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b/>
          <w:sz w:val="24"/>
          <w:szCs w:val="24"/>
        </w:rPr>
        <w:t xml:space="preserve">к годовому отчету об исполнении бюджета 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О п. Солнечный Красноярского края за 2023 год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pacing w:lineRule="auto" w:line="360" w:before="0" w:after="0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Годовой отчет об исполнении бюджета ЗАТО п. Солнечный Красноярского края за 2023 год, представленный на рассмотрение Совета депутатов ЗАТО п. Солнечный, составлен с учетом положений статей 264.3, 264.4, 264.5 Бюджетного кодекса Российской Федерации, Положения о бюджетном процессе в ЗАТО п. Солнечный Красноярского края. </w:t>
      </w:r>
    </w:p>
    <w:p>
      <w:pPr>
        <w:pStyle w:val="Normal"/>
        <w:tabs>
          <w:tab w:val="clear" w:pos="708"/>
          <w:tab w:val="left" w:pos="426" w:leader="none"/>
          <w:tab w:val="left" w:pos="1000" w:leader="none"/>
        </w:tabs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чет об исполнении бюджета ЗАТО п. Солнечный за 2023 год предложено утвердить  по доходам в сумме 592 606 486,42 рублей, расходам в сумме           610 043 455,38 рублей, с дефицитом в сумме 17 436 968,96 рублей.</w:t>
      </w:r>
    </w:p>
    <w:p>
      <w:pPr>
        <w:pStyle w:val="Normal"/>
        <w:tabs>
          <w:tab w:val="clear" w:pos="708"/>
          <w:tab w:val="left" w:pos="426" w:leader="none"/>
          <w:tab w:val="left" w:pos="1000" w:leader="none"/>
        </w:tabs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 ЗАТО п. Солнечный Красноярского края на 2023 год утвержден решением Совета депутатов ЗАТО п. Солнечный Красноярского края от 21 декабря 2022 года  № 171-с «О бюджете ЗАТО п. Солнечный Красноярского края на 2023 год и плановый период   2024 -2025 годов».</w:t>
      </w:r>
    </w:p>
    <w:p>
      <w:pPr>
        <w:pStyle w:val="Normal"/>
        <w:tabs>
          <w:tab w:val="clear" w:pos="708"/>
          <w:tab w:val="left" w:pos="6600" w:leader="none"/>
        </w:tabs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 отчетный период уточнение бюджета Советом депутатов ЗАТО п. Солнечный Красноярского края проводилось 6 раз (решение от 24.01.2023 № 181-с; от 28.03.2023 № 207-с; от 30.05.2023 № 221-с; от 29.08.2023 № 228-с; от 12.12.2023 № 271-с; от 26.12.2023  № 284-с)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решением Совета депутатов о бюджете на 2023 год и плановый период, порядком составления и ведения сводной бюджетной росписи бюджета ЗАТО        п. Солнечный Красноярского края, порядком составления и ведения кассового плана бюджета ЗАТО п. Солнечный Красноярского края и в силу наделенных бюджетных полномочий администрацией ЗАТО п. Солнечный в течение отчетного года в сводную бюджетную роспись изменения вносились 11 раз.</w:t>
      </w:r>
    </w:p>
    <w:p>
      <w:pPr>
        <w:pStyle w:val="Normal"/>
        <w:tabs>
          <w:tab w:val="clear" w:pos="708"/>
          <w:tab w:val="left" w:pos="300" w:leader="none"/>
          <w:tab w:val="left" w:pos="900" w:leader="none"/>
          <w:tab w:val="left" w:pos="1220" w:leader="none"/>
          <w:tab w:val="left" w:pos="1300" w:leader="none"/>
        </w:tabs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последней поправке бюджет ЗАТО п. Солнечный на 2023 год утвержден по доходам в сумме 595 866,5 тыс. рублей, по расходам в сумме 619 260,8 тыс. рублей, дефицит бюджета в сумме 23 394,3 тыс. рублей.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точненный план бюджета по доходам исполнен на 99,5%, по расходам - на 98,5% от уточненных плановых назначений.</w:t>
      </w:r>
    </w:p>
    <w:p>
      <w:pPr>
        <w:pStyle w:val="Normal"/>
        <w:tabs>
          <w:tab w:val="clear" w:pos="708"/>
          <w:tab w:val="left" w:pos="300" w:leader="none"/>
          <w:tab w:val="left" w:pos="900" w:leader="none"/>
          <w:tab w:val="left" w:pos="1220" w:leader="none"/>
          <w:tab w:val="left" w:pos="1300" w:leader="none"/>
        </w:tabs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овые и неналоговые доходы бюджета исполнены в 2023 году в сумме         </w:t>
      </w:r>
      <w:r>
        <w:rPr>
          <w:bCs/>
          <w:sz w:val="24"/>
          <w:szCs w:val="24"/>
        </w:rPr>
        <w:t xml:space="preserve">159 643,1 </w:t>
      </w:r>
      <w:r>
        <w:rPr>
          <w:sz w:val="24"/>
          <w:szCs w:val="24"/>
        </w:rPr>
        <w:t xml:space="preserve">тыс. рублей или на 99,6 % от уточненного плана бюджета на год и составляют 26,9 % в общей структуре доходов.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течение 2023 года произведен возврат целевых межбюджетных трансфертов в краевой бюджет  сумме  -2 769 425,07 руб., в т.ч.: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татки на 01.01.2023: 3,00 руб. – 032 «Министерстве экологии и рационального природопользования Красноярского края»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13 891,85 руб. – 075 «Министерство образования Красноярского края»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2 292,21 руб. – 148 «Министерство социальной политики Красноярского края»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2,98 руб. – 439 «Агентство по обеспечению деятельности мировых судей Красноярского края»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 874 316,00 руб. – 800 «Министерство финансов Красноярского края»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ная в доход местного бюджета дебиторская задолженность от МУП ЖКХ за 2022 год в сумме 4 159,03 руб. – 382 «Министерство промышленности, энергетики и жилищно-коммунального хозяйства Красноярского края»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озврат субсидии за не достижение значений результатов использования субсидии в сумме 564 730,00 руб. – 800 «Министерство финансов Красноярского края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итогам отчетного периода бюджет ЗАТО п. Солнечный долговых обязательств перед краевым бюджетом не имеет.</w:t>
      </w:r>
    </w:p>
    <w:p>
      <w:pPr>
        <w:pStyle w:val="Normal"/>
        <w:tabs>
          <w:tab w:val="clear" w:pos="708"/>
          <w:tab w:val="left" w:pos="300" w:leader="none"/>
          <w:tab w:val="left" w:pos="900" w:leader="none"/>
          <w:tab w:val="left" w:pos="1220" w:leader="none"/>
          <w:tab w:val="left" w:pos="1300" w:leader="none"/>
        </w:tabs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тки по состоянию на 01.01.2024 составляют 5 957, 3 тыс. руб., в том числе целевые межбюджетные трансферты – 0,00 тыс. рублей.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труктуре доходов бюджета ЗАТО п. Солнечный Красноярского края безвозмездные поступления составляют 73,1%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 по безвозмездным поступлениям исполнен в 2023 году на 99,4 %.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1.12.2023 общий объем задолженности по налогам и сборам в бюджет ЗАТО п. Солнечный Красноярского края составляет  5 979,59  тыс. рубл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Задолженность по налогам и сборам снижена на 2 122,74 тыс. руб. Проведено         4 заседания межведомственной комиссии по снижению задолженности в консолидированный бюджет края.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хозяйственной деятельности МУП ЖКХ ЗАТО п. Солнечный сработало с прибылью в результате к доплате  налог на прибыль составил 1 083,7 тыс. руб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В структуре расходов бюджета ЗАТО п. Солнечный основной объем средств составляют расходы на социальную сферу: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бразование 400 576,1 тыс. руб.(65,7 % в общей структуре расходов)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жилищно-коммунальное хозяйство 80 546,6 тыс. руб.(13,2 % в общей структуре расходов)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жилищно-коммунальное хозяйство 80 546,6 тыс. руб.(13,2 % в общей структуре расходов). По остальным показателям исполнение в общей структуре расходов менее 10%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ъем бюджетных ассигнований дорожного фонда ЗАТО п. Солнечный Красноярского края в 2023 году утвержден в сумме 5 445,5 тыс. руб. За отчетный период средства дорожного фонда исполнены на 100% от плановых назначений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ъем бюджетных ассигнований на содержание объектов внешнего благоустройства в 2023 году утвержден в сумме 2 606,9 тыс. руб. Плановые назначения исполнены на 100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4"/>
          <w:szCs w:val="24"/>
        </w:rPr>
        <w:t xml:space="preserve">Капитальные расходы в бюджете ЗАТО п. Солнечный за 2023 год  составили        34 686,1 рублей или 5,7% от общего объема расходов бюджета за год. Объем средств краевого бюджета в расходах капитального характера составляет 26 914,9 рублей.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2023 году завершены работы по капитальному ремонту кровли МКДОУ № 1 «Улыбка» ЗАТО п. Солнечный (2 этап) в сумме 5 452,6 тыс. руб., капитальному ремонту здания спортзала ЗАТО п. Солнечный, по ул. Главного маршала артиллерии Неделина М.И. д. 10 Б, стр.1 в сумме 12 908,1 тыс. руб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Проведен капитальный ремонт водопроводной сети от ВК-11 до ВК-11А, ВК-11 до ВК-28, расположенной на центральном водоводе ЗАТО п. Солнечный  в сумме           6 099,45 тыс. руб. (в том числе за счет средств КБ – 6 025,3 тыс. руб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/>
          <w:sz w:val="24"/>
          <w:szCs w:val="24"/>
        </w:rPr>
        <w:t xml:space="preserve">Выполнены работы по устройству комплексной площадки для подвижных игр в рамках иных межбюджетных трансфертов выделенных из краевого бюджета на устройство </w:t>
      </w:r>
      <w:r>
        <w:rPr>
          <w:sz w:val="24"/>
          <w:szCs w:val="24"/>
        </w:rPr>
        <w:t>плоскостных спортивных сооружений в сельской местности по ул. Главного маршала артиллерии Неделина М.И. д. 5</w:t>
      </w:r>
      <w:r>
        <w:rPr>
          <w:sz w:val="24"/>
          <w:szCs w:val="24"/>
          <w:shd w:fill="FFFFFF" w:val="clear"/>
        </w:rPr>
        <w:t xml:space="preserve"> на сумму 4 041,7 тыс. руб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(в том числе за счет средств КБ – 4 000,0 тыс. руб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В рамках программы «Совершенствование системы комплексного благоустройства территории ЗАТО п. Солнечный» муниципальной программы «Реформирование и модернизация жилищно-коммунального хозяйства и повышение энергетической эффективности» за счет средств местного бюджета произведены работы по </w:t>
      </w:r>
      <w:r>
        <w:rPr>
          <w:rFonts w:eastAsia="Cambria"/>
          <w:sz w:val="24"/>
          <w:szCs w:val="24"/>
        </w:rPr>
        <w:t xml:space="preserve">посадке кустарников и деревьев, </w:t>
      </w:r>
      <w:r>
        <w:rPr>
          <w:sz w:val="24"/>
          <w:szCs w:val="24"/>
        </w:rPr>
        <w:t>озеленению площадей и территории ЗАТО п. Солнечный на общую сумму 2 078,4 тыс. руб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За счет средств федерального, краевого, местного бюджетов и средств граждан в рамках национального </w:t>
      </w:r>
      <w:hyperlink r:id="rId2">
        <w:r>
          <w:rPr>
            <w:rStyle w:val="InternetLink"/>
            <w:sz w:val="24"/>
            <w:szCs w:val="24"/>
          </w:rPr>
          <w:t>проект</w:t>
        </w:r>
      </w:hyperlink>
      <w:r>
        <w:rPr>
          <w:sz w:val="24"/>
          <w:szCs w:val="24"/>
        </w:rPr>
        <w:t>а «Жилье и городская среда» государственной программы Красноярского края «Содействие органам местного самоуправления в формировании современной городской среды» осуществлено выполнение работ по благоустройству дворовых и общественных территорий муниципальных образований по ул. Гвардейская, 21 и ул. Карбышева, 12. На общую сумму – 4 143,1 тыс. руб. (в том числе средства краевого и федерального бюджетов – 3 695,5 тыс. руб., местного бюджета – 447,6 тыс., из них средства граждан – 81,2 тыс. руб.)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В течение отчетного периода из резервного фонда администрации ЗАТО                  п. Солнечный средства не выделялись. Отчет об использование средств бюджетных ассигнований резервного фонда предоставлен в Приложении 5 к проекту решения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Составление и представление годовой бюджетной отчетности за 2023 год финансово-экономическим отделом администрации и получателями бюджетных средств бюджета ЗАТО п. Солнечный осуществляется в соответствии с приказом М</w:t>
      </w:r>
      <w:r>
        <w:rPr>
          <w:rStyle w:val="StrongEmphasis"/>
          <w:b w:val="false"/>
          <w:sz w:val="24"/>
          <w:szCs w:val="24"/>
          <w:shd w:fill="FFFFFF" w:val="clear"/>
        </w:rPr>
        <w:t xml:space="preserve">инистерства финансов Красноярского края </w:t>
      </w:r>
      <w:r>
        <w:rPr>
          <w:sz w:val="24"/>
          <w:szCs w:val="24"/>
        </w:rPr>
        <w:t xml:space="preserve"> «</w:t>
      </w: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О сроках представления годовой бюджетной отчетности об исполнении консолидированных бюджетов муниципальных районов Красноярского края, бюджетов городских округов Красноярского края и бюджета Территориального фонда обязательного медицинского страхования Красноярского края, сводной годовой бухгалтерской отчетности  автономных и бюджетных учреждений, в отношении которых функции и полномочия учредителя осуществляются органами местного самоуправления, за 2023 год, месячной и квартальной отчетности в  году</w:t>
      </w:r>
      <w:r>
        <w:rPr>
          <w:sz w:val="24"/>
          <w:szCs w:val="24"/>
        </w:rPr>
        <w:t>», рекомендациями министерства финансов Красноярского края.</w:t>
      </w:r>
    </w:p>
    <w:p>
      <w:pPr>
        <w:pStyle w:val="Normal"/>
        <w:tabs>
          <w:tab w:val="clear" w:pos="708"/>
          <w:tab w:val="left" w:pos="-67" w:leader="none"/>
          <w:tab w:val="left" w:pos="737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</w:rPr>
        <w:t>В представленной отчетности дебиторская задолженность составила              29 005,6 тыс. руб., в том числе просроченная – 1 894,3 тыс. руб. Рост задолженности обусловлен заключением в 2023 году новых договоров по сдаче в аренду земельных участков и предоставление места под нестационарные торговые объекты сроком до 49 лет (бухгалтерские записи, отражаются по признанию предстоящих доходов от предоставления права пользования активом в сумме арендных платежей за весь срок пользования объектом).</w:t>
      </w:r>
    </w:p>
    <w:p>
      <w:pPr>
        <w:pStyle w:val="Normal"/>
        <w:tabs>
          <w:tab w:val="clear" w:pos="708"/>
          <w:tab w:val="left" w:pos="-67" w:leader="none"/>
          <w:tab w:val="left" w:pos="737" w:leader="none"/>
        </w:tabs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редиторская задолженность на 01.01.2024 составила 4 091,0 тыс. руб. Вся задолженность является текущей и погашается в следующие отчетные пери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Годовой отчет об исполнении бюджета за 2023 год в полном объеме форм и в установленные сроки представлен в министерство финансов Красноярского края, где рассмотрен и проверен, при этом замечаний и разногласий не установле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Заместитель Главы ЗАТО п. Солнечный-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начальник финансово-экономического отдела                                                      Н.Н. Бахарева</w:t>
      </w:r>
    </w:p>
    <w:sectPr>
      <w:headerReference w:type="default" r:id="rId3"/>
      <w:type w:val="nextPage"/>
      <w:pgSz w:w="11906" w:h="16838"/>
      <w:pgMar w:left="1418" w:right="992" w:gutter="0" w:header="720" w:top="776" w:footer="0" w:bottom="709"/>
      <w:pgNumType w:start="4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tLeast" w:line="200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">
    <w:name w:val=" 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13D42C30CE80FD166A77CD0F183EC560994F6477DF747331B0FBB9657DD0E5CA5C7CB847590F395E84F35E2Bm9D2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7:05:00Z</dcterms:created>
  <dc:creator>Бусырева Н А</dc:creator>
  <dc:description/>
  <cp:keywords/>
  <dc:language>en-US</dc:language>
  <cp:lastModifiedBy>Наталья</cp:lastModifiedBy>
  <cp:lastPrinted>2024-03-27T10:04:00Z</cp:lastPrinted>
  <dcterms:modified xsi:type="dcterms:W3CDTF">2024-03-27T03:04:00Z</dcterms:modified>
  <cp:revision>1996</cp:revision>
  <dc:subject/>
  <dc:title>ПОЯСНИТЕЛЬНАЯ ЗАПИСКА</dc:title>
</cp:coreProperties>
</file>