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Normal"/>
        <w:spacing w:lineRule="auto" w:line="360"/>
        <w:jc w:val="center"/>
        <w:rPr/>
      </w:pPr>
      <w:r>
        <w:rPr>
          <w:b/>
          <w:sz w:val="27"/>
          <w:szCs w:val="27"/>
        </w:rPr>
        <w:t xml:space="preserve">к годовому отчету об исполнении бюджета </w:t>
      </w:r>
    </w:p>
    <w:p>
      <w:pPr>
        <w:pStyle w:val="Normal"/>
        <w:spacing w:lineRule="auto" w: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ТО п. Солнечный Красноярского края за 2022 год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довой отчет об исполнении бюджета ЗАТО п. Солнечный Красноярского края за 2022 год, представленный на рассмотрение Совета депутатов ЗАТО п. Солнечный, составлен с учетом положений статей 264.3, 264.4, 264.5 Бюджетного кодекса Российской Федерации, Положения о бюджетном процессе в ЗАТО п. Солнечный Красноярского края. </w:t>
      </w:r>
    </w:p>
    <w:p>
      <w:pPr>
        <w:pStyle w:val="Normal"/>
        <w:tabs>
          <w:tab w:val="clear" w:pos="708"/>
          <w:tab w:val="left" w:pos="426" w:leader="none"/>
          <w:tab w:val="left" w:pos="1000" w:leader="none"/>
        </w:tabs>
        <w:spacing w:lineRule="auto" w:line="360"/>
        <w:ind w:firstLine="709"/>
        <w:jc w:val="both"/>
        <w:rPr/>
      </w:pPr>
      <w:r>
        <w:rPr/>
        <w:t>Отчет об исполнении бюджета ЗАТО п. Солнечный за 2022 год предложено утвердить  по доходам в сумме 723 205 986,81 рублей, расходам в сумме 720 703 128,41 рублей, с профицитом в сумме 2 502 858,40 рублей.</w:t>
      </w:r>
    </w:p>
    <w:p>
      <w:pPr>
        <w:pStyle w:val="Normal"/>
        <w:tabs>
          <w:tab w:val="clear" w:pos="708"/>
          <w:tab w:val="left" w:pos="426" w:leader="none"/>
          <w:tab w:val="left" w:pos="1000" w:leader="none"/>
        </w:tabs>
        <w:spacing w:lineRule="auto" w:line="360"/>
        <w:ind w:firstLine="709"/>
        <w:jc w:val="both"/>
        <w:rPr/>
      </w:pPr>
      <w:r>
        <w:rPr/>
        <w:t xml:space="preserve"> </w:t>
      </w:r>
      <w:r>
        <w:rPr/>
        <w:t>Бюджет ЗАТО п. Солнечный Красноярского края на 2022 год утвержден решением Совета депутатов ЗАТО п. Солнечный Красноярского края от             28 декабря 2021 года  № 105-с «О бюджете ЗАТО п. Солнечный Красноярского края на 2022 год и плановый период  – 2023 -2024годов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течение отчетного периода уточнение бюджета Советом депутатов ЗАТО п. Солнечный Красноярского края проводилось 6 раз (решение от  26.01.2022        № 109-с; от 29.03.2022 № 118-с; от 25.05.2022 № 129-с; от 09.08.2022 № 147-с;    от 25.10.2022 № 159-с; от 27.12.2022 № 178-с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оответствии с решением Совета депутатов о бюджете на 2022 год и плановый период, порядком составления и ведения сводной бюджетной росписи бюджета ЗАТО п. Солнечный Красноярского края, порядком составления и ведения кассового плана бюджета ЗАТО п. Солнечный Красноярского края и в силу наделенных бюджетных полномочий администрацией ЗАТО п. Солнечный в течение отчетного года в сводную бюджетную роспись изменения вносились 11 раз.</w:t>
      </w:r>
    </w:p>
    <w:p>
      <w:pPr>
        <w:pStyle w:val="Normal"/>
        <w:tabs>
          <w:tab w:val="clear" w:pos="708"/>
          <w:tab w:val="left" w:pos="300" w:leader="none"/>
          <w:tab w:val="left" w:pos="900" w:leader="none"/>
          <w:tab w:val="left" w:pos="1220" w:leader="none"/>
          <w:tab w:val="left" w:pos="1300" w:leader="none"/>
        </w:tabs>
        <w:spacing w:lineRule="auto" w:line="360"/>
        <w:ind w:firstLine="709"/>
        <w:jc w:val="both"/>
        <w:rPr/>
      </w:pPr>
      <w:r>
        <w:rPr/>
        <w:t xml:space="preserve">Согласно последней поправке бюджет ЗАТО п. Солнечный на 2022 год утвержден по доходам в сумме 725 762,3 тыс. рублей, по расходам в сумме      746 653,7 тыс. рублей, дефицит бюджета в сумме 20 891,4 тыс. рубле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точненный план бюджета по доходам исполнен на 99,8%, по расходам - на 96,7% от уточненных плановых назначений.</w:t>
      </w:r>
    </w:p>
    <w:p>
      <w:pPr>
        <w:pStyle w:val="Normal"/>
        <w:tabs>
          <w:tab w:val="clear" w:pos="708"/>
          <w:tab w:val="left" w:pos="300" w:leader="none"/>
          <w:tab w:val="left" w:pos="900" w:leader="none"/>
          <w:tab w:val="left" w:pos="1220" w:leader="none"/>
          <w:tab w:val="left" w:pos="1300" w:leader="none"/>
        </w:tabs>
        <w:spacing w:lineRule="auto" w:line="360"/>
        <w:ind w:firstLine="709"/>
        <w:jc w:val="both"/>
        <w:rPr/>
      </w:pPr>
      <w:r>
        <w:rPr/>
        <w:t xml:space="preserve">Налоговые и неналоговые доходы бюджета исполнены в 2022 году в сумме </w:t>
      </w:r>
      <w:r>
        <w:rPr>
          <w:bCs/>
        </w:rPr>
        <w:t xml:space="preserve">145 336,9 </w:t>
      </w:r>
      <w:r>
        <w:rPr/>
        <w:t xml:space="preserve">тыс. рублей или на 100,8 % от уточненного плана бюджета на год и составляют 20,1 % в общей структуре доход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течение 2022 года произведен возврат целевых межбюджетных трансфертов в краевой бюджет (382 «Министерство промышленности, энергетики и жилищно-коммунального хозяйства Красноярского края» в сумме 12 452,92 руб. (восстановлена в доход местного бюджета дебиторская задолженность от МУП ЖКХ за 2021 год)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 xml:space="preserve">По итогам отчетного периода бюджет ЗАТО п. Солнечный долговых обязательств перед краевым бюджетом не имеет.  </w:t>
      </w:r>
    </w:p>
    <w:p>
      <w:pPr>
        <w:pStyle w:val="Normal"/>
        <w:tabs>
          <w:tab w:val="clear" w:pos="708"/>
          <w:tab w:val="left" w:pos="300" w:leader="none"/>
          <w:tab w:val="left" w:pos="900" w:leader="none"/>
          <w:tab w:val="left" w:pos="1220" w:leader="none"/>
          <w:tab w:val="left" w:pos="1300" w:leader="none"/>
        </w:tabs>
        <w:spacing w:lineRule="auto" w:line="360"/>
        <w:ind w:firstLine="709"/>
        <w:jc w:val="both"/>
        <w:rPr/>
      </w:pPr>
      <w:r>
        <w:rPr/>
        <w:t xml:space="preserve">Остатки по состоянию на 01.01.2023 составляют 23 394,3 тыс. рублей, в том числе целевые межбюджетные трансферты – 7 507,4 тыс. рубле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труктуре доходов бюджета ЗАТО п. Солнечный Красноярского края безвозмездные поступления составляют 79,9%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лан по безвозмездным поступлениям исполнен в 2022 году на 99,6 %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состоянию на 01.01.2023 общий объем задолженности по налогам и сборам в бюджет ЗАТО п. Солнечный Красноярского края составляет  6 170,13  тыс. рублей, в т. ч. суммы, превышающие 10 тыс. рублей – 4 031,74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целях пополнения бюджета поселка и консолидированного бюджета Красноярского края по доходам в течение 2022 года проводилась работа постоянно действующей при администрации комиссии по взысканию недоимки. В результате  снижена задолженность по налогам и сборам на 450,5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нформация о состоянии арендного землепользования на территории ЗАТО п. Солнечный на 01.01.2023 составляет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- задолженность по плате за передачу в аренду земельных участков, государственная собственность на которые не разграничена- 21,95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задолженность по плате за передачу в аренду земельных участков, находящихся в муниципальной собственности- 1 303,71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снижению задолженности в бюджет составлены претензионные письма о наличии задолженности, на общую сумму  419,05 тыс. руб. В результате снижена задолженность на 119,87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рост начислений арендной платы  за землю в 2022 год составляет 138,6%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труктуре расходов бюджета ЗАТО п. Солнечный основной объем средств составляют расходы на социальную сферу. В 2022 году расходы данного направления исполнены на сумму 668 859,3 тыс. руб., что составляет 92,8% от общего объема расходов. Наибольшая часть расходов направлена на развитие образования – 373 584,8 тыс. руб., развитие жилищно-коммунального хозяйства – 230 507,7 тыс. руб., развитие физической культуры и спорта – 29 177,9 тыс. руб., развитие культуры– 27 875,0 тыс. руб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ъем бюджетных ассигнований дорожного фонда ЗАТО п. Солнечный Красноярского края в 2022 году утвержден в сумме 7 607,2 тыс. руб. За отчетный период использовано средств дорожного фонда в сумме 7 603,2 тыс. руб., что составляет 99,9% от плановых назнач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В целом, капитальные расходы в бюджете ЗАТО п. Солнечный за 2022 год  составили 25 507,8 тыс. рублей или 3,5% от общего объема расходов бюджета за год. Объем средств краевого бюджета в расходах капитального характера составляет 6 731,4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2022 году завершен 1 этап капитального ремонта кровли здания МКДОУ № 1 «Улыбка» ЗАТО п. Солнечный на сумму 17 084,3 тыс. руб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едства, выделенные на капитальный ремонт МБУ ДО ДЮСШ ЗАТО п. Солнечный в сумме 7 239,6 тыс. руб.(в том числе за счет субсидии краевого бюджета в размере 7 100,0 тыс. руб.) не освоены. По состоянию на 01.01.2023 год не выполнены работы на сумму 518,3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отчетном году проведен </w:t>
      </w:r>
      <w:r>
        <w:rPr>
          <w:bCs/>
        </w:rPr>
        <w:t>капитальный ремонт накопительной емкости объемом 1000 м3 расположенной на станции 2-го подъема</w:t>
      </w:r>
      <w:r>
        <w:rPr/>
        <w:t xml:space="preserve"> на сумму 3 338,6 тыс. руб. (в том числе за счет средств КБ – 3 305,2 тыс. руб.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авершены работы по устройству плоскостных спортивных сооружений в сельской местности по улицам Гагарина и </w:t>
      </w:r>
      <w:r>
        <w:rPr>
          <w:shd w:fill="FFFFFF" w:val="clear"/>
        </w:rPr>
        <w:t>Гвардейская на общую сумму 3 645,0 тыс. руб., в том числе за счет средств КБ – 3 611,5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течение отчетного периода из резервного фонда администрации ЗАТО п. Солнечный средства не выделялись. </w:t>
      </w:r>
    </w:p>
    <w:p>
      <w:pPr>
        <w:pStyle w:val="Normal"/>
        <w:spacing w:lineRule="auto" w:line="360"/>
        <w:ind w:firstLine="709"/>
        <w:jc w:val="both"/>
        <w:rPr>
          <w:shd w:fill="FFFFFF" w:val="clear"/>
        </w:rPr>
      </w:pPr>
      <w:r>
        <w:rPr/>
        <w:t xml:space="preserve">Отчет об использование средств бюджетных ассигнований резервного фонда предоставлен в Приложении 5 к проекту реше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ставление и представление годовой бюджетной отчетности за 2022 год финансово-экономическим отделом администрации и получателями бюджетных средств бюджета ЗАТО п. Солнечный осуществляется в соответствии с приказом М</w:t>
      </w:r>
      <w:r>
        <w:rPr>
          <w:rStyle w:val="StrongEmphasis"/>
          <w:b w:val="false"/>
          <w:shd w:fill="FFFFFF" w:val="clear"/>
        </w:rPr>
        <w:t xml:space="preserve">инистерства финансов Красноярского края </w:t>
      </w:r>
      <w:r>
        <w:rPr>
          <w:b/>
        </w:rPr>
        <w:t xml:space="preserve"> «</w:t>
      </w:r>
      <w:r>
        <w:rPr>
          <w:rStyle w:val="StrongEmphasis"/>
          <w:b w:val="false"/>
          <w:color w:val="000000"/>
          <w:shd w:fill="FFFFFF" w:val="clear"/>
        </w:rPr>
        <w:t>О сроках представления годовой бюджетной отчетности об исполнении консолидированных бюджетов муниципальных районов Красноярского края, бюджетов городских округов Красноярского края и бюджета Территориального фонда обязательного медицинского страхования Красноярского края, сводной годовой бухгалтерской отчетности  автономных и бюджетных учреждений, в отношении которых функции и полномочия учредителя осуществляются органами местного самоуправления, за 2022 год, месячной и квартальной отчетности в  году</w:t>
      </w:r>
      <w:r>
        <w:rPr/>
        <w:t>», рекомендациями министерства финансов Красноярского края.</w:t>
      </w:r>
    </w:p>
    <w:p>
      <w:pPr>
        <w:pStyle w:val="Normal"/>
        <w:tabs>
          <w:tab w:val="clear" w:pos="708"/>
          <w:tab w:val="left" w:pos="-67" w:leader="none"/>
          <w:tab w:val="left" w:pos="737" w:leader="none"/>
        </w:tabs>
        <w:spacing w:lineRule="auto" w:line="360"/>
        <w:ind w:firstLine="709"/>
        <w:jc w:val="both"/>
        <w:rPr/>
      </w:pPr>
      <w:r>
        <w:rPr/>
        <w:t xml:space="preserve">В представленной отчетности дебиторская задолженность составила 25 733,1 тыс. руб., в том числе просроченная – 1 842,4 тыс. руб. </w:t>
      </w:r>
    </w:p>
    <w:p>
      <w:pPr>
        <w:pStyle w:val="Normal"/>
        <w:tabs>
          <w:tab w:val="clear" w:pos="708"/>
          <w:tab w:val="left" w:pos="-67" w:leader="none"/>
          <w:tab w:val="left" w:pos="737" w:leader="none"/>
        </w:tabs>
        <w:spacing w:lineRule="auto" w:line="360"/>
        <w:ind w:firstLine="709"/>
        <w:jc w:val="both"/>
        <w:rPr/>
      </w:pPr>
      <w:r>
        <w:rPr/>
        <w:t>Кредиторская задолженность составила 11 310,5 тыс. руб. Кредиторская задолженность является текущей и погашается в следующие отчетные период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Годовой отчет об исполнении бюджета за 2022 год в полном объеме форм и в установленные сроки представлен в министерство финансов Красноярского края, где рассмотрен и проверен, при этом замечаний и разногласий не установлен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Заместитель Главы ЗАТО п. Солнечный-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начальник финансово-экономического отдела                                 Н.Н. Бахарева</w:t>
      </w:r>
    </w:p>
    <w:sectPr>
      <w:headerReference w:type="default" r:id="rId2"/>
      <w:type w:val="nextPage"/>
      <w:pgSz w:w="11906" w:h="16838"/>
      <w:pgMar w:left="1418" w:right="992" w:gutter="0" w:header="720" w:top="776" w:footer="0" w:bottom="426"/>
      <w:pgNumType w:start="49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cs="Verdan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tLeast" w:line="200"/>
      <w:jc w:val="center"/>
    </w:pPr>
    <w:rPr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1">
    <w:name w:val=" Знак Знак Знак Знак Знак Знак1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7:05:00Z</dcterms:created>
  <dc:creator>Бусырева Н А</dc:creator>
  <dc:description/>
  <cp:keywords/>
  <dc:language>en-US</dc:language>
  <cp:lastModifiedBy>Наталья</cp:lastModifiedBy>
  <cp:lastPrinted>2023-03-30T16:38:00Z</cp:lastPrinted>
  <dcterms:modified xsi:type="dcterms:W3CDTF">2023-03-30T09:38:00Z</dcterms:modified>
  <cp:revision>1991</cp:revision>
  <dc:subject/>
  <dc:title>ПОЯСНИТЕЛЬНАЯ ЗАПИСКА</dc:title>
</cp:coreProperties>
</file>