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9"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"/>
        <w:ind w:right="-79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"/>
        <w:ind w:right="-7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780" w:right="-7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депутатов ЗАТО п. Солнечный Красноярского края «Об утверждении отчета об </w:t>
      </w:r>
    </w:p>
    <w:p>
      <w:pPr>
        <w:pStyle w:val="Normal"/>
        <w:ind w:left="3780" w:right="-79" w:hanging="0"/>
        <w:rPr>
          <w:rFonts w:ascii="Sylfaen" w:hAnsi="Sylfaen" w:cs="Tahoma"/>
          <w:b/>
          <w:b/>
          <w:sz w:val="28"/>
          <w:szCs w:val="28"/>
        </w:rPr>
      </w:pPr>
      <w:r>
        <w:rPr>
          <w:i/>
          <w:sz w:val="28"/>
          <w:szCs w:val="28"/>
        </w:rPr>
        <w:t>исполнение бюджета за 9 месяцев 2022 года»</w:t>
      </w:r>
    </w:p>
    <w:p>
      <w:pPr>
        <w:pStyle w:val="Normal"/>
        <w:ind w:right="-79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чет об исполнении бюджета за 9 месяцев 2022 года (приложение 1 к Решению) подготовлен и представлен на рассмотрение Совету депутатов в соответствии со статьей 264.2 Бюджетного кодекса Российской Федерации и Положением о бюджетном процессе в ЗАТО п. Солнечный Красноярск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9 месяцев 2022 года изменения в решение о бюджете ЗАТО  п. Солнечный на 2022 год вносились 4 раза, сводная бюджетная роспись корректировалась 7 раза в соответствии с наделенными правами главного распорядителя бюджетных средств в части корректировки сводной бюджетной роспис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ледней поправке, бюджет ЗАТО п. Солнечный на 2022 год утвержден по доходам в сумме </w:t>
      </w:r>
      <w:r>
        <w:rPr>
          <w:sz w:val="28"/>
        </w:rPr>
        <w:t xml:space="preserve">652 648,4 </w:t>
      </w:r>
      <w:r>
        <w:rPr>
          <w:sz w:val="28"/>
          <w:szCs w:val="28"/>
        </w:rPr>
        <w:t xml:space="preserve">тыс. руб., по расходам в сумме            </w:t>
      </w:r>
      <w:r>
        <w:rPr>
          <w:sz w:val="28"/>
        </w:rPr>
        <w:t xml:space="preserve">673 539,8 </w:t>
      </w:r>
      <w:r>
        <w:rPr>
          <w:sz w:val="28"/>
          <w:szCs w:val="28"/>
        </w:rPr>
        <w:t>тыс. руб., дефицит бюджета в сумме 20 891,4 тыс. руб. обеспечен остатками средств на 01.01.2022.</w:t>
      </w:r>
    </w:p>
    <w:p>
      <w:pPr>
        <w:pStyle w:val="Normal"/>
        <w:tabs>
          <w:tab w:val="clear" w:pos="708"/>
          <w:tab w:val="left" w:pos="7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 ЗАТО  п.  Солнечный  по  доходам  за  отчетный  период  исполнен  в  сумме 476 179,9 тыс. руб., что составляет 73 % к уточненному плану бюджета на 202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за отчетный период исполнена в  сумме     459255,3 тыс. руб., что составляет 68,2 % к уточненному плану бюджета на 2022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бюджета за 9 месяцев 2022 исполнен с профицитом в сумме 16 924,5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22 года просроченная кредиторская задолженность в бюджете муниципального образования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– начальни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инансово-экономического отдела                                                  Н.Н. Бахарева</w:t>
      </w:r>
    </w:p>
    <w:sectPr>
      <w:headerReference w:type="default" r:id="rId2"/>
      <w:type w:val="nextPage"/>
      <w:pgSz w:w="11906" w:h="16838"/>
      <w:pgMar w:left="1418" w:right="567" w:gutter="0" w:header="709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7:00Z</dcterms:created>
  <dc:creator>Наталья</dc:creator>
  <dc:description/>
  <cp:keywords/>
  <dc:language>en-US</dc:language>
  <cp:lastModifiedBy>Наталья</cp:lastModifiedBy>
  <cp:lastPrinted>2021-07-22T08:18:00Z</cp:lastPrinted>
  <dcterms:modified xsi:type="dcterms:W3CDTF">2022-10-21T06:33:00Z</dcterms:modified>
  <cp:revision>436</cp:revision>
  <dc:subject/>
  <dc:title>Уважаемые коллеги, жители ЗАТО п</dc:title>
</cp:coreProperties>
</file>