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яснительная записка</w:t>
      </w:r>
    </w:p>
    <w:p>
      <w:pPr>
        <w:pStyle w:val="Normal"/>
        <w:spacing w:lineRule="auto" w:line="360"/>
        <w:jc w:val="center"/>
        <w:rPr/>
      </w:pPr>
      <w:r>
        <w:rPr>
          <w:b/>
          <w:sz w:val="27"/>
          <w:szCs w:val="27"/>
        </w:rPr>
        <w:t xml:space="preserve">к годовому отчету об исполнении бюджета </w:t>
      </w:r>
    </w:p>
    <w:p>
      <w:pPr>
        <w:pStyle w:val="Normal"/>
        <w:spacing w:lineRule="auto" w:line="36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ТО п. Солнечный Красноярского края за 2021 год</w:t>
      </w:r>
    </w:p>
    <w:p>
      <w:pPr>
        <w:pStyle w:val="Normal"/>
        <w:spacing w:lineRule="auto" w:line="36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Годовой отчет об исполнении бюджета ЗАТО п. Солнечный Красноярского края за 2021 год, представленный на рассмотрение Совета депутатов ЗАТО п. Солнечный, составлен с учетом положений статей 264.3, 264.4, 264.5 Бюджетного кодекса Российской Федерации, Положения о бюджетном процессе в ЗАТО п. Солнечный Красноярского края. </w:t>
      </w:r>
    </w:p>
    <w:p>
      <w:pPr>
        <w:pStyle w:val="Normal"/>
        <w:tabs>
          <w:tab w:val="clear" w:pos="708"/>
          <w:tab w:val="left" w:pos="426" w:leader="none"/>
          <w:tab w:val="left" w:pos="1000" w:leader="none"/>
        </w:tabs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тчет об исполнении бюджета ЗАТО п. Солнечный за 2021 год предложено утвердить  по доходам в сумме 503 309 441,87 рублей и расходам в сумме 507 595 702,75 рублей с дефицитом в сумме 4 286 260,88 рублей.</w:t>
      </w:r>
    </w:p>
    <w:p>
      <w:pPr>
        <w:pStyle w:val="Normal"/>
        <w:tabs>
          <w:tab w:val="clear" w:pos="708"/>
          <w:tab w:val="left" w:pos="426" w:leader="none"/>
          <w:tab w:val="left" w:pos="1000" w:leader="none"/>
        </w:tabs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Бюджет ЗАТО п. Солнечный Красноярского края на 2021 год утвержден решением Совета депутатов ЗАТО п. Солнечный Красноярского края от             22 декабря 2020 года  № 22-с «О бюджете ЗАТО п. Солнечный Красноярского края на 2021 год и плановый период  – 2022 -2023годов»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В течение отчетного периода уточнение бюджета Советом депутатов ЗАТО п. Солнечный Красноярского края проводилось 7 раз (решение от 26.01.2021     № 35-с; от 23.03.2021 № 40-с; от 27.04.2021 № 53-с; от 25.05.2021 № 56-с;      от 24.08.2021 № 59-с; от 26.10.2021 № 78-с; от 28.12.2021 № 106-с).</w:t>
      </w:r>
    </w:p>
    <w:p>
      <w:pPr>
        <w:pStyle w:val="Normal"/>
        <w:spacing w:lineRule="auto" w:line="360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 решением Совета депутатов о бюджете на 2021 год и плановый период, порядком составления и ведения сводной бюджетной росписи бюджета ЗАТО п. Солнечный Красноярского края, порядком составления и ведения кассового плана бюджета ЗАТО п. Солнечный Красноярского края и в силу наделенных бюджетных полномочий администрацией ЗАТО п. Солнечный в течение отчетного года в сводную бюджетную роспись изменения вносились 15 раз.</w:t>
      </w:r>
    </w:p>
    <w:p>
      <w:pPr>
        <w:pStyle w:val="Normal"/>
        <w:tabs>
          <w:tab w:val="clear" w:pos="708"/>
          <w:tab w:val="left" w:pos="300" w:leader="none"/>
          <w:tab w:val="left" w:pos="900" w:leader="none"/>
          <w:tab w:val="left" w:pos="1220" w:leader="none"/>
          <w:tab w:val="left" w:pos="1300" w:leader="none"/>
        </w:tabs>
        <w:spacing w:lineRule="auto" w:line="360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огласно последней поправке бюджет ЗАТО п. Солнечный на 2021 год утвержден по доходам в сумме 496 558,3 тыс. рублей, по расходам в сумме 521 736,0 тыс. рублей, дефицит бюджета в сумме 25 177,7 тыс. рублей. </w:t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Уточненный план бюджета по доходам исполнен на 101,4 %, по расходам - на 97,3% от уточненных плановых назначений.</w:t>
      </w:r>
    </w:p>
    <w:p>
      <w:pPr>
        <w:pStyle w:val="Normal"/>
        <w:tabs>
          <w:tab w:val="clear" w:pos="708"/>
          <w:tab w:val="left" w:pos="300" w:leader="none"/>
          <w:tab w:val="left" w:pos="900" w:leader="none"/>
          <w:tab w:val="left" w:pos="1220" w:leader="none"/>
          <w:tab w:val="left" w:pos="1300" w:leader="none"/>
        </w:tabs>
        <w:spacing w:lineRule="auto" w:line="360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логовые и неналоговые доходы бюджета исполнены в 2021 году в сумме </w:t>
      </w:r>
      <w:r>
        <w:rPr>
          <w:bCs/>
          <w:sz w:val="27"/>
          <w:szCs w:val="27"/>
        </w:rPr>
        <w:t xml:space="preserve">132 082,3 </w:t>
      </w:r>
      <w:r>
        <w:rPr>
          <w:sz w:val="27"/>
          <w:szCs w:val="27"/>
        </w:rPr>
        <w:t xml:space="preserve">тыс. рублей или на 107,5 % от уточненного плана бюджета на год и составляют 26,2 % в общей структуре доходов. </w:t>
      </w:r>
    </w:p>
    <w:p>
      <w:pPr>
        <w:pStyle w:val="Normal"/>
        <w:tabs>
          <w:tab w:val="clear" w:pos="708"/>
          <w:tab w:val="left" w:pos="300" w:leader="none"/>
          <w:tab w:val="left" w:pos="900" w:leader="none"/>
          <w:tab w:val="left" w:pos="1220" w:leader="none"/>
          <w:tab w:val="left" w:pos="1300" w:leader="none"/>
        </w:tabs>
        <w:spacing w:lineRule="auto" w:line="360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течение отчетного периода произведен возврат остатков целевых межбюджетных трансфертов сложившийся на 01.01.2021 года в сумме     4 534,9 тыс. рублей.  </w:t>
      </w:r>
    </w:p>
    <w:p>
      <w:pPr>
        <w:pStyle w:val="Normal"/>
        <w:tabs>
          <w:tab w:val="clear" w:pos="708"/>
          <w:tab w:val="left" w:pos="300" w:leader="none"/>
          <w:tab w:val="left" w:pos="900" w:leader="none"/>
          <w:tab w:val="left" w:pos="1220" w:leader="none"/>
          <w:tab w:val="left" w:pos="1300" w:leader="none"/>
        </w:tabs>
        <w:spacing w:lineRule="auto" w:line="360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статки по состоянию на 01.01.2022 составляют 20 891,4 тыс. рублей, в том числе целевые межбюджетные трансферты – 3 611,5 тыс. рублей. </w:t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структуре доходов бюджета ЗАТО п. Солнечный Красноярского края безвозмездные поступления составляют 73,8%.</w:t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лан по безвозмездным поступлениям исполнен в 2021 году на 99,4 %. </w:t>
      </w:r>
    </w:p>
    <w:p>
      <w:pPr>
        <w:pStyle w:val="Normal"/>
        <w:spacing w:lineRule="auto" w:line="360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целях пополнения бюджета поселка и консолидированного бюджета Красноярского края по доходам в течение 2021 года проводилась работа постоянно действующей при администрации комиссии по взысканию недоимки. Объем недоимки снижен на 673,4 тыс. руб. </w:t>
      </w:r>
    </w:p>
    <w:p>
      <w:pPr>
        <w:pStyle w:val="Normal"/>
        <w:spacing w:lineRule="auto" w:line="360"/>
        <w:ind w:right="-82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течение отчетного периода из резервного фонда администрации ЗАТО п. Солнечный, в связи с необходимостью ликвидация аварийного состояния здания МБУ "СК Дельфин" ЗАТО п. Солнечный, были выделены средства в сумме 414,4 тыс. руб. </w:t>
      </w:r>
    </w:p>
    <w:p>
      <w:pPr>
        <w:pStyle w:val="Normal"/>
        <w:spacing w:lineRule="auto" w:line="360"/>
        <w:ind w:right="-82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тчет об использование средств бюджетных ассигнований резервного фонда предоставлен в Приложении 5 к проекту решения </w:t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ъем бюджетных ассигнований дорожного фонда ЗАТО п. Солнечный Красноярского края в 2021 году утвержден в сумме 5 724,6 тыс. руб. За отчетный период использовано средств дорожного фонда в сумме 5 724,6 тыс. руб., что составляет 100% от плановых назначений.</w:t>
      </w:r>
    </w:p>
    <w:p>
      <w:pPr>
        <w:pStyle w:val="Normal"/>
        <w:spacing w:lineRule="auto" w:line="360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В целом, капитальные расходы в бюджете ЗАТО п. Солнечный за 2021 год  составили 28 774,7 тыс. рублей или 5,7% от общего объема расходов бюджета за год. Объем средств краевого бюджета в расходах капитального характера составляет 15 804,4 тыс. рублей.</w:t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2021 году выделены средства на завершение капитального ремонта здания МКДОУ № 3 «Радуга» ЗАТО п. Солнечный в сумме 25 968,4 тыс. руб., в том числе на завершение работ 2 этапа (Муниципальный контракт 2020 года) в сумме 17 094,8 тыс. руб. (из них за счет средств КБ – 4 524,2 тыс. руб.) Средства, выделенные на 3 этап работ освоены в полном объеме в сумме 8 873,6 тыс. руб. (из них за счет средств КБ – 6 720,9 тыс. руб.).</w:t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оведен капитальный ремонт системы отопления здания МБУ ДК РА ЗАТО п. Солнечный в сумме 2 814,8 тыс. руб. (в том числе за счет средств КБ – 2 786,7 тыс. руб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7"/>
          <w:szCs w:val="27"/>
        </w:rPr>
        <w:t xml:space="preserve">Составление и представление годовой бюджетной отчетности за 2021 год финансово-экономическим отделом администрации и получателями бюджетных средств бюджета ЗАТО п. Солнечный осуществляется в соответствии с приказом </w:t>
      </w:r>
      <w:r>
        <w:rPr>
          <w:b/>
          <w:sz w:val="27"/>
          <w:szCs w:val="27"/>
        </w:rPr>
        <w:t>М</w:t>
      </w:r>
      <w:r>
        <w:rPr>
          <w:rStyle w:val="StrongEmphasis"/>
          <w:b w:val="false"/>
          <w:sz w:val="27"/>
          <w:szCs w:val="27"/>
          <w:shd w:fill="FFFFFF" w:val="clear"/>
        </w:rPr>
        <w:t xml:space="preserve">инистерства финансов Красноярского края </w:t>
      </w:r>
      <w:r>
        <w:rPr>
          <w:b/>
          <w:sz w:val="27"/>
          <w:szCs w:val="27"/>
        </w:rPr>
        <w:t xml:space="preserve"> «</w:t>
      </w:r>
      <w:r>
        <w:rPr>
          <w:rStyle w:val="StrongEmphasis"/>
          <w:b w:val="false"/>
          <w:color w:val="000000"/>
          <w:sz w:val="27"/>
          <w:szCs w:val="27"/>
          <w:shd w:fill="FFFFFF" w:val="clear"/>
        </w:rPr>
        <w:t>О сроках представления годовой бюджетной отчетности об исполнении консолидированных бюджетов муниципальных районов Красноярского края, бюджетов городских округов Красноярского края и бюджета Территориального фонда обязательного медицинского страхования Красноярского края, сводной годовой бухгалтерской отчетности  автономных и бюджетных учреждений, в отношении которых функции и полномочия учредителя осуществляются органами местного самоуправления за 2021 год, месячной и квартальной отчетности в  году</w:t>
      </w:r>
      <w:r>
        <w:rPr>
          <w:b/>
          <w:sz w:val="27"/>
          <w:szCs w:val="27"/>
        </w:rPr>
        <w:t>»,</w:t>
      </w:r>
      <w:r>
        <w:rPr>
          <w:sz w:val="27"/>
          <w:szCs w:val="27"/>
        </w:rPr>
        <w:t xml:space="preserve"> рекомендациями министерства финансов Красноярского края.</w:t>
      </w:r>
    </w:p>
    <w:p>
      <w:pPr>
        <w:pStyle w:val="Normal"/>
        <w:tabs>
          <w:tab w:val="clear" w:pos="708"/>
          <w:tab w:val="left" w:pos="-67" w:leader="none"/>
          <w:tab w:val="left" w:pos="737" w:leader="none"/>
        </w:tabs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представленной отчетности дебиторская задолженность составила 24 594,0 тыс. руб., в том числе просроченная – 1 652,4 тыс. руб. </w:t>
      </w:r>
    </w:p>
    <w:p>
      <w:pPr>
        <w:pStyle w:val="Normal"/>
        <w:tabs>
          <w:tab w:val="clear" w:pos="708"/>
          <w:tab w:val="left" w:pos="-67" w:leader="none"/>
          <w:tab w:val="left" w:pos="737" w:leader="none"/>
        </w:tabs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редиторская задолженность составила 6 190,7 тыс. руб. Кредиторская задолженность является текущей и погашается в следующие отчетные период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Годовой отчет об исполнении бюджета за 2021 год в полном объеме форм и в установленные сроки представлен в министерство финансов Красноярского края, где рассмотрен и проверен, при этом замечаний и разногласий не установлено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7"/>
          <w:szCs w:val="27"/>
        </w:rPr>
        <w:t>Заместитель Главы-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7"/>
          <w:szCs w:val="27"/>
        </w:rPr>
        <w:t>начальник финансово-экономического отдела                                 Н.Н. Бахарева</w:t>
      </w:r>
    </w:p>
    <w:sectPr>
      <w:headerReference w:type="default" r:id="rId2"/>
      <w:type w:val="nextPage"/>
      <w:pgSz w:w="11906" w:h="16838"/>
      <w:pgMar w:left="1418" w:right="992" w:gutter="0" w:header="720" w:top="776" w:footer="0" w:bottom="567"/>
      <w:pgNumType w:start="58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6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6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6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b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b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b/>
      <w:i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b/>
      <w:i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b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Verdana" w:hAnsi="Verdana" w:cs="Verdan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b/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tLeast" w:line="200"/>
      <w:jc w:val="center"/>
    </w:pPr>
    <w:rPr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1">
    <w:name w:val=" Знак Знак Знак Знак Знак Знак1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7:05:00Z</dcterms:created>
  <dc:creator>Бусырева Н А</dc:creator>
  <dc:description/>
  <cp:keywords/>
  <dc:language>en-US</dc:language>
  <cp:lastModifiedBy>Наталья</cp:lastModifiedBy>
  <cp:lastPrinted>2022-03-31T11:53:00Z</cp:lastPrinted>
  <dcterms:modified xsi:type="dcterms:W3CDTF">2022-03-31T05:00:00Z</dcterms:modified>
  <cp:revision>1981</cp:revision>
  <dc:subject/>
  <dc:title>ПОЯСНИТЕЛЬНАЯ ЗАПИСКА</dc:title>
</cp:coreProperties>
</file>