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декабря 2024 года                     п. Солнечный                                       № 353-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ЗАТО п. Солнечный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становлении тарифов на оказание платных услуг муниципального бюджетного учреждения «Спорткомплекс Дельфин» ЗАТО п. Солнечный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нести в решение Совета депутатов ЗАТО п. Солнечный от 28.03.2023 № 202-с «Об установлении тарифов на оказание платных услуг муниципального бюджетного учреждения «Спорткомплекс Дельфин» ЗАТО п. Солнечный»» следующие изменен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зложить Приложение 1 к решению «Тарифы на оказание платных услуг муниципального бюджетного учреж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Спорткомплекс Дельфин» ЗАТО п. Солнечный, в новой редакции согласно приложению 1 к настоящему решению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довести до исполнителей, до населения ЗАТО                    п. Солнечный через средства массовой информации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вступает с силу после его официального обнародования.</w:t>
      </w:r>
    </w:p>
    <w:p>
      <w:pPr>
        <w:pStyle w:val="TextBody"/>
        <w:keepNext w:val="tru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 Красноярского кра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4 декабря 2024 года № 353-с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8 марта 2023 года № 202-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риф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платных услуг муниципального бюджетного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порткомплекс Дельфин» ЗАТО п. Солнечн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4"/>
        <w:gridCol w:w="5941"/>
        <w:gridCol w:w="1768"/>
        <w:gridCol w:w="1193"/>
      </w:tblGrid>
      <w:tr>
        <w:trPr>
          <w:trHeight w:val="76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и (с НДС), руб.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ещение плавательного бассейна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 (с 8.00 до 15.00 в будние дн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55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 (с 15.00 до 22.00 в будние, выходные и праздничные дн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 до 14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2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анные группы детей до 14 лет (6 и более человек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- посещ</w:t>
            </w:r>
            <w:r>
              <w:rPr>
                <w:color w:val="1E1E1E"/>
                <w:sz w:val="24"/>
                <w:szCs w:val="24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абонемент (папа, мама, дет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ное посещение (для взросл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2-х месяце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2-х месяце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овой абонемент (из расчета 2 раза в недел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8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ное посещение (для детей до 14 ле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2-х месяце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2-х месяце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>
          <w:trHeight w:val="27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овой абонемент (из расчета 2 раза в недел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</w:t>
            </w:r>
          </w:p>
        </w:tc>
      </w:tr>
      <w:tr>
        <w:trPr>
          <w:trHeight w:val="32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нятие плаванием с инструкто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4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занятие по плаванию детей до 14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- посещ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9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8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лавательной дорож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тренажерного (силового) зала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9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 до 14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6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ное посещение (для взросл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2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3 раза в неделю****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60</w:t>
            </w:r>
          </w:p>
        </w:tc>
      </w:tr>
      <w:tr>
        <w:trPr>
          <w:trHeight w:val="27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овой абонемент (из расчета 3 раза в недел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посещ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20</w:t>
            </w:r>
          </w:p>
        </w:tc>
      </w:tr>
      <w:tr>
        <w:trPr>
          <w:trHeight w:val="29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е занятие с инструкто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1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2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>
          <w:trHeight w:val="28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3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нятие с инструкто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2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3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фитнес зала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ое посещение с инструкто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8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ное посещение (для взросл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2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расчета 3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7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овой абонемент, из расчета 3 раза в неделю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 посещ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 52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в группе «Фитнес для дете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6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по лечебной физкультуре с инструктором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8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 до 14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ное посещени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взрослы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детей до 14 л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7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итнес з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инструктора с группой(до 15 человек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овое посещ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9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немент (в течение 2-х месяце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24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ов**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4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ого инвентаря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ь для плавания: шапочки, очки, сланцы, плавательные средства (жилет, круг, нарукавник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шт. на 1 ча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8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нятия в спортивном зале по различным видам спорта(баскетбол, волейбол, теннис, бадминтон, легкая атлетика и други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л.- посещ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9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мент «Безлимитка»*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бани (до 6-ти человек)**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торник-четвер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28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полнительное время вторник-четверг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 ча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2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ятница-воскресень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32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полнительное время пятница-воскресень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 час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с, ремонт и подготовка лыжного инвентаря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креплений на беговые лыжи и лыжероллеры со сверлением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креплений на беговые лыжи и лыжероллеры на платформу без сверл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ботка старых отверстий при переустановке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орачивание палок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пок (наконечников) или ручек на палках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несение слоя парафина для консервации</w:t>
            </w:r>
          </w:p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ка креплений на беговые лыжи и лыжероллеры со сверлением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70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_Hlk182741449"/>
            <w:r>
              <w:rPr/>
              <w:t>-</w:t>
            </w:r>
            <w:r>
              <w:rPr>
                <w:color w:val="000000"/>
              </w:rPr>
              <w:t>установка креплений на беговые лыжи и лыжероллеры на платформу без сверления</w:t>
            </w:r>
            <w:bookmarkEnd w:id="0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1" w:name="_Hlk182741728"/>
            <w:r>
              <w:rPr/>
              <w:t>-обработка старых отверстий при переустановке</w:t>
            </w:r>
            <w:bookmarkEnd w:id="1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услу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59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bookmarkStart w:id="2" w:name="_Hlk182742588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корачивание палок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замена лапок (наконечников) или ручек на палках</w:t>
            </w:r>
            <w:bookmarkEnd w:id="2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bookmarkStart w:id="3" w:name="_Hlk182743580"/>
            <w:bookmarkEnd w:id="3"/>
            <w:r>
              <w:rPr>
                <w:sz w:val="24"/>
                <w:szCs w:val="24"/>
              </w:rPr>
              <w:t>9.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несение слоя парафина для консерв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7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bookmarkStart w:id="4" w:name="_Hlk182743876"/>
            <w:r>
              <w:rPr>
                <w:sz w:val="24"/>
                <w:szCs w:val="24"/>
              </w:rPr>
              <w:t>обработка базовым парафином</w:t>
            </w:r>
            <w:bookmarkEnd w:id="4"/>
            <w:r>
              <w:rPr>
                <w:sz w:val="24"/>
                <w:szCs w:val="24"/>
              </w:rPr>
              <w:t xml:space="preserve"> (утюг, базовый парафин входит в стоимость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95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/>
            </w:pPr>
            <w:r>
              <w:rPr>
                <w:sz w:val="24"/>
                <w:szCs w:val="24"/>
              </w:rPr>
              <w:t xml:space="preserve">-обработка лыж </w:t>
            </w:r>
            <w:bookmarkStart w:id="5" w:name="_Hlk182744469"/>
            <w:r>
              <w:rPr>
                <w:sz w:val="24"/>
                <w:szCs w:val="24"/>
              </w:rPr>
              <w:t xml:space="preserve">мазью держания </w:t>
            </w:r>
            <w:bookmarkEnd w:id="5"/>
            <w:r>
              <w:rPr>
                <w:sz w:val="24"/>
                <w:szCs w:val="24"/>
              </w:rPr>
              <w:t>(мазь входит в стоимость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па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06" w:hRule="exac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очный сертификат*****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имость абонемент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 Время предоставления услуги по посещению бассейна, фитнес зала включает: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45 минут - пользование бассейном, фитнес залом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15 минут - пользование душевыми и раздевальными помещениями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едоставления услуги по посещению тренажерного (силового) зала включает: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60 минут - пользование тренажерным залом;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5 минут - пользование душевыми и раздевальными помещениями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лавательной дорожки предполагает одновременное присутствие на дорожке не более 4-х человек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Детям в возрасте 6-14 лет предоставляется скидка 50% от стоимости услуги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rFonts w:eastAsia="Franklin Gothic Heavy"/>
          <w:bCs/>
          <w:sz w:val="24"/>
          <w:szCs w:val="24"/>
        </w:rPr>
        <w:t xml:space="preserve">*** </w:t>
      </w:r>
      <w:r>
        <w:rPr>
          <w:bCs/>
          <w:iCs/>
          <w:sz w:val="24"/>
          <w:szCs w:val="24"/>
        </w:rPr>
        <w:t>В стоимость абонемента «Безлимитка» включается: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ограниченное по времени 1 посещение тренажерного, спортивного залов и плавательного бассейна с 08:00 до 22:00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* Минимальное время предоставления услуги бани - 1 час, при необходимости предоставляется дополнительное время, каждые  30 минут оплачиваются согласно установленных тарифов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еловек, которые могут одновременно находиться в помещении бани - до 6 человек. Дети в возрасте до 18 лет, без сопровождения взрослых не допускаются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 бани происходит по предварительному бронированию, путем внесения задатка в размере 50% от тарифа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идка 50% от стоимости предоставляется: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нсионерам по возрасту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м с ограниченными возможностями здоровья (инвалидам всех групп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теранам боевых действий и членам их семей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получением услуги каждый пользователь услуги под роспись знакомится с Правилами посещения бани, утвержденными руководителем МБУ «СК Дельфин»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** Подарочный сертификат действителен в течение 3-х месяцев с момента первого посещения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*** Неограниченное по времени 1 посещение тренажерного зала с 8.00 до 22.00.</w:t>
      </w:r>
    </w:p>
    <w:p>
      <w:pPr>
        <w:pStyle w:val="1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идка 50% 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имеющим спортивные звания (мастер спорта, мастер спорта международного класса, заслуженный мастер спорта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нсионерам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идка 100% от стоимости услуги (за исключением проката инвентаря для плавания, абонемента «Безлимитка» и подарочного сертификата, услуги бани) при предъявлении соответствующих документов, предоставляется (для получения бесплатных услуг в один день оказывается 1 спортивно-оздоровительная услуга):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/>
      </w:pPr>
      <w:r>
        <w:rPr>
          <w:sz w:val="24"/>
          <w:szCs w:val="24"/>
        </w:rPr>
        <w:t>- Детям до 5 лет (включительно) в сопровождении родителей (законных представителей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Лицам с ограниченными возможностями здоровья (инвалидам всех групп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Ветеранам боевых действий и членам их семей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Участникам Великой Отечественной войны (приравненным к ним лицам)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left="709" w:hanging="0"/>
        <w:jc w:val="both"/>
        <w:rPr/>
      </w:pPr>
      <w:r>
        <w:rPr>
          <w:sz w:val="24"/>
          <w:szCs w:val="24"/>
        </w:rPr>
        <w:t>- Участникам ликвидации последствий катастрофы на Чернобыльской АЭС;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ind w:firstLine="709"/>
        <w:jc w:val="both"/>
        <w:rPr/>
      </w:pPr>
      <w:r>
        <w:rPr>
          <w:sz w:val="24"/>
          <w:szCs w:val="24"/>
        </w:rPr>
        <w:t>- На проведение уроков физической культуры ОУ и ДОУ (при включении в учебную программу по физической культуре часов по плаванию);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ind w:firstLine="709"/>
        <w:jc w:val="both"/>
        <w:rPr/>
      </w:pPr>
      <w:r>
        <w:rPr>
          <w:sz w:val="24"/>
          <w:szCs w:val="24"/>
        </w:rPr>
        <w:t>- Членам сборных команд ЗАТО п. Солнечный (по видам спорта) занимающих призовые места в краевых, федеральных и всероссийских соревнованиях. По спискам утвержденным директором МБУ «СК Дельфин» ежеквартально (не более 10 посещений в месяц).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идка 100% на все услуги без исключения:</w:t>
      </w:r>
    </w:p>
    <w:p>
      <w:pPr>
        <w:pStyle w:val="1"/>
        <w:shd w:fill="auto" w:val="clear"/>
        <w:tabs>
          <w:tab w:val="clear" w:pos="708"/>
          <w:tab w:val="left" w:pos="2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СВО и членам их семе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Основной текст_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4-12-10T08:37:00Z</cp:lastPrinted>
  <dcterms:modified xsi:type="dcterms:W3CDTF">2024-12-17T01:54:00Z</dcterms:modified>
  <cp:revision>143</cp:revision>
  <dc:subject/>
  <dc:title> </dc:title>
</cp:coreProperties>
</file>