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/>
      </w:pPr>
      <w:r>
        <w:rPr>
          <w:sz w:val="28"/>
        </w:rPr>
        <w:t>24 декабря 2024 года                    п. Солнечный                                        № 357-с</w:t>
      </w:r>
    </w:p>
    <w:p>
      <w:pPr>
        <w:pStyle w:val="Normal"/>
        <w:suppressAutoHyphens w:val="true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ind w:right="-2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ЗАТО п. Солнечный от 23 марта 2021 года № 39-с «Об утверждении структуры администрации и перечня должностей муниципальной службы ЗАТО п. Солнечный Красноярского края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4, 35 Федерального закона от 06.10.2003 № 131–ФЗ «Об общих принципах организации местного самоуправления в Российской Федерации», руководствуясь Уставом ЗАТО п. Солнечный Красноярского края, Совет депутатов ЗАТО п. Солнечный Красноярского края 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  <w:tab w:val="left" w:pos="1288" w:leader="none"/>
          <w:tab w:val="left" w:pos="1515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иложение 1 к решению Совета депутатов ЗАТО п. Солнечный от 23 марта 2021 года № 39-с «Об утверждении структуры администрации и перечня должностей муниципальной службы ЗАТО п. Солнечный Красноярского края» изложить в редакции согласно приложению к настоящему решению.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tLeast" w:line="20" w:before="0" w:after="0"/>
        <w:ind w:left="0"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бнародования, но не ранее 1 января 2025 года.</w:t>
      </w:r>
    </w:p>
    <w:p>
      <w:pPr>
        <w:pStyle w:val="31"/>
        <w:numPr>
          <w:ilvl w:val="0"/>
          <w:numId w:val="1"/>
        </w:numPr>
        <w:tabs>
          <w:tab w:val="clear" w:pos="720"/>
          <w:tab w:val="left" w:pos="0" w:leader="none"/>
          <w:tab w:val="left" w:pos="1000" w:leader="none"/>
        </w:tabs>
        <w:spacing w:lineRule="atLeast" w:line="20"/>
        <w:ind w:left="0" w:firstLine="709"/>
        <w:jc w:val="both"/>
        <w:outlineLvl w:val="5"/>
        <w:rPr/>
      </w:pPr>
      <w:r>
        <w:rPr>
          <w:sz w:val="28"/>
          <w:szCs w:val="28"/>
        </w:rPr>
        <w:t>Контроль исполнения решения возложить на Главу ЗАТО                     п. Солнечный.</w:t>
      </w:r>
    </w:p>
    <w:p>
      <w:pPr>
        <w:pStyle w:val="Normal"/>
        <w:numPr>
          <w:ilvl w:val="0"/>
          <w:numId w:val="0"/>
        </w:numPr>
        <w:ind w:firstLine="289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308" w:type="dxa"/>
        <w:jc w:val="left"/>
        <w:tblInd w:w="-1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6"/>
        <w:gridCol w:w="1167"/>
        <w:gridCol w:w="216"/>
        <w:gridCol w:w="296"/>
        <w:gridCol w:w="271"/>
        <w:gridCol w:w="1134"/>
        <w:gridCol w:w="426"/>
        <w:gridCol w:w="1560"/>
        <w:gridCol w:w="426"/>
        <w:gridCol w:w="1558"/>
        <w:gridCol w:w="239"/>
        <w:gridCol w:w="254"/>
        <w:gridCol w:w="1492"/>
        <w:gridCol w:w="239"/>
        <w:gridCol w:w="239"/>
        <w:gridCol w:w="1366"/>
      </w:tblGrid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16" w:type="dxa"/>
            <w:gridSpan w:val="14"/>
            <w:tcBorders/>
            <w:vAlign w:val="center"/>
          </w:tcPr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Совета депутатов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ТО п. Солнечный Красноярского края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>от 24 декабря 2024 года № 357-с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1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Совета депутатов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ТО п. Солнечный Красноярского края </w:t>
            </w:r>
          </w:p>
          <w:p>
            <w:pPr>
              <w:pStyle w:val="Normal"/>
              <w:ind w:left="3780" w:hanging="0"/>
              <w:jc w:val="right"/>
              <w:rPr>
                <w:sz w:val="20"/>
              </w:rPr>
            </w:pPr>
            <w:r>
              <w:rPr>
                <w:sz w:val="20"/>
              </w:rPr>
              <w:t>от 23 марта 2021 года № 39-с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71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уктура администрации ЗАТО п. Солнечный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1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>ГЛАВА ЗАТО П. СОЛНЕЧ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96520</wp:posOffset>
                      </wp:positionV>
                      <wp:extent cx="635" cy="237490"/>
                      <wp:effectExtent l="0" t="0" r="0" b="0"/>
                      <wp:wrapNone/>
                      <wp:docPr id="2" name="Прямая со стрелкой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2" stroked="t" o:allowincell="t" style="position:absolute;margin-left:11.9pt;margin-top: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145790</wp:posOffset>
                      </wp:positionH>
                      <wp:positionV relativeFrom="paragraph">
                        <wp:posOffset>92710</wp:posOffset>
                      </wp:positionV>
                      <wp:extent cx="635" cy="237490"/>
                      <wp:effectExtent l="0" t="0" r="0" b="0"/>
                      <wp:wrapNone/>
                      <wp:docPr id="3" name="Прямая со стрелкой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8" stroked="t" o:allowincell="t" style="position:absolute;margin-left:247.7pt;margin-top: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4396105</wp:posOffset>
                      </wp:positionH>
                      <wp:positionV relativeFrom="paragraph">
                        <wp:posOffset>96520</wp:posOffset>
                      </wp:positionV>
                      <wp:extent cx="949960" cy="635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346.15pt;margin-top: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4"/>
              </w:rPr>
            </w:pPr>
            <w:r>
              <w:rPr>
                <w:rFonts w:cs="Calibri" w:ascii="Calibri" w:hAnsi="Calibri"/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3810</wp:posOffset>
                      </wp:positionV>
                      <wp:extent cx="635" cy="214630"/>
                      <wp:effectExtent l="0" t="0" r="0" b="0"/>
                      <wp:wrapNone/>
                      <wp:docPr id="5" name="Прямая со стрелкой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0" stroked="t" o:allowincell="t" style="position:absolute;margin-left:33.35pt;margin-top: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14"/>
              </w:rPr>
            </w:pPr>
            <w:r>
              <w:rPr>
                <w:rFonts w:cs="Calibri" w:ascii="Calibri" w:hAnsi="Calibri"/>
                <w:color w:val="000000"/>
                <w:sz w:val="20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270</wp:posOffset>
                      </wp:positionV>
                      <wp:extent cx="11430" cy="2538095"/>
                      <wp:effectExtent l="5080" t="635" r="5080" b="635"/>
                      <wp:wrapNone/>
                      <wp:docPr id="6" name="Прямая соединительная линия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" cy="253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0.1pt" to="3.25pt,199.9pt" ID="Прямая соединительная линия 88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1" w:hRule="atLeast"/>
        </w:trPr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2405</wp:posOffset>
                      </wp:positionV>
                      <wp:extent cx="2540" cy="3349625"/>
                      <wp:effectExtent l="5080" t="635" r="5080" b="635"/>
                      <wp:wrapNone/>
                      <wp:docPr id="7" name="Прямая соединительная линия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334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15pt" to="0.15pt,278.85pt" ID="Прямая соединительная линия 6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90500</wp:posOffset>
                      </wp:positionV>
                      <wp:extent cx="176530" cy="0"/>
                      <wp:effectExtent l="635" t="5080" r="0" b="5080"/>
                      <wp:wrapNone/>
                      <wp:docPr id="8" name="Прямая соединительная линия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15pt" to="12.6pt,15pt" ID="Прямая соединительная линия 5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Заместитель Главы ЗАТО п. Солнечный  –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чальник финансово-экономического отдела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15595</wp:posOffset>
                      </wp:positionV>
                      <wp:extent cx="153670" cy="0"/>
                      <wp:effectExtent l="0" t="5080" r="0" b="5080"/>
                      <wp:wrapNone/>
                      <wp:docPr id="9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24.85pt" to="14pt,24.85pt" ID="Прямая соединительная линия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15595</wp:posOffset>
                      </wp:positionV>
                      <wp:extent cx="10795" cy="4780915"/>
                      <wp:effectExtent l="5080" t="635" r="5080" b="635"/>
                      <wp:wrapNone/>
                      <wp:docPr id="10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" cy="478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24.85pt" to="2.85pt,401.25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Заместитель Главы ЗАТО п. Солнечный по оперативному управлению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05435</wp:posOffset>
                      </wp:positionV>
                      <wp:extent cx="199390" cy="0"/>
                      <wp:effectExtent l="0" t="5080" r="0" b="5080"/>
                      <wp:wrapNone/>
                      <wp:docPr id="11" name="Прямая соединительная линия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24.05pt" to="15.95pt,24.05pt" ID="Прямая соединительная линия 3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12420</wp:posOffset>
                      </wp:positionV>
                      <wp:extent cx="8255" cy="3302635"/>
                      <wp:effectExtent l="5080" t="635" r="5080" b="635"/>
                      <wp:wrapNone/>
                      <wp:docPr id="12" name="Прямая соединительная линия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330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24.6pt" to="1.25pt,284.6pt" ID="Прямая соединительная линия 4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Заместитель Главы ЗАТО п. Солнечный по общественно-политической работе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270</wp:posOffset>
                      </wp:positionV>
                      <wp:extent cx="635" cy="205740"/>
                      <wp:effectExtent l="0" t="0" r="0" b="0"/>
                      <wp:wrapNone/>
                      <wp:docPr id="13" name="Прямая со стрелко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6" stroked="t" o:allowincell="t" style="position:absolute;margin-left:23.5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4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35585</wp:posOffset>
                      </wp:positionV>
                      <wp:extent cx="176530" cy="635"/>
                      <wp:effectExtent l="0" t="0" r="0" b="0"/>
                      <wp:wrapNone/>
                      <wp:docPr id="14" name="Прямая со стрелкой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0" stroked="t" o:allowincell="t" style="position:absolute;margin-left:-0.45pt;margin-top:1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меститель начальника отдела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99085</wp:posOffset>
                      </wp:positionV>
                      <wp:extent cx="3810" cy="2197735"/>
                      <wp:effectExtent l="5080" t="635" r="5080" b="635"/>
                      <wp:wrapNone/>
                      <wp:docPr id="15" name="Прямая соединительная линия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219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23.55pt" to="7.7pt,196.55pt" ID="Прямая соединительная линия 69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90195</wp:posOffset>
                      </wp:positionV>
                      <wp:extent cx="153035" cy="0"/>
                      <wp:effectExtent l="0" t="5080" r="0" b="5080"/>
                      <wp:wrapNone/>
                      <wp:docPr id="16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22.85pt" to="20.95pt,22.85pt" ID="Прямая соединительная линия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ведующий отделом учета и отчетности – главный бухгалтер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89560</wp:posOffset>
                      </wp:positionV>
                      <wp:extent cx="176530" cy="635"/>
                      <wp:effectExtent l="0" t="0" r="0" b="0"/>
                      <wp:wrapNone/>
                      <wp:docPr id="17" name="Прямая со стрелкой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4" stroked="t" o:allowincell="t" style="position:absolute;margin-left:2.7pt;margin-top:2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ый специалист по земельным  отношениям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95275</wp:posOffset>
                      </wp:positionV>
                      <wp:extent cx="176530" cy="635"/>
                      <wp:effectExtent l="0" t="0" r="0" b="0"/>
                      <wp:wrapNone/>
                      <wp:docPr id="18" name="Прямая со стрелкой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5" stroked="t" o:allowincell="t" style="position:absolute;margin-left:-0.05pt;margin-top:2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ый специалис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33045</wp:posOffset>
                      </wp:positionV>
                      <wp:extent cx="198755" cy="0"/>
                      <wp:effectExtent l="0" t="5080" r="0" b="5080"/>
                      <wp:wrapNone/>
                      <wp:docPr id="19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pt,18.35pt" to="20.3pt,18.35pt" ID="Прямая соединительная линия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35585</wp:posOffset>
                      </wp:positionV>
                      <wp:extent cx="0" cy="3534410"/>
                      <wp:effectExtent l="5080" t="0" r="5080" b="0"/>
                      <wp:wrapNone/>
                      <wp:docPr id="20" name="Прямая соединительная линия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8.55pt" to="-5.35pt,296.8pt" ID="Прямая соединительная линия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чальник отдела по социальным вопросам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233045</wp:posOffset>
                      </wp:positionV>
                      <wp:extent cx="176530" cy="635"/>
                      <wp:effectExtent l="0" t="0" r="0" b="0"/>
                      <wp:wrapNone/>
                      <wp:docPr id="21" name="Прямая со стрелкой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3" stroked="t" o:allowincell="t" style="position:absolute;margin-left:2.4pt;margin-top:18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ый специалист - юрист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72720</wp:posOffset>
                      </wp:positionV>
                      <wp:extent cx="176530" cy="635"/>
                      <wp:effectExtent l="0" t="0" r="0" b="0"/>
                      <wp:wrapNone/>
                      <wp:docPr id="22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-1.65pt;margin-top:13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ый специалист - экономист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19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17170</wp:posOffset>
                      </wp:positionV>
                      <wp:extent cx="176530" cy="635"/>
                      <wp:effectExtent l="0" t="0" r="0" b="0"/>
                      <wp:wrapNone/>
                      <wp:docPr id="23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8.95pt;margin-top:1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ухгалтер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18440</wp:posOffset>
                      </wp:positionV>
                      <wp:extent cx="176530" cy="635"/>
                      <wp:effectExtent l="0" t="0" r="0" b="0"/>
                      <wp:wrapNone/>
                      <wp:docPr id="24" name="Прямая со стрелкой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6" stroked="t" o:allowincell="t" style="position:absolute;margin-left:1.65pt;margin-top:1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лавный специалист по ЖКХ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17170</wp:posOffset>
                      </wp:positionV>
                      <wp:extent cx="176530" cy="635"/>
                      <wp:effectExtent l="0" t="0" r="0" b="0"/>
                      <wp:wrapNone/>
                      <wp:docPr id="25" name="Прямая со стрелкой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7" stroked="t" o:allowincell="t" style="position:absolute;margin-left:1.75pt;margin-top:1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пециалист по социальным вопросам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00660</wp:posOffset>
                      </wp:positionV>
                      <wp:extent cx="176530" cy="635"/>
                      <wp:effectExtent l="0" t="0" r="0" b="0"/>
                      <wp:wrapNone/>
                      <wp:docPr id="26" name="Прямая со стрелкой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7" stroked="t" o:allowincell="t" style="position:absolute;margin-left:-5.35pt;margin-top:15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ый специалист по образованию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87325</wp:posOffset>
                      </wp:positionV>
                      <wp:extent cx="176530" cy="635"/>
                      <wp:effectExtent l="0" t="0" r="0" b="0"/>
                      <wp:wrapNone/>
                      <wp:docPr id="27" name="Прямая со стрелкой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4" stroked="t" o:allowincell="t" style="position:absolute;margin-left:4.05pt;margin-top:14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ый специалист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8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33045</wp:posOffset>
                      </wp:positionV>
                      <wp:extent cx="176530" cy="635"/>
                      <wp:effectExtent l="0" t="0" r="0" b="0"/>
                      <wp:wrapNone/>
                      <wp:docPr id="28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0.15pt;margin-top:18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ущий специалист -экономист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235585</wp:posOffset>
                      </wp:positionV>
                      <wp:extent cx="176530" cy="635"/>
                      <wp:effectExtent l="0" t="0" r="0" b="0"/>
                      <wp:wrapNone/>
                      <wp:docPr id="29" name="Прямая со стрелко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8" stroked="t" o:allowincell="t" style="position:absolute;margin-left:7.55pt;margin-top:1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ущий специалист - экономист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38125</wp:posOffset>
                      </wp:positionV>
                      <wp:extent cx="176530" cy="635"/>
                      <wp:effectExtent l="0" t="0" r="0" b="0"/>
                      <wp:wrapNone/>
                      <wp:docPr id="30" name="Прямая со стрелкой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8" stroked="t" o:allowincell="t" style="position:absolute;margin-left:2.55pt;margin-top:1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ущий специалист по имущественным отношениям и развитию  предпринимательства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1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34950</wp:posOffset>
                      </wp:positionV>
                      <wp:extent cx="176530" cy="635"/>
                      <wp:effectExtent l="0" t="0" r="0" b="0"/>
                      <wp:wrapNone/>
                      <wp:docPr id="31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5" stroked="t" o:allowincell="t" style="position:absolute;margin-left:2pt;margin-top:1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пециалист, обеспечивающий деятельность комиссии по делам несовершеннолетних и защите их прав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7305" distR="27305" simplePos="0" locked="0" layoutInCell="1" allowOverlap="1" relativeHeight="2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04470</wp:posOffset>
                      </wp:positionV>
                      <wp:extent cx="175895" cy="635"/>
                      <wp:effectExtent l="0" t="0" r="0" b="0"/>
                      <wp:wrapNone/>
                      <wp:docPr id="32" name="Прямая со стрелкой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8" stroked="t" o:allowincell="t" style="position:absolute;margin-left:-5.6pt;margin-top:16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ый специалист по опеке и попечительств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26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323215</wp:posOffset>
                      </wp:positionV>
                      <wp:extent cx="176530" cy="635"/>
                      <wp:effectExtent l="0" t="0" r="0" b="0"/>
                      <wp:wrapNone/>
                      <wp:docPr id="33" name="Прямая со стрелкой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5" stroked="t" o:allowincell="t" style="position:absolute;margin-left:3.9pt;margin-top:25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ый специалист по мобилизационной работе и режиму секретности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39395</wp:posOffset>
                      </wp:positionV>
                      <wp:extent cx="176530" cy="635"/>
                      <wp:effectExtent l="0" t="0" r="0" b="0"/>
                      <wp:wrapNone/>
                      <wp:docPr id="34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0.15pt;margin-top:1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ый специалист – экономист (ЖКХ)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6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306070</wp:posOffset>
                      </wp:positionV>
                      <wp:extent cx="176530" cy="635"/>
                      <wp:effectExtent l="0" t="0" r="0" b="0"/>
                      <wp:wrapNone/>
                      <wp:docPr id="35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8.55pt;margin-top:24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пециалист 1 категории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64160</wp:posOffset>
                      </wp:positionV>
                      <wp:extent cx="176530" cy="635"/>
                      <wp:effectExtent l="0" t="0" r="0" b="0"/>
                      <wp:wrapNone/>
                      <wp:docPr id="36" name="Прямая со стрелкой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1" stroked="t" o:allowincell="t" style="position:absolute;margin-left:2.55pt;margin-top:2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ущий специалист по архитектуре и строительству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246380</wp:posOffset>
                      </wp:positionV>
                      <wp:extent cx="176530" cy="63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19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пециалист 1 категории  по работе с интернет - ресурсами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56540</wp:posOffset>
                      </wp:positionV>
                      <wp:extent cx="176530" cy="635"/>
                      <wp:effectExtent l="0" t="0" r="0" b="0"/>
                      <wp:wrapNone/>
                      <wp:docPr id="38" name="Прямая со стрелкой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1" stroked="t" o:allowincell="t" style="position:absolute;margin-left:-5.75pt;margin-top:2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лавный специалист по молодежной политике и культур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6" w:hRule="atLeast"/>
        </w:trPr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18745</wp:posOffset>
                      </wp:positionV>
                      <wp:extent cx="176530" cy="635"/>
                      <wp:effectExtent l="0" t="0" r="0" b="0"/>
                      <wp:wrapNone/>
                      <wp:docPr id="39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1.15pt;margin-top: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ущий специалист по внутреннему муниципальному финансовому контролю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38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16205</wp:posOffset>
                      </wp:positionV>
                      <wp:extent cx="176530" cy="635"/>
                      <wp:effectExtent l="0" t="0" r="0" b="0"/>
                      <wp:wrapNone/>
                      <wp:docPr id="40" name="Прямая со стрелкой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3" stroked="t" o:allowincell="t" style="position:absolute;margin-left:2.3pt;margin-top:9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ущий специалист -эколог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80645</wp:posOffset>
                      </wp:positionV>
                      <wp:extent cx="176530" cy="635"/>
                      <wp:effectExtent l="0" t="0" r="0" b="0"/>
                      <wp:wrapNone/>
                      <wp:docPr id="41" name="Прямая со стрелкой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5" stroked="t" o:allowincell="t" style="position:absolute;margin-left:1.4pt;margin-top:6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пециалист 1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атегории – системный администратор 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89230</wp:posOffset>
                      </wp:positionV>
                      <wp:extent cx="176530" cy="635"/>
                      <wp:effectExtent l="0" t="0" r="0" b="0"/>
                      <wp:wrapNone/>
                      <wp:docPr id="42" name="Прямая со стрелкой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2" stroked="t" o:allowincell="t" style="position:absolute;margin-left:-5.45pt;margin-top:1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дущий специалист по опеке и попечительству в отношении совершеннолетних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0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76530</wp:posOffset>
                      </wp:positionV>
                      <wp:extent cx="176530" cy="635"/>
                      <wp:effectExtent l="0" t="0" r="0" b="0"/>
                      <wp:wrapNone/>
                      <wp:docPr id="43" name="Прямая со стрелкой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4" stroked="t" o:allowincell="t" style="position:absolute;margin-left:3.05pt;margin-top: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ГО и ЧС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890</wp:posOffset>
                      </wp:positionV>
                      <wp:extent cx="176530" cy="635"/>
                      <wp:effectExtent l="0" t="0" r="0" b="0"/>
                      <wp:wrapNone/>
                      <wp:docPr id="44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2" stroked="t" o:allowincell="t" style="position:absolute;margin-left:-5.45pt;margin-top: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пециалист 1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атегории -инспектор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 жилью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mc:AlternateContent>
                <mc:Choice Requires="wps">
                  <w:drawing>
                    <wp:anchor behindDoc="0" distT="0" distB="0" distL="26670" distR="26670" simplePos="0" locked="0" layoutInCell="1" allowOverlap="1" relativeHeight="4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95885</wp:posOffset>
                      </wp:positionV>
                      <wp:extent cx="176530" cy="635"/>
                      <wp:effectExtent l="0" t="0" r="0" b="0"/>
                      <wp:wrapNone/>
                      <wp:docPr id="45" name="Прямая со стрелкой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4" stroked="t" o:allowincell="t" style="position:absolute;margin-left:2.95pt;margin-top: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пециалист 1 категории – заведующий делопроизводством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92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2:40:00Z</dcterms:created>
  <dc:creator>*</dc:creator>
  <dc:description/>
  <cp:keywords/>
  <dc:language>en-US</dc:language>
  <cp:lastModifiedBy>1</cp:lastModifiedBy>
  <cp:lastPrinted>2024-12-18T14:10:00Z</cp:lastPrinted>
  <dcterms:modified xsi:type="dcterms:W3CDTF">2024-12-18T07:10:00Z</dcterms:modified>
  <cp:revision>6</cp:revision>
  <dc:subject/>
  <dc:title>2, 0  см                        РОССИЙСКАЯ  ФЕДЕРАЦИЯ</dc:title>
</cp:coreProperties>
</file>