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апреля 2025 года                      п. Солнечный                                        № 379-с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членов Общественной палаты ЗАТО п. Солнечный от Совета депутатов ЗАТО п. Солнечный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3, ст. 4 Положения об Общественной палате ЗАТО п. Солнечный (утв. Решением Совета депутатов от 23.04.2019 № 279-д «О создании Общественной палаты ЗАТО п. Солнечный и об утверждении Положения об Общественной палате ЗАТО п. Солнечный») Совет депутатов ЗАТО п. Солнечный Красноярского края решил:</w:t>
      </w:r>
    </w:p>
    <w:p>
      <w:pPr>
        <w:pStyle w:val="ConsPlus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членами Общественной палаты ЗАТО п. Солнечный третьего созыва на 2025-2027 гг. от Совета депутатов ЗАТО п. Солнечный:</w:t>
      </w:r>
    </w:p>
    <w:p>
      <w:pPr>
        <w:pStyle w:val="ConsPlusNormal"/>
        <w:numPr>
          <w:ilvl w:val="0"/>
          <w:numId w:val="2"/>
        </w:numPr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батова Александра Евгеньевича;</w:t>
      </w:r>
    </w:p>
    <w:p>
      <w:pPr>
        <w:pStyle w:val="ConsPlusNormal"/>
        <w:numPr>
          <w:ilvl w:val="0"/>
          <w:numId w:val="2"/>
        </w:numPr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от Яну Анатольевну.</w:t>
      </w:r>
    </w:p>
    <w:p>
      <w:pPr>
        <w:pStyle w:val="ConsPlus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овести до населения посредством публикации в печатном издании «Новости Солнечного» и на официальном сайте муниципального образования ЗАТО п. Солнечный в информационно-телекоммуникационной сети Интернет http://zato-solnechnyi.ru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Решение вступает с силу после его официального обнародования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Контроль исполн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решения возложить на Главу ЗАТО                              п. Солнечный Красноярского края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32:00Z</dcterms:created>
  <dc:creator>Секретарь</dc:creator>
  <dc:description/>
  <cp:keywords/>
  <dc:language>en-US</dc:language>
  <cp:lastModifiedBy>1</cp:lastModifiedBy>
  <cp:lastPrinted>2025-04-21T13:31:00Z</cp:lastPrinted>
  <dcterms:modified xsi:type="dcterms:W3CDTF">2025-04-21T06:31:00Z</dcterms:modified>
  <cp:revision>7</cp:revision>
  <dc:subject/>
  <dc:title> </dc:title>
</cp:coreProperties>
</file>