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1313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2 апреля 2025 года                       п. Солнечный                                           № 375-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tabs>
          <w:tab w:val="clear" w:pos="708"/>
          <w:tab w:val="lef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 внесении изменений в решение Совета депутатов ЗАТО п. Солнечный Красноярского края от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10.06.2024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№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326-с  «Об установлении тарифов на оказание платных услуг муниципального бюджетного учреждения дополнительного образования «спортивная школа» городского округа закрытого административно – территориального образования посёлок Солнечный Красноярского края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7"/>
          <w:szCs w:val="27"/>
          <w:lang w:val="ru-RU"/>
        </w:rPr>
      </w:pPr>
      <w:r>
        <w:rPr>
          <w:sz w:val="27"/>
          <w:szCs w:val="27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 реши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Внести в решение Совета депутатов ЗАТО п. Солнечный от </w:t>
      </w:r>
      <w:r>
        <w:rPr>
          <w:sz w:val="27"/>
          <w:szCs w:val="27"/>
        </w:rPr>
        <w:t>10.06.2024</w:t>
      </w:r>
      <w:r>
        <w:rPr>
          <w:sz w:val="27"/>
          <w:szCs w:val="27"/>
          <w:lang w:val="en-US"/>
        </w:rPr>
        <w:t xml:space="preserve"> №</w:t>
      </w:r>
      <w:r>
        <w:rPr>
          <w:sz w:val="27"/>
          <w:szCs w:val="27"/>
        </w:rPr>
        <w:t xml:space="preserve"> 326</w:t>
      </w:r>
      <w:r>
        <w:rPr>
          <w:sz w:val="27"/>
          <w:szCs w:val="27"/>
          <w:lang w:val="en-US"/>
        </w:rPr>
        <w:t>-с «Об установлении тарифов на оказание платных услуг муниципального бюджетного учреждения дополнительного образования «спортивная школа» городского округа закрытого административно – территориального образования посёлок Солнечный Красноярского края» следующие изменения</w:t>
      </w:r>
      <w:r>
        <w:rPr>
          <w:sz w:val="27"/>
          <w:szCs w:val="27"/>
        </w:rPr>
        <w:t>:</w:t>
      </w:r>
      <w:r>
        <w:rPr>
          <w:sz w:val="27"/>
          <w:szCs w:val="27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  <w:lang w:val="en-US"/>
        </w:rPr>
        <w:t>Изложить Приложение к решению «Тарифы на оказание платных услуг муниципального бюджетного учреждения дополнительного образования «спортивная школа» городского округа закрытого административно-территориального образования посёлок Солнечный Красноярского края, в новой редакции согласно приложению 1 к настоящему решению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7"/>
          <w:szCs w:val="27"/>
          <w:lang w:val="ru-RU"/>
        </w:rPr>
      </w:pPr>
      <w:r>
        <w:rPr>
          <w:sz w:val="27"/>
          <w:szCs w:val="27"/>
        </w:rPr>
        <w:t>Решение довести до исполнителей, до населения ЗАТО п. Солнечный через средства массовой информации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450" w:firstLine="259"/>
        <w:jc w:val="both"/>
        <w:outlineLvl w:val="5"/>
        <w:rPr>
          <w:sz w:val="27"/>
          <w:szCs w:val="27"/>
          <w:lang w:val="ru-RU"/>
        </w:rPr>
      </w:pPr>
      <w:r>
        <w:rPr>
          <w:sz w:val="27"/>
          <w:szCs w:val="27"/>
        </w:rPr>
        <w:t>Решение вступает с силу после его официального обнародования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7"/>
          <w:szCs w:val="27"/>
          <w:lang w:val="ru-RU"/>
        </w:rPr>
      </w:pPr>
      <w:r>
        <w:rPr>
          <w:sz w:val="27"/>
          <w:szCs w:val="27"/>
        </w:rPr>
        <w:t>Контроль за исполнением решения возложить на Главу ЗАТО                              п. Солнечный Красноярского края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ТО п. Солнечный </w:t>
      </w:r>
    </w:p>
    <w:p>
      <w:pPr>
        <w:pStyle w:val="Normal"/>
        <w:rPr/>
      </w:pPr>
      <w:r>
        <w:rPr>
          <w:color w:val="000000"/>
          <w:sz w:val="27"/>
          <w:szCs w:val="27"/>
        </w:rPr>
        <w:t>Красноярского края                                                                                  С.Б. Езж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2  апреля 2025 года № 375-с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10 июня 2024 года № 326-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платных услуг </w:t>
      </w:r>
    </w:p>
    <w:p>
      <w:pPr>
        <w:pStyle w:val="Normal"/>
        <w:jc w:val="center"/>
        <w:rPr/>
      </w:pPr>
      <w:r>
        <w:rPr>
          <w:b/>
        </w:rPr>
        <w:t>м</w:t>
      </w:r>
      <w:r>
        <w:rPr/>
        <w:t>униципального бюджетного учреждения дополнительного образования «спортивная школа» городского округа закрытого административно-территориального образования посёлок Солнечный Красноярского края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9"/>
        <w:gridCol w:w="4472"/>
        <w:gridCol w:w="1843"/>
        <w:gridCol w:w="9"/>
        <w:gridCol w:w="2552"/>
      </w:tblGrid>
      <w:tr>
        <w:trPr>
          <w:trHeight w:val="34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Цена услуги (с НДС), руб.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>
                <w:b/>
                <w:bCs/>
              </w:rPr>
              <w:t>Посещение восстановительного центра**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1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Разовое посещение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детей (с 5 до 14 лет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пенсионеров, инвалид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9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организованные групп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>
                <w:b/>
                <w:bCs/>
              </w:rPr>
              <w:t>Посещение тренажерного зал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firstLine="180"/>
              <w:rPr/>
            </w:pPr>
            <w:r>
              <w:rPr/>
              <w:t>2.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rPr/>
            </w:pPr>
            <w:r>
              <w:rPr/>
              <w:t>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для взрос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для детей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firstLine="180"/>
              <w:rPr/>
            </w:pPr>
            <w:r>
              <w:rPr/>
              <w:t>2.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ное посещение (для взросл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2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3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годовой абонемент (из расчета 3 раза в нед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44 посещ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7200</w:t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>
                <w:b/>
                <w:bCs/>
              </w:rPr>
              <w:t>Прокат конь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для детей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час</w:t>
            </w:r>
          </w:p>
          <w:p>
            <w:pPr>
              <w:pStyle w:val="Style19"/>
              <w:shd w:fill="auto" w:val="clear"/>
              <w:spacing w:lineRule="auto" w:line="232"/>
              <w:ind w:firstLine="600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70</w:t>
            </w:r>
          </w:p>
          <w:p>
            <w:pPr>
              <w:pStyle w:val="Style19"/>
              <w:shd w:fill="auto" w:val="clear"/>
              <w:ind w:firstLine="640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 час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2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 час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1"/>
        <w:shd w:fill="auto" w:val="clear"/>
        <w:jc w:val="both"/>
        <w:rPr/>
      </w:pPr>
      <w:r>
        <w:rPr/>
        <w:t>*Время предоставления услуги по посещению тренажерного зал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60 минут - пользование тренажерным залом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spacing w:before="0" w:after="120"/>
        <w:jc w:val="both"/>
        <w:rPr/>
      </w:pPr>
      <w:r>
        <w:rPr/>
        <w:t>15 минут - пользование душевыми и раздевальными помещениями.</w:t>
      </w:r>
    </w:p>
    <w:p>
      <w:pPr>
        <w:pStyle w:val="1"/>
        <w:shd w:fill="auto" w:val="clear"/>
        <w:jc w:val="both"/>
        <w:rPr/>
      </w:pPr>
      <w:r>
        <w:rPr/>
        <w:t>** Время предоставления услуг восстановительного центр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45 минут - пользование бассейном, сауно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15 минут - пользование душевыми и раздевальными помещениями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Скидка 100% от стоимости услуги (за исключением проката коньков) при предъявлении соответствующих документов, предоставляется (для получения бесплатных услуг в один день оказывается 1 спортивно-оздоровительная услуга)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Детям до 5 лет (включительно) в сопровождении родителей (законных представителе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Ветеранам боевых действи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Участникам Великой Отечественной войны (приравненным к ним лицам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Участникам ликвидации последствий катастрофы на Чернобыльской АЭС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color w:val="000000"/>
        </w:rPr>
      </w:pPr>
      <w:r>
        <w:rPr>
          <w:color w:val="000000"/>
          <w:szCs w:val="32"/>
        </w:rPr>
        <w:t>Участникам СВО и членам их семей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color w:val="000000"/>
          <w:szCs w:val="32"/>
        </w:rPr>
      </w:pPr>
      <w:r>
        <w:rPr>
          <w:color w:val="000000"/>
          <w:szCs w:val="32"/>
        </w:rPr>
        <w:t>Скидка 100% многодетным семьям от стоимости услуг «прокат коньков» и «посещение тренажерного зала» (для получения бесплатных услуг в один день предоставляется 1 (один) час спортивно-оздоровительной услуги) при предъявлении удостоверения многодетной семьи единого образца.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Основной текст_"/>
    <w:qFormat/>
    <w:rPr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5-04-21T13:20:00Z</cp:lastPrinted>
  <dcterms:modified xsi:type="dcterms:W3CDTF">2025-04-21T06:20:00Z</dcterms:modified>
  <cp:revision>182</cp:revision>
  <dc:subject/>
  <dc:title> </dc:title>
</cp:coreProperties>
</file>