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РЕШ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2 апреля 2025 года                      п. Солнечный                                        № 380-с</w:t>
      </w:r>
    </w:p>
    <w:p>
      <w:pPr>
        <w:pStyle w:val="Normal"/>
        <w:ind w:right="5437" w:hanging="0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прокурора Ужурского района от 31 марта 2025 года № 7-02-2025 на решение Совета депутатов ЗАТО п. Солнечный от 04.08.2009 № 467-д «Об утверждении Положения о порядке предоставления жилых помещений муниципального маневренного фонда ЗАТО п. Солнечный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12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смотрев протест прокурора Ужурского района от 31 марта 2025 года № 7-02-2025на решение Совета депутатов ЗАТО п. Солнечный от 04.08.2009 № 467-д «Об утверждении Положения о порядке предоставления жилых помещений муниципального маневренного фонда ЗАТО п. Солнечный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ководствуясь</w:t>
      </w:r>
      <w:r>
        <w:rPr>
          <w:sz w:val="28"/>
          <w:szCs w:val="28"/>
        </w:rPr>
        <w:t xml:space="preserve"> статьёй 43 Устава </w:t>
      </w:r>
      <w:r>
        <w:rPr>
          <w:sz w:val="28"/>
          <w:szCs w:val="28"/>
          <w:lang w:val="ru-RU"/>
        </w:rPr>
        <w:t>городского округа закрытого административно – территориального образовани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 xml:space="preserve">осёлок </w:t>
      </w:r>
      <w:r>
        <w:rPr>
          <w:sz w:val="28"/>
          <w:szCs w:val="28"/>
        </w:rPr>
        <w:t xml:space="preserve"> Солнечный Красноярского края, по результатам голосования Совет депутатов </w:t>
      </w:r>
      <w:r>
        <w:rPr>
          <w:sz w:val="28"/>
          <w:szCs w:val="28"/>
          <w:lang w:val="ru-RU"/>
        </w:rPr>
        <w:t xml:space="preserve">закрытого административно-территориального образ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сёлок</w:t>
      </w:r>
      <w:r>
        <w:rPr>
          <w:sz w:val="28"/>
          <w:szCs w:val="28"/>
        </w:rPr>
        <w:t xml:space="preserve"> Солнечный</w:t>
      </w:r>
      <w:r>
        <w:rPr>
          <w:sz w:val="28"/>
          <w:szCs w:val="28"/>
          <w:lang w:val="ru-RU"/>
        </w:rPr>
        <w:t xml:space="preserve"> Красноярского края</w:t>
      </w:r>
      <w:r>
        <w:rPr>
          <w:sz w:val="28"/>
          <w:szCs w:val="28"/>
        </w:rPr>
        <w:t xml:space="preserve"> решил:</w:t>
      </w:r>
    </w:p>
    <w:p>
      <w:pPr>
        <w:pStyle w:val="12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тест прокурора Ужурского района от 31 марта 2025 года № 7-02-2025 на решение Совета депутатов ЗАТО п. Солнечный от 04.08.2009 № 467-д «Об утверждении Положения о порядке предоставления жилых помещений муниципального маневренного фонда ЗАТО п. Солнечный» удовлетворить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нести в Положение о порядке предоставления жилых помещений муниципального маневренного фонда ЗАТО п. Солнечный, утвержденный решением Совета депутатов закрытого административно – территориального образования поселок Солнечный Красноярского края от 4 августа 2009 года № 467-д следующие изменения и дополнения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пункт 2.1.4. пункта 2.1. раздела 2  Положения считать пунктом 2.1.5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2.1. раздела 2 Положения дополнить подпунктом 2.1.4. и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.4. граждан, у которых жилые помещения стали непригодными для проживания, в том числе в результате признания многоквартирного дома аварийным и подлежащим сносу или реконструкции.»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нкт 2.2. раздела 2 Положения дополнить подпунктом 2.2.5. и изложить его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5. до завершения расчетов с гражданами, указанными в пункте 3.1 статьи 95 ЖК РФ, либо до предоставления им жилых помещений, но не более чем на два года.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реамбуле договора найма жилого помещения маневренного фонда, являющимся Приложением № 1 к Положению словосочетание «в лице главы администрации ЗАТО п. Солнечный» заменить словосочетанием «в лице Главы ЗАТО п. Солнечный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реамбуле договора найма жилого помещения маневренного фонда, являющимся Приложением № 1 к Положению словосочетание «Постановления главы администрации ЗАТО п. Солнечный» заменить словосочетанием «Постановления администрации ЗАТО п. Солнечный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пункте 3 договора найма жилого помещения маневренного фонда, являющимся Приложением № 1 к Положению словосочетание «Постановления главы администрации ЗАТО п. Солнечный» заменить словосочетанием «Постановления администрации ЗАТО п. Солнечный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пункте 21 договора найма жилого помещения маневренного фонда, являющимся Приложением № 1 к Положению словосочетание «в МУП ЖКХ» заменить словосочетанием «в АО Предприятие ЖКХ ЗАТО п. Солнечный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Разделе Приложение договора найма жилого помещения маневренного фонда, являющимся Приложением № 1 к Положению абзац 2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 приёма-передачи жилого помещения подписывается нанимателем жилого помещения и уполномоченным представителем Наймодателя.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Разделе Наймодатель договора найма жилого помещения маневренного фонда, являющимся Приложением № 1 к Положению словосочетание «Глава администрации ЗАТО п. Солнечный» заменить словосочетанием «Глава ЗАТО п. Солнечный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Паспорте жилого помещения – приложении к договору найма жилого помещения маневренного фонда, являющимся Приложением № 1 к Положению словосочетание «МУП ЖКХ ЗАТО п. Солнечный Красноярского края» заменить словосочетанием «АО Предприятие ЖКХ ЗАТО п. Солнечный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Паспорте жилого помещения – приложении к договору найма жилого помещения маневренного фонда, являющимся Приложением № 1 к Положению словосочетание «в лице ведущего инспектора по жилью ЗАТО п. Солнечный» исключить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одлежит обнародованию в газете «Новости Солнечного».</w:t>
      </w:r>
    </w:p>
    <w:p>
      <w:pPr>
        <w:pStyle w:val="Normal"/>
        <w:ind w:firstLine="720"/>
        <w:jc w:val="both"/>
        <w:rPr/>
      </w:pPr>
      <w:r>
        <w:rPr/>
        <w:t>4. Решение вступает в силу после его официального обнарод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Главу ЗАТО             п. Солнечны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ЗАТО п. Солнечный                                                                            С.Б. Езж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ы ЗАТО п. Солнечный                                                        В.М. Зуба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45:00Z</dcterms:created>
  <dc:creator>1</dc:creator>
  <dc:description/>
  <cp:keywords/>
  <dc:language>en-US</dc:language>
  <cp:lastModifiedBy>1</cp:lastModifiedBy>
  <cp:lastPrinted>2025-04-21T13:35:00Z</cp:lastPrinted>
  <dcterms:modified xsi:type="dcterms:W3CDTF">2025-04-21T06:37:00Z</dcterms:modified>
  <cp:revision>11</cp:revision>
  <dc:subject/>
  <dc:title>РОССИЙСКАЯ ФЕДЕРАЦИЯ</dc:title>
</cp:coreProperties>
</file>