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ПУБЛИЧНЫХ СЛУШАНИЙ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екту решения «Об утверждении отчета об исполнении бюджета ЗАТО п. Солнечный Красноярского края за 2022 год»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депутатов ЗАТО п. Солнечный от 26.04.2023 № 213-с «О назначении публичных слушаний по проекту решения «Об утверждении отчета об исполнении бюджета ЗАТО п. Солнечный Красноярского края за 2022 год» в учреждениях, на предприятиях, в общественных организациях ЗАТО п. Солнечный проведены публичные слушания, проходившие с 10.05.2023 по 23.05.2023.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публичных слушаниях приняло участие 726 человека, из них: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МКДОУ № 1 - 64 человека;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МКДОУ № 2 - 39 человек;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МКДОУ № 3 - 34 человека;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МКДОУ № 4 - 51 человек;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МКОУ «НОШ № 1» - 55 человек;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МКОУ - СОШ № 2 - 73 человека;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МБУ ДО «ДШИ» № 2 - 28 человек;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МБУ ДО СШ ЗАТО п. Солнечный – 33 человека;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МБУ ДО ЮАШ ЗАТО п. Солнечный - 10 человек;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КГБУЗ ГБ ЗАТО п. Солнечный - 54 человека;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МБУ ДКРА ЗАТО п. Солнечный - 26 человек;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МУП ЖКХ ЗАТО Солнечный – 185 человек;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УП «Сервис ЗАТО Солнечный» - 10 человек;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КУ «Служба заказчика» - 17 человек;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КУ «Молодежный центр ЗАТО п. Солнечный» - 13 человек;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МБУ «СК Дельфин» - 21 человек;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БУ ДО «ДЭБЦ ЗАТО п. Солнечный» - 13 человек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«Об утверждении отчета об исполнении бюджета ЗАТО п. Солнечный Красноярского края за 2022 год» поддержали 726 человека (единогласно)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п. Солнечный</w:t>
        <w:tab/>
        <w:t xml:space="preserve">                                                                      С.Б. Езжалов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05.20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49:00Z</dcterms:created>
  <dc:creator>Приёмная</dc:creator>
  <dc:description/>
  <cp:keywords/>
  <dc:language>en-US</dc:language>
  <cp:lastModifiedBy>1</cp:lastModifiedBy>
  <cp:lastPrinted>2023-05-24T08:23:00Z</cp:lastPrinted>
  <dcterms:modified xsi:type="dcterms:W3CDTF">2023-05-24T01:23:00Z</dcterms:modified>
  <cp:revision>63</cp:revision>
  <dc:subject/>
  <dc:title/>
</cp:coreProperties>
</file>