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0485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Extra Bold;Arial"/>
          <w:szCs w:val="28"/>
        </w:rPr>
        <w:t xml:space="preserve">  </w:t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 мая 2023 года</w:t>
      </w:r>
      <w:r>
        <w:rPr>
          <w:sz w:val="28"/>
          <w:szCs w:val="28"/>
        </w:rPr>
        <w:t xml:space="preserve">                           п. Солнечный                                        № 222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contextualSpacing/>
        <w:jc w:val="both"/>
        <w:rPr/>
      </w:pPr>
      <w:bookmarkStart w:id="0" w:name="_Hlk514828709"/>
      <w:bookmarkEnd w:id="0"/>
      <w:r>
        <w:rPr>
          <w:rFonts w:cs="Times New Roman;Times New Roman" w:ascii="Times New Roman;Times New Roman" w:hAnsi="Times New Roman;Times New Roman"/>
          <w:szCs w:val="28"/>
        </w:rPr>
        <w:t>О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>б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>утверждении регламента</w:t>
      </w:r>
    </w:p>
    <w:p>
      <w:pPr>
        <w:pStyle w:val="Heading3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  <w:t>Контрольно-счетного органа</w:t>
      </w:r>
    </w:p>
    <w:p>
      <w:pPr>
        <w:pStyle w:val="Heading3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  <w:t>ЗАТО п. Солнечный Красноярского края</w:t>
      </w:r>
    </w:p>
    <w:p>
      <w:pPr>
        <w:pStyle w:val="Normal"/>
        <w:spacing w:before="0" w:after="0"/>
        <w:ind w:firstLine="709"/>
        <w:contextualSpacing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/>
          <w:bCs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firstLine="709"/>
        <w:contextualSpacing/>
        <w:jc w:val="both"/>
        <w:rPr>
          <w:rFonts w:ascii="Times New Roman;Times New Roman" w:hAnsi="Times New Roman;Times New Roman" w:cs="Times New Roman;Times New Roman"/>
          <w:szCs w:val="28"/>
          <w:lang w:val="ru-RU"/>
        </w:rPr>
      </w:pPr>
      <w:bookmarkStart w:id="1" w:name="_Hlk514828709"/>
      <w:bookmarkEnd w:id="1"/>
      <w:r>
        <w:rPr>
          <w:rFonts w:cs="Times New Roman;Times New Roman" w:ascii="Times New Roman;Times New Roman" w:hAnsi="Times New Roman;Times New Roman"/>
          <w:szCs w:val="28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ЗАТО п. Солнечный Красноярского края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от 25.10.</w:t>
      </w:r>
      <w:r>
        <w:rPr>
          <w:rFonts w:cs="Times New Roman;Times New Roman" w:ascii="Times New Roman;Times New Roman" w:hAnsi="Times New Roman;Times New Roman"/>
          <w:szCs w:val="28"/>
        </w:rPr>
        <w:t>2022 № 155-с «О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>б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>утверждении Положения о Контрольно - счетном органе ЗАТО п. Солнечный Красноярского края»</w:t>
      </w:r>
      <w:r>
        <w:rPr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Cs w:val="28"/>
        </w:rPr>
        <w:t>Совет депутатов ЗАТО п. Солнечный реши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Контрольно-счетного органа закрытого административно-территориального образования поселок Солнечный Красноярского края согласно приложению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ЗАТО п. Солнечный Красноярского края от 24.01.2023 № 184-с «Об утверждении регламента Контрольно-счетного органа ЗАТО п. Солнечный Красноярского края»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шение Совета депутатов ЗАТО п. Солнечный Красноярского края от 01.02.2006 № 100-д «О внесении изменений в решение от 19.10.05 № 54-д «Об утверждении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ложения о деятельности инспектора-ревизора Совета депутатов ЗАТО Солнечный Краснояр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овести до населения через газету «Новости Солнечно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решения возложить на Главу ЗАТО п. Солнечны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п. Солнечный                                                                         С.Б. Езж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от 30 мая 2023 года № 222-с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ГЛАМЕНТ</w: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о-счетного органа</w: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мет и состав Регламента Контрольно-счетного органа </w:t>
      </w:r>
      <w:r>
        <w:rPr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spacing w:lineRule="auto" w:line="276"/>
        <w:ind w:left="70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ламент Контрольно-счетного органа ЗАТО п. Солнечный Красноярского края (далее – Регламент) – локальный нормативный правовой акт, устанавливающий основные направления деятельности Контрольно-счетного органа ЗАТО п. Солнечный Красноярского края (далее КС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Регламент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иными федеральными законами, Законом Красноярского края от 01.12.2011 № 13-6551 «Об отдельных вопросах деятельности контрольно-счетных органов муниципальных образований Красноярского края», Уставом ЗАТО п. Солнечный Красноярского края, </w:t>
      </w:r>
      <w:r>
        <w:rPr>
          <w:color w:val="000000"/>
          <w:sz w:val="28"/>
          <w:szCs w:val="28"/>
        </w:rPr>
        <w:t xml:space="preserve">Положением о Контрольно-счетном органе ЗАТО п. Солнечный, иными муниципальными правовыми акт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Регламент принят во исполнение требований Положения о Контрольно-счетном органе ЗАТО п. Солнечный, утверждённого решением Совета депутатов ЗАТО п. Солнечный от 25.10.2022 № 155-с (далее - Положение о КС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 соответствии с Регламентом разрабатываются и утверждаются в порядке, предусмотренном Регламентом, стандарты внешнего муниципального финансового контроля, инструкции, положения, определяющие вопросы внутренней организации, порядок распределения обязанностей, порядок подготовки материалов, иные вопросы, связанные с деятельностью Контрольно-счетного органа, не урегулированные настоящим Регламентом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ые в соответствии с Регламентом стандарты внешнего муниципального финансового контроля, инструкции, положения не должны противоречить законодательству Российской Федерации и (или) законодательству Красноярского края Российской Федерации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гламент, а также разрабатываемые в соответствии с ним инструкции, положения, обязательны для всех работников Контрольно-счетного органа. За нарушение требований настоящего Регламента и разрабатываемых в соответствии с ним инструкций, положений виновные лица могут быть привлечены к дисциплинарной ответственности в соответствии с действующим законодательством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ind w:left="0"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Порядок принятия и утверждения Регламент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7.1.Регламент утверждается решением Совета депутатов ЗАТО п. Солнечны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7.2. Новый Регламент или изменения и дополнения в Регламент вступают в силу в день, следующий за днем их опублик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7.3. Внесение отдельных изменений и дополнений в действующий Регламент осуществляется в порядке, установленном для принятия Регламен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дополнение к Регламенту в Контрольно-счетном органе действуют стандарты деятельности КСО, методические рекомендации по проведению контрольных мероприят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ы организации деятельности 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го органа.</w:t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Контрольно-счетный орган является постоянно действующим органом внешнего муниципального финансового контроля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о-счетный орган входит в структуру органов местного самоуправления муниципального образования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о-счетный орган обладает правами юридического лица, является муниципальным казенным учреждением, 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о-счетный орган имеет гербовую печать и бланки со своим наименованием и с изображением герба муницип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деятельности Контрольно-счетный орган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, законодательством Красноярского края, </w:t>
      </w:r>
      <w:r>
        <w:rPr>
          <w:spacing w:val="5"/>
          <w:sz w:val="28"/>
          <w:szCs w:val="28"/>
        </w:rPr>
        <w:t>Уставом ЗАТО п. Солнечный, Положением о Контрольно-счетном органе ЗАТО п. Солнечный Красноярского края и иными муниципальными правовыми актами, а также стандартами внешнего муниципального финансового контро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ый орган осуществляет свою деятельность на принципах законности, объективности, эффективности, независимости и гл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jc w:val="center"/>
        <w:rPr/>
      </w:pPr>
      <w:r>
        <w:rPr>
          <w:b/>
          <w:sz w:val="28"/>
          <w:szCs w:val="28"/>
        </w:rPr>
        <w:t>Состав и структура Контрольно-счет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/>
        <w:ind w:left="492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/>
        <w:ind w:firstLine="49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уктура Контрольно-счетного органа состоит из Председателя Контрольно-счетного органа и аппарата Контрольно-счет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/>
        <w:ind w:firstLine="492"/>
        <w:jc w:val="both"/>
        <w:outlineLvl w:val="1"/>
        <w:rPr/>
      </w:pPr>
      <w:r>
        <w:rPr>
          <w:sz w:val="28"/>
          <w:szCs w:val="28"/>
        </w:rPr>
        <w:t>1. Председатель Контрольно-счетного орга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значается на должность в порядке, установленно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, Положением о Контрольно-счетном орга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/>
        <w:ind w:firstLine="49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Председатель осуществляет общее руководство деятельностью Контрольно-счетного органа, организует ее работу в соответствии с Положением о КСО, рассматривает вопросы финансового, кадрового, материально-технического, организационного обеспечения, несет ответственность за результаты ее работы, осуществляет координацию взаимоотношений КСО с органами местного самоуправления муниципального образ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Аппарат Контрольно-счет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/>
        <w:ind w:firstLine="567"/>
        <w:jc w:val="both"/>
        <w:outlineLvl w:val="1"/>
        <w:rPr/>
      </w:pPr>
      <w:r>
        <w:rPr>
          <w:sz w:val="28"/>
          <w:szCs w:val="28"/>
        </w:rPr>
        <w:t>1.</w:t>
        <w:tab/>
        <w:t>В структуру аппарата вход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outlineLvl w:val="1"/>
        <w:rPr/>
      </w:pPr>
      <w:r>
        <w:rPr>
          <w:sz w:val="28"/>
          <w:szCs w:val="28"/>
        </w:rPr>
        <w:t>- инспекция по контрольно-ревизионной деятельности и экспертно-аналитическ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 В состав инспекций входя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/>
        <w:ind w:firstLine="567"/>
        <w:jc w:val="both"/>
        <w:outlineLvl w:val="1"/>
        <w:rPr/>
      </w:pPr>
      <w:r>
        <w:rPr>
          <w:sz w:val="28"/>
          <w:szCs w:val="28"/>
        </w:rPr>
        <w:t>-инспекто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К инспекторам Контрольно-счетного органа относятся должности муниципальной службы, содержащиеся в реестре должностей муниципальной службы в Контрольно-счетном органе муниципального округа, муниципального района. На инспекторов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</w:t>
      </w:r>
      <w:r>
        <w:rPr>
          <w:b/>
          <w:bCs/>
          <w:caps/>
          <w:sz w:val="28"/>
          <w:szCs w:val="28"/>
        </w:rPr>
        <w:t>Полномочия КОНТРОЛЬНО-СЧЕТНОГО ОРГАНА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сновные полномочия КСО ЗАТО п. Солнечный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1. К основным полномочиям КСО относить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я деятельности в соответствии с действующим законодательством Российской Федерации, Положением о деятельности КСО, настоящим Регламентом, иными муниципальными правовыми актами Совета депутатов ЗАТО п. Солнечный, 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экспертно-аналитической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готовки проекта годового плана работы КСО, контроль за его исполнение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одготовка отчётов, заключений, иных материал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а годового отчета о работе КСО, представление его для рассмотрения Советом депутатов ЗАТО п. Солнечны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 xml:space="preserve">- разработка стандартов, методических </w:t>
      </w:r>
      <w:r>
        <w:rPr>
          <w:sz w:val="28"/>
          <w:szCs w:val="28"/>
        </w:rPr>
        <w:t>рекомендаций по проведению контрольных мероприят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полномочий в пределах компетенции КСО.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Документы, утверждаемые КСО, а также принимаемые им решения не должны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речить Федеральному закону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ю о деятельности КСО, настоящему Регламент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тиворечия принятых КСО документов и решений применяются нормы законов и Регламен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 xml:space="preserve">Глава 3. </w:t>
      </w:r>
      <w:r>
        <w:rPr>
          <w:b/>
          <w:caps/>
          <w:sz w:val="28"/>
          <w:szCs w:val="28"/>
        </w:rPr>
        <w:t>Внутренние вопросы деятельности КСО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рганизация планирования работы КС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КСО строит свою работу на основе годового плана работы (далее – план работы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довой план работы КСО включает в себя контрольные, экспертно-аналитические и организационные мероприятия, ориентировочный срок их реализации и ответственных за их прове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Годовой план работы КСО утверждается Председателем КСО ЗАТО п. Солнечный до 31 декабря года, предшествующего плановом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рядок рассмотрения поручений, предложений и запросов, обязательных к рассмотрению КС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При поступлении должностному лицу КСО поручений, </w:t>
      </w:r>
      <w:r>
        <w:rPr>
          <w:bCs/>
          <w:sz w:val="28"/>
          <w:szCs w:val="28"/>
        </w:rPr>
        <w:t xml:space="preserve">предложений и запросов </w:t>
      </w:r>
      <w:r>
        <w:rPr>
          <w:sz w:val="28"/>
          <w:szCs w:val="28"/>
        </w:rPr>
        <w:t xml:space="preserve">должностное лицо КСО готовит предложения об их исполнении для внесения на рассмотрение Совета депутатов ЗАТО п. Солнечны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В планы работы КСО включаются поручения Законодательного Собрания края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предложения и запросы Губернатора края</w:t>
      </w:r>
      <w:r>
        <w:rPr>
          <w:sz w:val="28"/>
          <w:szCs w:val="28"/>
        </w:rPr>
        <w:t xml:space="preserve">, Главы ЗАТО п. Солнечный по итогам их рассмотрения на заседании Совета депутатов ЗАТО п. Солнечны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Законодательное Собрание края, Губернатор края, Главы ЗАТО п. Солнечный уведомляются о принятых КСО решениях по их поручениям, предложениям и запросам в течение десяти календарных дней со дня проведения заседания Совета депутатов ЗАТО п. Солнечны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Порядок рассмотрения заявлений и обращений в адрес КСО,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бязательных к рассмотрению на засед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ЗАТО п. Солнечный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поступлении в адрес КСО заявления или обращения, не являющегося обязательным к рассмотрению на заседании Совета депутатов ЗАТО п. Солнечный (далее – обращения) КСО может рассмотреть обращение непосредствен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СО обеспечивает проработку вопроса и вносит (в соответствии с поручением) одно из следующих предложени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лан и провести контрольное и (или) экспертно-аналитическое мероприятие в соответствии с обращение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сть обращение при проведении иных плановых контрольных и экспертно-аналитических материалов (указать конкретно наименование и срок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обращение в иные государственные органы в соответствии с их компетенци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онить обращ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ассмотрения поступивших в адрес КСО обращений от контрольно-счетных органов субъектов Российской Федерации, правоохранительных органов, с которыми КСО подписаны договоры и соглашения, устанавливается аналогично порядку рассмотрения запросов, обязательных к рассмотрению на заседании Совета депутатов ЗАТО п. Солнечны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рядок ведения дел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работы КСО со служебными документами (входящими, исходящими, внутренними), в том числе порядок формирования и оформления дел, подготовки и передачи документов на хранение, определяется Инструкцией по делопроизводству КСО, утвержденной Председателем КСО ЗАТО п. Солнеч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 Порядок направления запросов КСО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нформ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росы КСО направляются для получения информации, документов, материалов, необходимых для организации, планирования, подготовки и проведения внешнего муниципального финансового контроля (соответствующих контрольных и экспертно-аналитических мероприятий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контрольного или экспертно-аналитического мероприят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бъекта контрольного или экспертно-аналитического мероприят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запрашиваемой информации, требующихся документов, материалов (их копий) или формулируются вопросы, по которым необходимо представить соответствующую информац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роки предоставления информации, документов, материа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подписываются должностным лицом КС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Запрос Контрольно-счетного органа может быть вручен адресату, отправлен простым или заказным письмом, письмом с уведомлением о вручении, передан по факсу или электронной поч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запроса, направленного простым письмом, по факсу или электронной почте, он должен быть доставлен способом, позволяющим подтвердить его получение адреса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запрос не должны включаться информация, документы, материалы, которые были представлены в КСО ранее. В запросе также может быть указано на то, что часть информации, материалов или документов была предоставлена в КСО ранее, и ее не требуется предоставлять повтор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запросе может быть предусмотрено предоставление информации, документов, материалов по частям (через определенные периоды времени), либо после наступления определенной даты (в течение установленного срока после ее наступления).</w:t>
      </w:r>
    </w:p>
    <w:p>
      <w:pPr>
        <w:pStyle w:val="ConsNormal"/>
        <w:widowControl/>
        <w:tabs>
          <w:tab w:val="clear" w:pos="708"/>
          <w:tab w:val="left" w:pos="952" w:leader="none"/>
        </w:tabs>
        <w:spacing w:lineRule="auto" w:line="276"/>
        <w:ind w:right="0"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6. </w:t>
      </w:r>
      <w:r>
        <w:rPr>
          <w:b/>
          <w:bCs/>
          <w:sz w:val="28"/>
          <w:szCs w:val="28"/>
        </w:rPr>
        <w:t>Способы проведения контрольных и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пертно-аналитических мероприят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СО имеет право проводить следующие виды контрольных мероприятий (ревизия, проверка, обследование) и экспертно - аналитические мероприятия (экспертиза, исследование) в соответствии с утвержденным годовым планом. </w:t>
      </w:r>
    </w:p>
    <w:p>
      <w:pPr>
        <w:pStyle w:val="TextBody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rFonts w:cs="Times New Roman CYR;Cambria" w:ascii="Times New Roman CYR;Cambria" w:hAnsi="Times New Roman CYR;Cambria"/>
          <w:sz w:val="28"/>
          <w:szCs w:val="28"/>
        </w:rPr>
        <w:t>2. Внешняя проверка годового отчета об исполнении бюджета</w:t>
      </w:r>
      <w:r>
        <w:rPr>
          <w:rFonts w:cs="Times New Roman CYR;Cambria" w:ascii="Times New Roman CYR;Cambria" w:hAnsi="Times New Roman CYR;Cambria"/>
          <w:bCs/>
          <w:sz w:val="28"/>
          <w:szCs w:val="28"/>
        </w:rPr>
        <w:t xml:space="preserve"> – вид контрольного мероприятия, который включает внешнюю проверку бюджетной отчетности главных администраторов бюджетных средств и подготовку заключения на годовой отчет об </w:t>
      </w:r>
      <w:r>
        <w:rPr>
          <w:bCs/>
          <w:sz w:val="28"/>
          <w:szCs w:val="28"/>
        </w:rPr>
        <w:t xml:space="preserve">исполнении бюджета. </w:t>
      </w:r>
      <w:r>
        <w:rPr>
          <w:sz w:val="28"/>
          <w:szCs w:val="28"/>
        </w:rPr>
        <w:t>По результатам внешней проверки составляется от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орочный метод предполагает проверку отдельных сторон или участков финансово-хозяйственной деятельности объекта контроля, либо определенных статей затра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матический метод проводится для проверки определенного участка (темы) деятельности проверяемого органа и организ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52" w:leader="none"/>
        </w:tabs>
        <w:spacing w:lineRule="auto" w:line="276"/>
        <w:ind w:right="0"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7. Иные вопросы Контрольно-счетного органа</w:t>
      </w:r>
    </w:p>
    <w:p>
      <w:pPr>
        <w:pStyle w:val="ConsNormal"/>
        <w:widowControl/>
        <w:tabs>
          <w:tab w:val="clear" w:pos="708"/>
          <w:tab w:val="left" w:pos="952" w:leader="none"/>
        </w:tabs>
        <w:spacing w:lineRule="auto" w:line="276"/>
        <w:ind w:right="0"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952" w:leader="none"/>
        </w:tabs>
        <w:spacing w:lineRule="auto" w:line="276"/>
        <w:ind w:left="927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я граждан</w:t>
      </w:r>
    </w:p>
    <w:p>
      <w:pPr>
        <w:pStyle w:val="ConsNonformat"/>
        <w:widowControl/>
        <w:tabs>
          <w:tab w:val="clear" w:pos="708"/>
          <w:tab w:val="left" w:pos="952" w:leader="none"/>
          <w:tab w:val="left" w:pos="1080" w:leader="none"/>
        </w:tabs>
        <w:spacing w:lineRule="auto" w:line="276"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</w:t>
        <w:tab/>
        <w:t>Граждане имеют право обращаться лично, а также направлять индивидуальные и коллективные обращения в КСО.</w:t>
      </w:r>
    </w:p>
    <w:p>
      <w:pPr>
        <w:pStyle w:val="ConsNonformat"/>
        <w:widowControl/>
        <w:tabs>
          <w:tab w:val="clear" w:pos="708"/>
          <w:tab w:val="left" w:pos="952" w:leader="none"/>
          <w:tab w:val="left" w:pos="1080" w:leader="none"/>
        </w:tabs>
        <w:spacing w:lineRule="auto" w:line="276"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Обращение гражданина – это направленные в КСО письменные предложения, заявления или жалобы, а также устное обращение гражданина в КСО.</w:t>
      </w:r>
    </w:p>
    <w:p>
      <w:pPr>
        <w:pStyle w:val="ConsNonformat"/>
        <w:widowControl/>
        <w:tabs>
          <w:tab w:val="clear" w:pos="708"/>
          <w:tab w:val="left" w:pos="952" w:leader="none"/>
          <w:tab w:val="left" w:pos="1080" w:leader="none"/>
        </w:tabs>
        <w:spacing w:lineRule="auto" w:line="276"/>
        <w:ind w:righ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>Обращения граждан подлежат рассмотрению в порядке и сроки, установленные Федеральным законом от 02.05.2006 № 59-ФЗ «О порядке рассмотрения обращений граждан Российской Федерации», а также иными принимаемыми в соответствии с ним нормативными правовыми актами.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952" w:leader="none"/>
        </w:tabs>
        <w:spacing w:lineRule="auto" w:line="276"/>
        <w:ind w:left="927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исьменные обращения граждан</w:t>
      </w:r>
    </w:p>
    <w:p>
      <w:pPr>
        <w:pStyle w:val="ConsNonformat"/>
        <w:widowControl/>
        <w:tabs>
          <w:tab w:val="clear" w:pos="708"/>
          <w:tab w:val="left" w:pos="952" w:leader="none"/>
          <w:tab w:val="left" w:pos="1080" w:leader="none"/>
        </w:tabs>
        <w:spacing w:lineRule="auto" w:line="276"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</w:t>
        <w:tab/>
        <w:t>Письменное обращение, содержащее вопросы, решение которых не входит в компетенцию КСО, направляется в установленном порядк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952" w:leader="none"/>
        </w:tabs>
        <w:spacing w:lineRule="auto" w:line="276"/>
        <w:ind w:left="927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ные обращения граждан</w:t>
      </w:r>
    </w:p>
    <w:p>
      <w:pPr>
        <w:pStyle w:val="ConsNonformat"/>
        <w:widowControl/>
        <w:tabs>
          <w:tab w:val="clear" w:pos="708"/>
          <w:tab w:val="left" w:pos="952" w:leader="none"/>
          <w:tab w:val="left" w:pos="1080" w:leader="none"/>
        </w:tabs>
        <w:spacing w:lineRule="auto" w:line="276"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</w:t>
        <w:tab/>
        <w:t>В КСО прием Председателя Контрольно-счетный органа осуществляется в соответствии с графиком приема граждан.</w:t>
      </w:r>
    </w:p>
    <w:p>
      <w:pPr>
        <w:pStyle w:val="ConsNonformat"/>
        <w:widowControl/>
        <w:tabs>
          <w:tab w:val="clear" w:pos="708"/>
          <w:tab w:val="left" w:pos="952" w:leader="none"/>
          <w:tab w:val="left" w:pos="1080" w:leader="none"/>
        </w:tabs>
        <w:spacing w:lineRule="auto" w:line="276"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График приема граждан на очередной год утверждается Председателем Контрольно-счетный органа.</w:t>
      </w:r>
    </w:p>
    <w:p>
      <w:pPr>
        <w:pStyle w:val="Normal"/>
        <w:tabs>
          <w:tab w:val="clear" w:pos="708"/>
          <w:tab w:val="left" w:pos="952" w:leader="none"/>
          <w:tab w:val="left" w:pos="1080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.</w:t>
        <w:tab/>
        <w:t>График приема граждан, содержащий информацию о месте приема, установленных для приема днях и часах доводится до сведения граждан путем размещения в доступных местах, а также на официальном сайте муниципального образования.</w:t>
      </w:r>
    </w:p>
    <w:p>
      <w:pPr>
        <w:pStyle w:val="ConsNonformat"/>
        <w:widowControl/>
        <w:tabs>
          <w:tab w:val="clear" w:pos="708"/>
          <w:tab w:val="left" w:pos="952" w:leader="none"/>
          <w:tab w:val="left" w:pos="1080" w:leader="none"/>
        </w:tabs>
        <w:spacing w:lineRule="auto" w:line="276"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В случае, если в обращении содержатся вопросы, решение которых не входит в компетенцию КСО, гражданину дается разъяснение, куда и в каком порядке ему следует обратиться.</w:t>
      </w:r>
    </w:p>
    <w:p>
      <w:pPr>
        <w:pStyle w:val="Normal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защите информации</w:t>
      </w:r>
    </w:p>
    <w:p>
      <w:pPr>
        <w:pStyle w:val="Normal"/>
        <w:autoSpaceDE w:val="false"/>
        <w:spacing w:lineRule="auto" w:line="276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бота с документами Контрольно-счетного органа, с персональными данными сотрудников Контрольно-счетного органа, организация комплекса мероприятий по обеспечению сохранности служебной информации и информационных ресурсов Контрольно-счетного органа осуществляется в соответствии с Федеральным законом «Об информации, информационных технологиях и о защите информации», Федеральным законом «О персональных данных», иными нормативными правовыми актами Российской Федерации, Красноярского края, а также документами Контрольно-счетного органа - Инструкцией по делопроизводству в Контрольно-счетном органе, Положением об организации работы с персональными данными в Контрольно-счетном орга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Глава 4. </w:t>
      </w:r>
      <w:r>
        <w:rPr>
          <w:b/>
          <w:bCs/>
          <w:caps/>
          <w:sz w:val="28"/>
          <w:szCs w:val="28"/>
        </w:rPr>
        <w:t>Порядок подготовки, проведения И ОФОРМЛЕНИЯ РЕЗУЛЬТАТОВ контрольных МЕРОПРИЯТИЙ, ПОРЯДОК принятия решений по их результатам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подготовки к проведению контрольных мероприятий КСО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ные мероприятия проводятся КСО в соответствии с утвержденным в установленном порядке годовым планом.</w:t>
      </w:r>
    </w:p>
    <w:p>
      <w:pPr>
        <w:pStyle w:val="Normal"/>
        <w:tabs>
          <w:tab w:val="clear" w:pos="708"/>
          <w:tab w:val="left" w:pos="-5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е мероприятия проводятся с </w:t>
      </w:r>
      <w:r>
        <w:rPr>
          <w:bCs/>
          <w:sz w:val="28"/>
          <w:szCs w:val="28"/>
        </w:rPr>
        <w:t>соблюдением требований локальных нормативных правовых актов, использованием методических рекомендаций и в соответствии со стандартами внешнего муниципального финансового контро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Обязательным условием проведения контрольного мероприятия является наличие программы, утвержденной Председателем КСО ЗАТО п. Солнечны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программ разрабатываются на основе стандарта внешнего муниципального финансового контроля, методических рекомендаций и иных внутренних документов КСО.</w:t>
      </w:r>
    </w:p>
    <w:p>
      <w:pPr>
        <w:pStyle w:val="32"/>
        <w:tabs>
          <w:tab w:val="clear" w:pos="708"/>
          <w:tab w:val="left" w:pos="426" w:leader="none"/>
        </w:tabs>
        <w:spacing w:lineRule="auto" w:line="276" w:before="0" w:after="0"/>
        <w:ind w:left="0" w:hanging="0"/>
        <w:rPr/>
      </w:pPr>
      <w:r>
        <w:rPr>
          <w:sz w:val="28"/>
          <w:szCs w:val="28"/>
        </w:rPr>
        <w:tab/>
        <w:t>Программа контрольного мероприятия должна содержать:</w:t>
      </w:r>
    </w:p>
    <w:p>
      <w:pPr>
        <w:pStyle w:val="32"/>
        <w:tabs>
          <w:tab w:val="clear" w:pos="708"/>
          <w:tab w:val="left" w:pos="426" w:leader="none"/>
        </w:tabs>
        <w:spacing w:lineRule="auto" w:line="276" w:before="0" w:after="0"/>
        <w:ind w:left="0" w:hanging="0"/>
        <w:rPr/>
      </w:pPr>
      <w:r>
        <w:rPr>
          <w:sz w:val="28"/>
          <w:szCs w:val="28"/>
        </w:rPr>
        <w:t>- основание для проведения контрольного мероприятия;</w:t>
      </w:r>
    </w:p>
    <w:p>
      <w:pPr>
        <w:pStyle w:val="32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цель контрольного мероприятия;</w:t>
      </w:r>
    </w:p>
    <w:p>
      <w:pPr>
        <w:pStyle w:val="32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объекты провер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опросы, охватывающие содержание контрольного мероприят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грамма в ходе ее реализации, с учетом изучения необходимых документов, может быть изменена и дополнена, на основании служебной записки исполнителя с указанием причин корректировки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 Проведение контрольного мероприятия осуществляется на основе распоряжения Председателя КСО ЗАТО п. Солнечный, в котором указыв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ание для проведения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е наименование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яемый период (если он не оговорен в наименовании контрольного мероприятия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ок проведения контрольного мероприятия на объекте (объектах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ок составления акта (отчёта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проведения контрольных мероприятий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 xml:space="preserve">По прибытии на место проведения контрольного мероприятия должностное лицо КСО, ответственное за проведение контрольного мероприятия, </w:t>
      </w:r>
      <w:r>
        <w:rPr>
          <w:sz w:val="28"/>
          <w:szCs w:val="28"/>
        </w:rPr>
        <w:t xml:space="preserve">предъявляет руководителю проверяемого органа и организации распоряжение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проведение ревизии (проверки), знакомит его с программой ревизии (проверки), решает организационно - технические вопрос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 В случае непредставления или задержки с представлением необходимых документов для проведения проверки должностное лицо КСО по согласованию с Председателем КСО, председателем Совета депутатов ЗАТО п. Солнечный принимает решение о приостановлении проверки, о переносе срока проведения проверки либо ее проведении по имеющимся докумен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 Контрольные мероприятия проводятся либо по месту расположения проверяемого органа и организации, либо по месту расположения </w:t>
      </w:r>
      <w:bookmarkStart w:id="2" w:name="YANDEX_185"/>
      <w:bookmarkEnd w:id="2"/>
      <w:r>
        <w:rPr>
          <w:color w:val="000000"/>
          <w:sz w:val="28"/>
          <w:szCs w:val="28"/>
        </w:rPr>
        <w:t>КСО. В последнем случае руководитель проверяемых объектов обязан обеспечить представление всех запрашиваемых должностным лицом КСО</w:t>
      </w:r>
      <w:bookmarkStart w:id="3" w:name="YANDEX_186"/>
      <w:bookmarkEnd w:id="3"/>
      <w:r>
        <w:rPr>
          <w:color w:val="000000"/>
          <w:sz w:val="28"/>
          <w:szCs w:val="28"/>
        </w:rPr>
        <w:t xml:space="preserve"> необходимых документов. Должностное лицо КСО несет ответственность за сохранность переданных ему докум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В ходе контрольного и экспертно-аналитического мероприятия проверка документов производится комплексным или выборочным методом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плексная ревизия проводится путем:</w:t>
      </w:r>
    </w:p>
    <w:p>
      <w:pPr>
        <w:pStyle w:val="32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и учредительных, регистрационных, плановых, бухгалтерских, отчетных и других документов, в целях установления законности и правильности произведенных операций, подлинности документов, арифметической правильности содержащихся в них расчетов, соответствия документов установленным формам;</w:t>
      </w:r>
    </w:p>
    <w:p>
      <w:pPr>
        <w:pStyle w:val="32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й проверки действительности совершения операций, получения или выдачи указанных в документах денежных средств и материальных ценностей, фактического выполнения работ или оказания услуг;</w:t>
      </w:r>
    </w:p>
    <w:p>
      <w:pPr>
        <w:pStyle w:val="32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я бухгалтерских записей по учету с оправдательными документами, данных бухгалтерского учета с данными отчетности, данных учета и отчетности с соответствующими исходными данными; сопоставления записей, документов и фактических данных   по одним операциям с записями, документами и фактическими данными по связанным с ними другим операциям;</w:t>
      </w:r>
    </w:p>
    <w:p>
      <w:pPr>
        <w:pStyle w:val="32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и первичных документов в целях установления целевого использования средств, обоснованности планирования расходов, а также определения состояния организации бухгалтерского учета;</w:t>
      </w:r>
    </w:p>
    <w:p>
      <w:pPr>
        <w:pStyle w:val="32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комплексной ревизии могут проводиться встречные прове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Сроки проведения ревизии (проверки), устанавливаются исходя из темы ревизии (проверки), объема предстоящих контрольных действий, особенностей финансово-хозяйственной деятельности проверяемого объекта и других обстоятельств, и не могут превышать 30 календарных дней. Срок окончания ревизии (проверки) может быть продлен на основании служебной записки с мотивированными причинами невозможности выполнения задания в установленный срок, но не более чем на 10 календарных дней. Решение о продлении срока проведения ревизии (проверки) доводится до сведения проверяемого органа и организац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Руководители проверяемых органов и организаций создают должностным лицам КСО необходимые условия для работы, предоставляют им необходимые помещения и средства связи, обеспечивают техническое обслуживание и выполнение работ по делопроизводств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8. Д</w:t>
      </w:r>
      <w:r>
        <w:rPr>
          <w:sz w:val="28"/>
          <w:szCs w:val="28"/>
        </w:rPr>
        <w:t>олжностные лица КСО при осуществлении возложенных на них должностных полномочий имеют прав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с документацией, получать копии документов, заверенные в установленном порядке, устные и письменные объяснения должностных лиц проверяемых органов и организаций, справки, информационные сообщения по вопросам, связанным с проведением контрольных мероприят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, проверяемых органов и организаций и составлением соответствующих актов. Должностные лица КСО в случае опечатывания касс, кассовых и служебных помещений, складов и архивов, изъятия документов и материалов, должны незамедлительно (в течение 24 часов) уведомить об этом Председателя Контрольно-счетного органа,</w:t>
      </w:r>
      <w:r>
        <w:rPr>
          <w:bCs/>
          <w:sz w:val="28"/>
          <w:szCs w:val="28"/>
        </w:rPr>
        <w:t xml:space="preserve"> Председателя Совета депутатов ЗАТО п. Солнечны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 При выявлении нарушений, препятствующих дальнейшему проведению ревизии (проверки), отсутствии или ненадлежащем ведении бюджетного (бухгалтерского) учета на проверяемом объекте должностное лицо КСО, осуществляющее проверку, информирует </w:t>
      </w:r>
      <w:r>
        <w:rPr>
          <w:sz w:val="28"/>
          <w:szCs w:val="28"/>
        </w:rPr>
        <w:t>Председателя Контрольно-счетного органа</w:t>
      </w:r>
      <w:r>
        <w:rPr>
          <w:bCs/>
          <w:sz w:val="28"/>
          <w:szCs w:val="28"/>
        </w:rPr>
        <w:t>, Председателя Совета депутатов ЗАТО п. Солнечный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ностное лицо КСО по согласованию с </w:t>
      </w:r>
      <w:r>
        <w:rPr>
          <w:sz w:val="28"/>
          <w:szCs w:val="28"/>
        </w:rPr>
        <w:t>Председателем Контрольно-счетного органа</w:t>
      </w:r>
      <w:r>
        <w:rPr>
          <w:bCs/>
          <w:sz w:val="28"/>
          <w:szCs w:val="28"/>
        </w:rPr>
        <w:t>, Председателем Совета депутатов ЗАТО п. Солнечный принимает решение о приостановлении проверки либо ее проведении по имеющимся документа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Порядок оформления итогов контрольных мероприяти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 результатам контрольного мероприятия </w:t>
      </w:r>
      <w:r>
        <w:rPr>
          <w:bCs/>
          <w:sz w:val="28"/>
          <w:szCs w:val="28"/>
        </w:rPr>
        <w:t>должностное лицо КСО,</w:t>
      </w:r>
      <w:r>
        <w:rPr>
          <w:sz w:val="28"/>
          <w:szCs w:val="28"/>
        </w:rPr>
        <w:t xml:space="preserve"> оформляет акт, в котором фиксируются факты выявленных нарушений и недостатков в деятельности объекта контрольного мероприятия, а также приводятся соответствующие доказательства их наличия, полученные в ходе провер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в двух экземпляра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оформления, содержания и подписания акта, составленного по результатам контрольного мероприятия, устанавливается стандартом внешнего муниципального финансового контрол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3. В случае отказа в допуске на проверяемый объект проверяющий обязан незамедлительно проинформировать </w:t>
      </w:r>
      <w:r>
        <w:rPr>
          <w:sz w:val="28"/>
          <w:szCs w:val="28"/>
        </w:rPr>
        <w:t>Председателя Контрольно-счетного органа</w:t>
      </w:r>
      <w:r>
        <w:rPr>
          <w:bCs/>
          <w:sz w:val="28"/>
          <w:szCs w:val="28"/>
        </w:rPr>
        <w:t xml:space="preserve">, Председателя Совета депутатов ЗАТО п. Солнечный и оформить акт </w:t>
      </w:r>
      <w:r>
        <w:rPr>
          <w:sz w:val="28"/>
          <w:szCs w:val="28"/>
        </w:rPr>
        <w:t xml:space="preserve">по фактам создания препятствий проверяющему в проведении контрольного мероприятия с указанием даты, времени, места, данных сотрудника, допустившего противоправные действия, и иной необходимой информ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Составленный акт </w:t>
      </w:r>
      <w:r>
        <w:rPr>
          <w:sz w:val="28"/>
          <w:szCs w:val="28"/>
        </w:rPr>
        <w:t xml:space="preserve">по фактам создания препятствий проверяющему в проведении контрольного мероприятия направляется Председателю Контрольно-счетного органа, Председателю Совета депутатов ЗАТО п. Солнечный для принятия мер в соответствии с законодательством Российской Федерации и кра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 В случае, если выявленные нарушения содержат признаки состава преступления и, если необходимо принять срочные меры для пресечения противоправных действий, должностное лицо незамедлительно оформляет акт по конкретному факту выявленных нарушений, информирует Председателя Контрольно-счетного органа, Председателя Совета депутатов ЗАТО п. Солнечный, Главу ЗАТО п. Солнечный, требует письменных объяснений от должностных лиц соответствующей организации, а также незамедлительного принятия мер по пресечению противоправных действий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eastAsia="Calibri"/>
          <w:sz w:val="28"/>
          <w:szCs w:val="28"/>
        </w:rPr>
        <w:t xml:space="preserve"> На основании акта КСО составляется отчет, который направляется </w:t>
      </w:r>
      <w:r>
        <w:rPr>
          <w:sz w:val="28"/>
          <w:szCs w:val="28"/>
        </w:rPr>
        <w:t>Председателю Совета депутатов ЗАТО п. Солнеч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spacing w:lineRule="auto" w:line="276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4. Порядок подписания, вручения акта по результатам контрольного мероприятия</w:t>
      </w:r>
    </w:p>
    <w:p>
      <w:pPr>
        <w:pStyle w:val="ConsPlusNormal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Акт по результатам контрольного мероприятия должен быть подписан лицом, ответственным за проведение контрольного мероприятия, руководителем (лицом, исполняющим его обязанности) проверяемого объекта, при необходимости главным бухгалтером (бухгалтером) и (или) иными заинтересованными лицами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 Акт по результатам проверки в количестве не менее двух экземпляров направляется для ознакомления и подписания руководителю (лицу, исполняющему его обязанности) проверяемого объекта. Документ регистрируется в журнале приспособленной формы и передаётся для ознакомления и подписания руководителю (лицу, исполняющему его обязанности) под расписку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Не допускается представление для ознакомления и подписания акта руководителю (лицу, исполняющему его обязанности) проверяемого объекта, не подписанного лицом, ответственным за проведение контрольного меропри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просьбе руководителя (лица, исполняющего его обязанности) проверяемого органа и организации лицом, ответственным за проведение контрольного мероприятия может быть установлен срок до 5 рабочих дней, отведенный для ознакомления с актом и его подписания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При наличии возражений и (или) замечаний по акту руководитель (лицо, исполняющее его обязанности) проверяемого объекта, делает об этом оговорку перед своей подписью, с указанием на наличие возражений, которые излагаются в письменном виде и передаются лицу, ответственному за проведение контрольного мероприятия.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я руководителя (лица, исполняющего его обязанности) проверяемого объекта, являются неотъемлемыми приложениями к акту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наличии возражений и замечаний руководителя (лица, исполняющего его обязанности) проверяемого объекта в срок до 5 рабочих дней лицо, ответственное за проведение контрольного мероприятия обязан проверить обоснованность изложенных возражений или разногласий и дать по ним письменные заключ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Письменные заключения направляются в проверяемый объект и приобщается к акту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Подписанный  обеими сторонами акт вручается руководителю (лицу, исполняющему его обязанности) проверяемого органа и организации с записью на последней странице экземпляра, остающегося в КСО, о дате получения, количестве листов и приложений, заверенный подписью руководителя (лица, исполняющего его обязанности) проверяемого органа и организации.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 случае  несогласия руководителя (лица, исполняющего его обязанности) проверяемого органа и организации подписать акт даже с указанием на наличие возражений и разногласий, на последней странице акта производится запись: «Руководитель (лицо, исполняющее его обязанности) Ф.И.О. от подписи отказался». При этом обязательно указывается дата и обстоятельства отказа в подписании акта. Факт отказа заверяется подписями лица, ответственного за проведение контрольного мероприятия и, по возможности, свидетел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иных случаях акт может быть отправлен заказным письмом с уведомлением. В этом случае акт ревизии (проверки) может быть направлен проверяемому органу и организации иным способом, свидетельствующем о дате его получения. При этом к экземпляру акта, остающемуся на хранении в КСО, прилагаются документы, подтверждающие факт отправления или иного способа передачи акт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редставление и предписание КСО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о результатам проведенного контрольного мероприятия КСО направляет </w:t>
      </w:r>
      <w:r>
        <w:rPr>
          <w:bCs/>
          <w:sz w:val="28"/>
          <w:szCs w:val="28"/>
        </w:rPr>
        <w:t xml:space="preserve">в проверяемые органы и организации и их должностным лицам </w:t>
      </w:r>
      <w:r>
        <w:rPr>
          <w:sz w:val="28"/>
          <w:szCs w:val="28"/>
        </w:rPr>
        <w:t>представления для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редставлении КСО отраж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я, выявленные в ходе проведения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ия по устранению выявленных наруш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оки принятия мер по устранению выявленных наруш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ок предоставления информации о принятии мер по устранению перечисленных в представлении нару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ставления направляются в </w:t>
      </w:r>
      <w:r>
        <w:rPr>
          <w:bCs/>
          <w:sz w:val="28"/>
          <w:szCs w:val="28"/>
        </w:rPr>
        <w:t xml:space="preserve">проверяемые органы и организации и их должностным лицам </w:t>
      </w:r>
      <w:r>
        <w:rPr>
          <w:sz w:val="28"/>
          <w:szCs w:val="28"/>
        </w:rPr>
        <w:t xml:space="preserve">в течение десяти календарных дней со дня утверждения акта о результатах контрольного мероприят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 При выявлении на проверяемых объектах нарушений</w:t>
      </w:r>
      <w:r>
        <w:rPr>
          <w:sz w:val="28"/>
          <w:szCs w:val="28"/>
        </w:rPr>
        <w:t xml:space="preserve">, требующих безотлагательных мер по их пресечению и предупреждению, а также в случае воспрепятствования проведению контрольных мероприятий должностное лицо КСО направляет в проверяемые органы и организации и их должностным лицам </w:t>
      </w:r>
      <w:r>
        <w:rPr>
          <w:bCs/>
          <w:sz w:val="28"/>
          <w:szCs w:val="28"/>
        </w:rPr>
        <w:t>обязательное для исполнения предпис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писании КСО отраж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я, выявленные в ходе проведения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я по устранению выявленных наруш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роки принятия мер по устранению наруш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тавление (предписание) подписывается должностным лицом КСО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5. Непосредственный контроль за исполнением представлений (предписаний) и реализацией содержащихся в них предложений, а также обращений в правоохранительные органы осуществляет </w:t>
      </w:r>
      <w:r>
        <w:rPr>
          <w:sz w:val="28"/>
          <w:szCs w:val="28"/>
        </w:rPr>
        <w:t>должностное лицо КСО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Глава 5. </w:t>
      </w:r>
      <w:r>
        <w:rPr>
          <w:b/>
          <w:bCs/>
          <w:caps/>
          <w:sz w:val="28"/>
          <w:szCs w:val="28"/>
        </w:rPr>
        <w:t xml:space="preserve">подготовка, проведения И ОФОРМЛЕНИЯ РЕЗУЛЬТАТОВ экспертно-аналитических мероприятий </w:t>
      </w:r>
    </w:p>
    <w:p>
      <w:pPr>
        <w:pStyle w:val="Normal"/>
        <w:autoSpaceDE w:val="false"/>
        <w:spacing w:lineRule="auto" w:line="276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Экспертно-аналитические мероприятия проводятся в соответствии с годовым планом работы КСО,</w:t>
      </w:r>
      <w:r>
        <w:rPr>
          <w:bCs/>
          <w:sz w:val="28"/>
          <w:szCs w:val="28"/>
        </w:rPr>
        <w:t xml:space="preserve"> с соблюдением требований локальных нормативных правовых актов, с использованием методических рекомендаций и в соответствии со стандартами внешнего муниципального финансового контрол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57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 Экспертно-аналитическая деятельность КСО включает в себя проведение экспертизы, исследования и подготовку:</w:t>
      </w:r>
    </w:p>
    <w:p>
      <w:pPr>
        <w:pStyle w:val="Normal"/>
        <w:tabs>
          <w:tab w:val="clear" w:pos="708"/>
          <w:tab w:val="left" w:pos="-57" w:leader="none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ключений на </w:t>
      </w:r>
      <w:r>
        <w:rPr>
          <w:sz w:val="28"/>
          <w:szCs w:val="28"/>
        </w:rPr>
        <w:t>проект Решения Совета депутатов ЗАТО п. Солнечный о бюджете на очередной финансовый год и на плановый период и на проекты Решений о внесении в них изменений и дополнений;</w:t>
      </w:r>
    </w:p>
    <w:p>
      <w:pPr>
        <w:pStyle w:val="Normal"/>
        <w:tabs>
          <w:tab w:val="clear" w:pos="708"/>
          <w:tab w:val="left" w:pos="-57" w:leader="none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лючений по результатам внешней проверки годового отчета об исполнении бюджета ЗАТО п. Солнечный.</w:t>
      </w:r>
    </w:p>
    <w:p>
      <w:pPr>
        <w:pStyle w:val="Normal"/>
        <w:tabs>
          <w:tab w:val="clear" w:pos="708"/>
          <w:tab w:val="left" w:pos="-57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 При проведении экспертизы проект документа, рассматривается Председателем Совета депутатов ЗАТО п. Солнечный. В соответствии с резолюцией Председателя Совета депутатов ЗАТО п. Солнечный документ и материалы направляются в КСО для организации работы по подготовке проекта заключения.</w:t>
      </w:r>
    </w:p>
    <w:p>
      <w:pPr>
        <w:pStyle w:val="Normal"/>
        <w:tabs>
          <w:tab w:val="clear" w:pos="708"/>
          <w:tab w:val="left" w:pos="-57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Подготовленные заключения визируются КСО и представляются на рассмотрение и решение Совета депутатов ЗАТО п. Солнечный.</w:t>
      </w:r>
    </w:p>
    <w:p>
      <w:pPr>
        <w:pStyle w:val="Normal"/>
        <w:tabs>
          <w:tab w:val="clear" w:pos="708"/>
          <w:tab w:val="left" w:pos="-57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ертно - аналитическая работа может также проводиться по другим вопросам, входящим в полномочия КСО и работа по которым инициирована на основании запросов и поручений Совета депутатов ЗАТО п. Солнечный, Главы ЗАТО п. Солнечный, обращений руководителей учреждений.</w:t>
      </w:r>
    </w:p>
    <w:p>
      <w:pPr>
        <w:pStyle w:val="Normal"/>
        <w:tabs>
          <w:tab w:val="clear" w:pos="708"/>
          <w:tab w:val="left" w:pos="-57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 начала экспертизы должна быть получена необходимая и достаточная информация, которая позволит обеспечить полноценную базу для организации и проведения экспертизы и подготовки экспертного заключения, выработки необходимых предложений и принятия конкретных решений относительно нее.</w:t>
      </w:r>
    </w:p>
    <w:p>
      <w:pPr>
        <w:pStyle w:val="Normal"/>
        <w:tabs>
          <w:tab w:val="clear" w:pos="708"/>
          <w:tab w:val="left" w:pos="-57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кспертные заключения по проектам муниципальных правовых актов должны содержать: анализ законодательства по вопросу экспертизы; обоснование для принятия муниципального правового акта; положительные и отрицательные стороны проекта; предложения КСО по проекту (рекомендовать принять или рекомендация доработать, внести соответствующие поправки и т.д.).</w:t>
      </w:r>
    </w:p>
    <w:p>
      <w:pPr>
        <w:pStyle w:val="Normal"/>
        <w:tabs>
          <w:tab w:val="clear" w:pos="708"/>
          <w:tab w:val="left" w:pos="-57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кспертное заключение подписывает должностное лицо КС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месте с Заключением ответственное лицо готовит сопроводительное письм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. Заключения и письма готовятся с соблюдением требований Инструкции по делопроизводству КСО.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Иные вопросы регулирования порядка проведения экспертно-аналитических мероприятий содержатся в стандартах внешнего муниципального финансового контроля.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 xml:space="preserve">Глава 6. </w:t>
      </w:r>
      <w:r>
        <w:rPr>
          <w:b/>
          <w:caps/>
          <w:sz w:val="28"/>
          <w:szCs w:val="28"/>
        </w:rPr>
        <w:t>Порядок подготовки и направления КСО запросов о представлении информации, документов, материалов, необходимых для проведения контрольных и экспертно-аналитических мероприятий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 подготовке и оформлении запросов КСО руководствуется требованиями Регламента и Инструкции по делопроизводству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ржание запроса должно быть кратким, аргументированным, обеспечивающим точное и однозначное восприятие содержащейся в нем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Запрос о представлении информации, документов, материалов, необходимых для проведения контрольных и (или) экспертно-аналитических мероприятий (далее при совместном упоминании – мероприятия), должен содер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органа или организации, в адрес которых направляется запрос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мероприятия, для проведения которого необходимо представление информации, документов,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ание представления информации, документов, материалов, необходимых для проведения мероприят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контактную информацию для направления ответа на запрос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срок представления информации, материалов, документов по запрос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реквизиты исполнителя, подготовившего и направившего запрос.</w:t>
      </w:r>
    </w:p>
    <w:p>
      <w:pPr>
        <w:pStyle w:val="Style14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КОНФЛИКТ ИНТЕРЕСОВ.</w:t>
      </w:r>
    </w:p>
    <w:p>
      <w:pPr>
        <w:pStyle w:val="Style14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обязанностей (осуществление полномочий)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sz w:val="28"/>
          <w:szCs w:val="28"/>
        </w:rPr>
        <w:t>2. Сотрудники Контрольно-счетного органа обязаны принимать меры по недопущению любой возможности возникновения конфликта интересов, соблюдать установленные федеральным законодательством, законодательством Красноярского края запреты на получение в связи с исполнением должностных обязанностей вознаграждения от физических и юридических лиц,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sz w:val="28"/>
          <w:szCs w:val="28"/>
        </w:rPr>
        <w:t>Сотрудникам Контрольно-счетного органа следует воздерживаться от действий, которые могут вызвать сомнения в беспристрастности и объективности принимаемых решений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sz w:val="28"/>
          <w:szCs w:val="28"/>
        </w:rPr>
        <w:t>3. Сотрудники Контрольно-счетного органа не вправе использовать свой официальный статус в личных целях и должны избегать неформальных отношений с руководством и сотрудниками объектов контроля, а также ситуаций, связанных с риском совершения коррупционных правонарушений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sz w:val="28"/>
          <w:szCs w:val="28"/>
        </w:rPr>
        <w:t>4. Сотрудники Контрольно-счетного органа не должны использовать информацию, полученную при исполнении должностных обязанностей, в целях обеспечения выгоды для себя и (или) третьих лиц, а также не вправе разглашать информацию, которая обеспечит несправедливое или необоснованное преимущество другим организациям и гражданам.</w:t>
      </w:r>
    </w:p>
    <w:p>
      <w:pPr>
        <w:pStyle w:val="Heading1"/>
        <w:spacing w:lineRule="auto" w:line="276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lineRule="auto" w:line="276" w:before="0" w:after="0"/>
        <w:ind w:firstLine="709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8. </w:t>
      </w: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Гласность КСО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>О</w:t>
      </w:r>
      <w:r>
        <w:rPr>
          <w:sz w:val="28"/>
          <w:szCs w:val="28"/>
        </w:rPr>
        <w:t>публикование в средствах массовой информации и размещение в информационно-телекоммуникационной сети Интернет информации о деятельности КСО осуществляется с учетом следующих требований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851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информация представляется по поручению Главы ЗАТО п. Солнечный , Председателя Совета депутатов ЗАТО п. Солнечный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формация о проведенных контрольных и экспертно-аналитических  мероприятиях представляется только после утверждения их результатов </w:t>
      </w:r>
      <w:r>
        <w:rPr>
          <w:sz w:val="28"/>
          <w:szCs w:val="28"/>
        </w:rPr>
        <w:t>Председателем Контрольно-счетного органа,</w:t>
      </w:r>
      <w:r>
        <w:rPr>
          <w:bCs/>
          <w:sz w:val="28"/>
          <w:szCs w:val="28"/>
        </w:rPr>
        <w:t xml:space="preserve"> Главой ЗАТО п. Солнечный Председателем Совета депутатов ЗАТО п. Солнечный;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851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е информации осуществляется с учётом соблюдения требований законодательства Российской Федерации о защите информации;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851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СО не может использовать материалы проверки во внеслужебной деятельности.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формами обеспечения гласности в деятельности КСО являются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Совет депутатов ЗАТО п. Солнечный отчета о деятельности КСО;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е отчета КСО после его рассмотрения в Совете депутатов ЗАТО п. Солнечный;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я материалов (информационных сообщений, статей и др.) по результатам контрольных и экспертно-аналитических мероприятий, иных сведений о деятельности КСО в СМИ, размещение информации на официальном сайте ЗАТО п. Солнечный.</w:t>
      </w:r>
    </w:p>
    <w:p>
      <w:pPr>
        <w:pStyle w:val="Style14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52" w:leader="none"/>
        </w:tabs>
        <w:spacing w:lineRule="auto" w:line="276"/>
        <w:ind w:right="0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bertus Extra Bold">
    <w:altName w:val="Arial"/>
    <w:charset w:val="00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andara" w:hAnsi="Albertus Medium;Candara" w:cs="Albertus Medium;Candara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;Candara" w:hAnsi="Albertus Medium;Candara" w:cs="Albertus Medium;Candara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;Times New Roman" w:cs="Times New Roman;Times New Roman"/>
      <w:b/>
      <w:sz w:val="28"/>
      <w:szCs w:val="20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0"/>
    </w:rPr>
  </w:style>
  <w:style w:type="character" w:styleId="Style9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Название Знак1"/>
    <w:qFormat/>
    <w:rPr>
      <w:rFonts w:ascii="Albertus Extra Bold;Arial" w:hAnsi="Albertus Extra Bold;Arial" w:eastAsia="Times New Roman;Times New Roman" w:cs="Albertus Extra Bold;Arial"/>
      <w:b/>
      <w:sz w:val="40"/>
    </w:rPr>
  </w:style>
  <w:style w:type="character" w:styleId="1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0">
    <w:name w:val="Название Знак"/>
    <w:qFormat/>
    <w:rPr>
      <w:rFonts w:ascii="Albertus Extra Bold;Arial" w:hAnsi="Albertus Extra Bold;Arial" w:eastAsia="Times New Roman;Times New Roman" w:cs="Times New Roman;Times New Roman"/>
      <w:b/>
      <w:sz w:val="40"/>
      <w:szCs w:val="20"/>
      <w:lang w:val="en-US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bCs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2CE56E55A5EC93849664B784AF97AD6F3A0B17CE9B1B8128D056WCN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58:00Z</dcterms:created>
  <dc:creator>Приёмная</dc:creator>
  <dc:description/>
  <cp:keywords/>
  <dc:language>en-US</dc:language>
  <cp:lastModifiedBy>1</cp:lastModifiedBy>
  <cp:lastPrinted>2023-05-24T08:40:00Z</cp:lastPrinted>
  <dcterms:modified xsi:type="dcterms:W3CDTF">2023-05-25T02:51:00Z</dcterms:modified>
  <cp:revision>58</cp:revision>
  <dc:subject/>
  <dc:title> </dc:title>
</cp:coreProperties>
</file>