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sz w:val="27"/>
          <w:szCs w:val="27"/>
        </w:rPr>
      </w:pPr>
      <w:bookmarkStart w:id="0" w:name="_Hlk34725174"/>
      <w:bookmarkEnd w:id="0"/>
      <w:r>
        <w:rPr>
          <w:sz w:val="27"/>
          <w:szCs w:val="27"/>
          <w:lang w:val="en-US"/>
        </w:rPr>
        <w:drawing>
          <wp:inline distT="0" distB="0" distL="0" distR="0">
            <wp:extent cx="708660" cy="87630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30 января 2024 года                          п. Солнечный                                         № 289-с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-1560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 деятельности Совета депутатов ЗАТО п. Солнечный Красноярского края за 2023 год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34725174"/>
      <w:bookmarkStart w:id="2" w:name="_Hlk34725174"/>
      <w:bookmarkEnd w:id="2"/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35 Федерального закона Российской Федерации от 06.10.2003 № 131-ФЗ «Об общих принципах организации местного самоуправления в Российской Федерации», статьями 29, 32 Устава ЗАТО п. Солнечный Красноярского края Совет депутатов ЗАТО                     п. Солнечный Красноярского края решил: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Председателя Совета депутатов ЗАТО п. Солнечный Красноярского края «Об итогах работы Совета депутатов ЗАТО п. Солнечный Красноярского края за 2023 год» согласно приложению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2. Признать работу Совета депутатов ЗАТО п. Солнечный Красноярского края за 2023 год удовлетворительной.</w:t>
      </w:r>
    </w:p>
    <w:p>
      <w:pPr>
        <w:pStyle w:val="ConsNormal"/>
        <w:widowControl/>
        <w:ind w:firstLine="709"/>
        <w:jc w:val="both"/>
        <w:rPr>
          <w:rStyle w:val="Style13"/>
          <w:rFonts w:ascii="Times New Roman" w:hAnsi="Times New Roman" w:eastAsia="Arial Unicode MS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sz w:val="28"/>
          <w:szCs w:val="28"/>
        </w:rPr>
        <w:t>3. Решение вступает в силу с момента подпис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довести до исполнителей, населения ЗАТО п. Солнечный через газету «Новости Солнечного».</w:t>
      </w:r>
    </w:p>
    <w:p>
      <w:pPr>
        <w:pStyle w:val="ConsNormal"/>
        <w:widowControl/>
        <w:ind w:firstLine="709"/>
        <w:jc w:val="both"/>
        <w:rPr/>
      </w:pPr>
      <w:r>
        <w:rPr>
          <w:rStyle w:val="Style13"/>
          <w:rFonts w:eastAsia="Arial Unicode MS" w:cs="Times New Roman" w:ascii="Times New Roman" w:hAnsi="Times New Roman"/>
          <w:sz w:val="28"/>
          <w:szCs w:val="28"/>
        </w:rPr>
        <w:t>5. Контроль исполнения решения возложить на Главу ЗАТО                   п. Солнечный.</w:t>
      </w:r>
    </w:p>
    <w:p>
      <w:pPr>
        <w:pStyle w:val="TextBody"/>
        <w:jc w:val="both"/>
        <w:rPr>
          <w:rStyle w:val="Style13"/>
          <w:rFonts w:ascii="Times New Roman" w:hAnsi="Times New Roman" w:eastAsia="Arial Unicode MS" w:cs="Times New Roman"/>
          <w:bCs/>
          <w:sz w:val="28"/>
          <w:szCs w:val="28"/>
        </w:rPr>
      </w:pPr>
      <w:r>
        <w:rPr/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7"/>
          <w:szCs w:val="27"/>
        </w:rPr>
        <w:t>ЗАТО п. Солнечный                                                                                 С.Б. Езжалов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t>Глава ЗАТО п. Солнечный                                                                  Ю.Ф. Недель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szCs w:val="28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30 января 2024 года № 289-с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Cs w:val="28"/>
        </w:rPr>
        <w:t>Председателя Совета депутатов ЗАТО п. Солнечный Красноярского края «Об итогах работы Совета депутатов ЗАТО п. Солнечный Красноярского края за 2023 год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Уставом муниципального образования городского округа закрытого административно-территориального образования посёлок Солнечный Красноярского края представляю ежегодный отчет о деятельности Совета депутатов ЗАТО п. Солнечный Красноярского края за 2023 год, которая была построена на принципах совместной работы депутатского корпуса и Администрации посел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вете депутатов ЗАТО п. Солнечный работают 14 депутатов, осуществляя свои полномочия на непостоянной основе, т.е. на общественных началах, совмещая депутатскую деятельность с выполнением трудовых обязанностей по месту основ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ное для любого депутата – это доверие наших граждан. Его можно заработать только четко выполняя намеченные планы, обеспечивая эффективное взаимодействие всех ветвей власти, реагируя на запросы об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критериями эффективности деятельности депутатского корпуса Совета депутатов были и остаются законность, ответственность, открытость перед избирател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пецификой работы представительного органа является разработка и принятие нормативно-правовых актов, обеспечивающих устойчивое развитие экономики и социальной политики, являющихся основой эффективной жизнедеятельности, а также более полного и качественного удовлетворения запросов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Уставом и Регламентом Председатель Совета депутатов ЗАТО п. Солнечный осуществляет свои полномочия на непостоянной основе, действуя в пределах своих полномочий, установленных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бота Председателя проходит в тесном ежедневном взаимодействии с Главой ЗАТО п. Солнечный, его заместителями, специалистами администрации и руководителями муниципальных учреждений. Все вопросы обсуждаются и принимаются коллегиаль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ятельность Совета депутатов осуществлялась в различных форма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разработка проектов реш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анализ проектов нормативно-правовых актов выносимых на рассмотрение Совета депута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подготовка замечаний, предложений по рассматриваемым проект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проведение заседаний постоянных депутатских комиссий; контроль над исполнением ранее принятых реш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частие в рабочих совещаниях Администрации, в краевых мероприятиях, в заседаниях общественных организаций и публичных слушаниях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Основной формой работы являются заседания Совета депутатов ЗАТО п. Солнечны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седания Совета депутатов открыты для всех заинтересованных лиц. На заседаниях присутствуют Глава муниципального образования, заместители, специалисты Администрации, работники прокуратуры, правоохранительных органов, представители средств массовой информации и другие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едседателем Совета депутатов является</w:t>
      </w:r>
      <w:r>
        <w:rPr>
          <w:szCs w:val="28"/>
        </w:rPr>
        <w:t xml:space="preserve"> Езжалов Сергей Борисович, заместитель Председателя Мостаков Сергей Викторович.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В  2023 году проведено 10 заседаний. Принято 108 решений. Из них 72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решения носят нормативный характер, 36 решений – информационный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сновные вопросы, вносимые на рассмотрение Совета депутатов ЗАТО п. Солнечный, касались социально-экономического развития поселка, бюджета, порядка управления и распоряжения муниципальной собственностью, внесения изменений и дополнений в муниципальные правовые акты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заседаниях Совета депутатов ЗАТО п. Солнечный заслушивались   отчеты и информации специалистов Администрации, руководителей муниципальных учреждений, полиции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се проекты решений, имеющие нормативно-правовой характер, проходят антикоррупционную экспертизу в Администрации, после чего направляются на согласование в прокуратуру район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едставители прокуратуры присутствуют на каждом заседания. Это позволяет не допускать установления незаконных норм в решениях представительного орган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а 2023 год в прокуратуру направлено 72 проекта решений представительного органа, коррупционной составляющей в которых не выявлено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 рамках реализации краевого закона «</w:t>
      </w:r>
      <w:r>
        <w:rPr>
          <w:spacing w:val="2"/>
          <w:szCs w:val="28"/>
          <w:shd w:fill="FFFFFF" w:val="clear"/>
        </w:rPr>
        <w:t>О Регистре муниципальных нормативных правовых актов Красноярского края</w:t>
      </w:r>
      <w:r>
        <w:rPr>
          <w:bCs/>
          <w:szCs w:val="28"/>
        </w:rPr>
        <w:t>» муниципальные нормативные правовые акты Совета депутатов ЗАТО п. Солнечный в установленный законом срок направлялись в Правительство Красноярского края для включения в краевой регистр. Претензий и замечаний по данному направлению работы не поступало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сего для включения в краевой регистр направлено 72 реш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редварительного рассмотрения и подготовки вопросов, относящихся к компетенции Совета депутатов ЗАТО п. Солнечный, работают постоянные депутатские комиссии. В отчетном году действовало 3 депутатских комисс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иссия по бюджет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иссия по социальным вопрос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миссия по жилищно - коммунальному хозяйству</w:t>
      </w:r>
    </w:p>
    <w:p>
      <w:pPr>
        <w:pStyle w:val="Normal"/>
        <w:ind w:firstLine="709"/>
        <w:jc w:val="both"/>
        <w:rPr/>
      </w:pPr>
      <w:r>
        <w:rPr>
          <w:szCs w:val="28"/>
        </w:rPr>
        <w:t>Депутатские комиссии рассматривают вопросы, актуальные для населения посёлка. Каждая комиссия рассматривает вопросы в рамках  своей компетенции. На заседаниях комиссий происходит детальное обсуждение проблем, депутаты отстаивают свои мнения с учетом проблем своих избирате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роцессе работы депутаты вносят предложения и замечания по рассматриваемым вопрос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ым нормативным правовым актом муниципального образования является Устав. Принятие Устава и внесение в него изменений находится в исключительной компетенции  представительного органа.  Этот документ регулирует отношения, которые касаются всех сфер жизни местного самоуправ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 целью приведения в соответствие в связи с изменениями действующего законодательства депутатами  Совета депутатов ЗАТО п. Солнечный совместно с юристом Администрации в 2023 году были разработаны и внесены изменения в основополагающий нормативный документ, регулирующий деятельность муниципального образования – Устав. 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ия в Устав зарегистрированы Управлением Министерства юстиции Российской Федерации по Красноярскому краю, официально обнародованы и вступили в законную силу.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еди важнейших муниципальных правовых актов, утвержденных Советом депутатов ЗАТО п. Солнечный и решения о внесении изменений и дополнений в бюджет. Это документ, обеспечивающий жизнедеятельность все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исключительными полномочиями единогласно одобрен отчет об исполнении бюджета за 2022 год и утвержден бюджет муниципального образования на 2024 и два последующих года 2025 и 2026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течение года вносились поправки, связанные в основном с необходимостью корректировки показателей при поступлении субсидий и субвенций из региональ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2023 год принято 6 решений о внесении изменений в бюджет муниципального образования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отчетный период в рамках выполнения  мероприятий по профилактике и предупреждению коррупции, в том числе  в целях реализации Федерального закона от 25 декабря 2008 года № 273-ФЗ «О противодействии коррупции», депутатами Совета депутатов ЗАТО п. Солнечный своевременно были предоставлены Губернатору Красноярского края уведомления об отсутствии сдел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язательным условием эффективной работы является максимальная открытость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опросы, обсуждаемые на заседаниях Совета депутатов в отчетном периоде, а также информация о социально-экономическом и культурном развитии поселка, о развитии его общественной инфраструктуры регулярно освещались на страницах местной газеты «Новости Солнечного», своевременно опубликовывались нормативные правовые акты, принятые Советом депутатов ЗАТО п. Солнечны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роме того информация о деятельности Совета депутатов регулярно размещалась на сайте муниципального образования ЗАТО п. Солнечный в сети Интернет, что давало возможность жителям поселка следить за работой Совета депута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вопросам бюджета и Устава муниципального образования проводились публичные слушания, целью которых является информирование населения муниципального образования о наиболее важных вопросах, по которым надлежит принять соответствующее решение и выявить мнение населения. В 2023 году публичные слушания проводились 4 раз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проведении публичных слушаний каких-либо нарушений законодательства допущено не был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депутатов возлагается важная задача - обеспечение взаимодействия  населения с органами местного самоуправления, представление интересов избирателей в муниципальных и государственных орга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едение депутатской деятельности не предполагает дополнительных гарантий, привилегий и т.п., но депутат должен всегда знать, что его избрали жители, ради которых он должен каждодневно работать: участвовать в заседаниях Совета депутатов, комиссий, общественно-политических мероприятиях, проводить приемы граждан, работать с заявлениями и жалоб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 нас депутаты разные по возрасту, роду занятий, знаниям, но все в одинаковой степени ответственны и неравнодушны к делам поселка и нуждам населения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Дорогие коллеги, наш созыв отработал еще один год, впереди достаточно нерешенных вопросов и проблем. Однако, несмотря ни на что, Совет депутатов отработал качественно и плодотворно, и хочется пожелать, чтобы мы не сбавляли темпы нашей работ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Я убежден, что все мы с высокой степенью ответственности продолжим свою работу и единой командой совместно с Главой и администрацией поселка направим силы и возможности на дальнейшее социально-экономическое развитие нашего посел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ertus Extra Bold">
    <w:altName w:val="Candara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35:00Z</dcterms:created>
  <dc:creator>Александр Устинов </dc:creator>
  <dc:description/>
  <cp:keywords/>
  <dc:language>en-US</dc:language>
  <cp:lastModifiedBy>1</cp:lastModifiedBy>
  <cp:lastPrinted>2024-01-24T08:08:00Z</cp:lastPrinted>
  <dcterms:modified xsi:type="dcterms:W3CDTF">2024-01-26T03:38:00Z</dcterms:modified>
  <cp:revision>256</cp:revision>
  <dc:subject/>
  <dc:title>РОССИЙСКАЯ ФЕДЕРАЦИЯ</dc:title>
</cp:coreProperties>
</file>