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августа 2023 года                     п. Солнечный                                     № 229 –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6.11.2019 № 313- д «Об установлении земельного налога на территории ЗАТО п. Солнечный Красноярского кра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Налоговым кодексом Российской Федерации, учитывая письмо администрации губернатора Красноярского края от 13.04.2020 № 24-03805 «О заключении по нормативному правовому акту», Уставом ЗАТО                п. Солнечный Красноярского края Совет депутатов ЗАТО п. Солнечный Красноярского кра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Совета депутатов ЗАТО    п. Солнечный от 26.11.2019 № 313- д «Об установлении земельного налога на территории ЗАТО п. Солнечный Красноярского края»: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3 решения изложить в следующей редакции:  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  <w:tab w:val="left" w:pos="1300" w:leader="none"/>
        </w:tabs>
        <w:ind w:firstLine="709"/>
        <w:jc w:val="both"/>
        <w:rPr/>
      </w:pPr>
      <w:r>
        <w:rPr>
          <w:sz w:val="28"/>
          <w:szCs w:val="28"/>
        </w:rPr>
        <w:t>«3. Освобождаются от налогообложения следующие категории налогоплательщик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ы местного самоуправления ЗАТО п. Солнечный Красноярского края и муниципальные учреждения, учредителем которых являются органы местного самоуправления ЗАТО п. Солнечны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 Некоммерческие учреждения культуры и искусства, образования, физической культуры и спорта, финансируемые из бюджета ЗАТО                 п. Солнечный  для обеспечения их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астники Великой Отечественной вой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одители лиц, умерших (погибших) во время прохождения военной службы (за исключением случаев, когда смерть указанных лиц наступила в результате их противоправных действий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 Физические лица, имеющих трех и более несовершеннолетних детей;</w:t>
      </w:r>
    </w:p>
    <w:p>
      <w:pPr>
        <w:pStyle w:val="Normal"/>
        <w:tabs>
          <w:tab w:val="clear" w:pos="1077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 Организации, включенные в сводный реестр организаций оборонно-промышленного комплекса. </w:t>
      </w:r>
    </w:p>
    <w:p>
      <w:pPr>
        <w:pStyle w:val="Normal"/>
        <w:tabs>
          <w:tab w:val="clear" w:pos="1077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льготы, предусмотренные </w:t>
      </w:r>
      <w:hyperlink r:id="rId3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3 настоящего Решения, применяются по основаниям и в порядке, установленном </w:t>
      </w:r>
      <w:hyperlink r:id="rId4">
        <w:r>
          <w:rPr>
            <w:rStyle w:val="InternetLink"/>
            <w:sz w:val="28"/>
            <w:szCs w:val="28"/>
          </w:rPr>
          <w:t>пунктом 10 статьи 396</w:t>
        </w:r>
      </w:hyperlink>
      <w:r>
        <w:rPr>
          <w:sz w:val="28"/>
          <w:szCs w:val="28"/>
        </w:rPr>
        <w:t xml:space="preserve"> Налогового кодекса Российской Федерации.».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довести до заинтересованных лиц и населения через газету «Новости Солнечного»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Style10"/>
          <w:rFonts w:eastAsia="Arial Unicode MS"/>
          <w:sz w:val="28"/>
          <w:szCs w:val="28"/>
        </w:rPr>
        <w:t>Настоящее решение вступает в силу на следующий день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4. Решение подлежит официальному опубликованию</w:t>
      </w:r>
      <w:r>
        <w:rPr>
          <w:rStyle w:val="Style10"/>
          <w:rFonts w:eastAsia="Arial Unicode MS"/>
          <w:sz w:val="28"/>
          <w:szCs w:val="28"/>
        </w:rPr>
        <w:t xml:space="preserve"> на сайте ЗАТО      п. Солнечны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  <w:tab w:val="left" w:pos="13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42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DD7ACF970EB4845E42E3B93B74EA837351FA34A86DE342064197A1B60FD056AC72FF3E05A19D316D4E5FE1A321275C46054FA0D1E42A47F29F631CCM50FJ" TargetMode="External"/><Relationship Id="rId4" Type="http://schemas.openxmlformats.org/officeDocument/2006/relationships/hyperlink" Target="consultantplus://offline/ref=2DD7ACF970EB4845E42E259EA122F738351CF44487DA3F70314D7C4C3FAD033F876FF5B51E58DD11DFB1AF5A671421903A01FF13195CA6M70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33:00Z</dcterms:created>
  <dc:creator>Администратор</dc:creator>
  <dc:description/>
  <cp:keywords/>
  <dc:language>en-US</dc:language>
  <cp:lastModifiedBy>1</cp:lastModifiedBy>
  <cp:lastPrinted>2023-08-16T10:46:00Z</cp:lastPrinted>
  <dcterms:modified xsi:type="dcterms:W3CDTF">2023-08-24T02:33:00Z</dcterms:modified>
  <cp:revision>79</cp:revision>
  <dc:subject/>
  <dc:title>РОССИЙСКАЯ ФЕДЕРАЦИЯ</dc:title>
</cp:coreProperties>
</file>