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tLeast" w:line="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drawing>
          <wp:inline distT="0" distB="0" distL="0" distR="0">
            <wp:extent cx="70485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>29 августа 2023 года                          п. Солнечный                                             № 232-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б отмене решения Совета депутатов ЗАТО п. Солнечный от 09.09.2009 № 483-д «Об утверждении нормативов потребления коммунальных услуг, вывоза твердых бытовых отходов в месяц для населения ЗАТО п. Солнечны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Жилищн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постановлением Правительства Российской Федерации от 23.05.2006 № 306 «Об утверждении Правил установления и определения коммунальных услуг и нормативов потребления коммунальных ресурсов в целях содержания общего имущества в многоквартирном доме», Совет депутатов ЗАТО п. Солнечный Красноярского края решил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менить решение Совета депутатов ЗАТО п. Солнечный от 09.09.2009 № 483-д «Об утверждении нормативов потребления коммунальных услуг, вывоза твердых бытовых отходов в месяц для населения ЗАТО п. Солнечный»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менить решение Совета депутатов ЗАТО п. Солнечный от 17.11.2009 № 498-д «О внесении дополнений в решение Совета депутатов от 09.09.2009 г. № 483-д </w:t>
      </w:r>
      <w:r>
        <w:rPr>
          <w:rFonts w:cs="Times New Roman" w:ascii="Times New Roman" w:hAnsi="Times New Roman"/>
          <w:bCs/>
          <w:sz w:val="26"/>
          <w:szCs w:val="26"/>
        </w:rPr>
        <w:t>«Об утверждении нормативов потребления коммунальных услуг, вывоза твердых бытовых отходов в месяц для населения ЗАТО п. Солнечный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менить решение Совета депутатов ЗАТО п. Солнечный от 27.03.2012 № 708-д «О внесении дополнений в решение Совета депутатов от 09.09.2009 г. № 483-д </w:t>
      </w:r>
      <w:r>
        <w:rPr>
          <w:rFonts w:cs="Times New Roman" w:ascii="Times New Roman" w:hAnsi="Times New Roman"/>
          <w:bCs/>
          <w:sz w:val="26"/>
          <w:szCs w:val="26"/>
        </w:rPr>
        <w:t>«Об утверждении нормативов потребления коммунальных услуг, вывоза твердых бытовых отходов в месяц для населения ЗАТО п. Солнечный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Главу ЗАТО                     п. Солнечны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6"/>
          <w:szCs w:val="26"/>
        </w:rPr>
        <w:t>ЗАТО п. Солнечный                                                                                      С.Б. Езжа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ЗАТО п. Солнечный</w:t>
      </w:r>
    </w:p>
    <w:p>
      <w:pPr>
        <w:pStyle w:val="Normal"/>
        <w:rPr/>
      </w:pPr>
      <w:r>
        <w:rPr>
          <w:sz w:val="26"/>
          <w:szCs w:val="26"/>
        </w:rPr>
        <w:t>Красноярского края                                                                                   Ю.Ф. Неделько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25" w:hanging="1125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Albertus Extra Bold;Candara" w:hAnsi="Albertus Extra Bold;Candara" w:cs="Albertus Extra Bold;Candara"/>
      <w:b/>
      <w:sz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6916B042CBA0BDBCC6A73B3977C58C02CCD16EAE8C69641211913FA6d4SEC" TargetMode="External"/><Relationship Id="rId4" Type="http://schemas.openxmlformats.org/officeDocument/2006/relationships/hyperlink" Target="consultantplus://offline/ref=A36916B042CBA0BDBCC6A73B3977C58C02CDDD69A88F69641211913FA6d4SE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1:34:00Z</dcterms:created>
  <dc:creator>Секретарь</dc:creator>
  <dc:description/>
  <cp:keywords/>
  <dc:language>en-US</dc:language>
  <cp:lastModifiedBy>1</cp:lastModifiedBy>
  <cp:lastPrinted>2023-08-16T11:00:00Z</cp:lastPrinted>
  <dcterms:modified xsi:type="dcterms:W3CDTF">2023-08-24T03:12:00Z</dcterms:modified>
  <cp:revision>6</cp:revision>
  <dc:subject/>
  <dc:title> </dc:title>
</cp:coreProperties>
</file>