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480" w:after="0"/>
        <w:ind w:left="0" w:hanging="0"/>
        <w:rPr/>
      </w:pPr>
      <w:r>
        <w:rPr/>
        <w:drawing>
          <wp:inline distT="0" distB="0" distL="0" distR="0">
            <wp:extent cx="7239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августа 2023 года                       п. Солнечный                                     № 233-с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Совета депутатов ЗАТО п. Солнечный от 22.01.2008 № 335-д «Об утверждении Положения о муниципальном земельном контроле на территории ЗАТО п. Солнечный Красноярского кра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упорядочения правовых актов ЗАТО п. Солнечный,</w:t>
      </w:r>
      <w:r>
        <w:rPr>
          <w:sz w:val="28"/>
          <w:szCs w:val="28"/>
        </w:rPr>
        <w:t xml:space="preserve"> руководствуясь статьей 8.1 Устава ЗАТО п. Солнечный решил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депутатов ЗАТО п.  Солнечный от 22.01.2008 № 335-д «Об утверждении Положения о муниципальном земельном контроле на территории ЗАТО п. Солнечный Красноярского кра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овести до исполн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в день, следующий за днем его  опубликования в официальном печатном издании «Новости Солнечного», подлежит размещению на официальном сайте муниципального образования ЗАТО п. Солнечный в информационно - телекоммуникационной сети Интернет </w:t>
      </w:r>
      <w:hyperlink r:id="rId3" w:tgtFrame="_blank">
        <w:r>
          <w:rPr>
            <w:rStyle w:val="InternetLink"/>
            <w:sz w:val="28"/>
            <w:szCs w:val="28"/>
            <w:shd w:fill="FFFFFF" w:val="clear"/>
          </w:rPr>
          <w:t>https://zatosoln-24.gosuslugi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Главу ЗАТО п. Солнечны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tosoln-24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2:42:00Z</dcterms:created>
  <dc:creator>User</dc:creator>
  <dc:description/>
  <cp:keywords/>
  <dc:language>en-US</dc:language>
  <cp:lastModifiedBy>1</cp:lastModifiedBy>
  <cp:lastPrinted>2023-08-17T11:26:00Z</cp:lastPrinted>
  <dcterms:modified xsi:type="dcterms:W3CDTF">2023-08-25T03:52:00Z</dcterms:modified>
  <cp:revision>12</cp:revision>
  <dc:subject/>
  <dc:title/>
</cp:coreProperties>
</file>