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ru-RU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9 августа 2023 года                    п. Солнечный                                        № 230-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379" w:leader="none"/>
        </w:tabs>
        <w:ind w:right="3117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кандидатуры на пост представителя Уполномоченного по правам человека в ЗАТО п. Солн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кандидатуру Дробот Яны Анатольевны на пост представителя Уполномоченного по правам человека в ЗАТО п. Солнечный, представленную Уполномоченным по правам человека в Красноярском крае, в соответствии со ст. 28 Закона Красноярского края от 10.06.2016 № 10-4679 «Об уполномоченном по правам человека в Красноярском крае», Совет депутатов ЗАТО п. Солнечный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овать кандидатуру Дробот Яны Анатольевны на пост представителя Уполномоченного по правам человека в ЗАТО п. Солнечный Красноярского кра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Решение довести до заинтересованных лиц и населения через газету «Новости Солнечного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Контроль исполнения решения возложить на Главу ЗАТО                  п. Солнечный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>Глава ЗАТО п. Солнечный                                                                  Ю.Ф. Неделько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1">
    <w:name w:val="Название Знак1"/>
    <w:qFormat/>
    <w:rPr>
      <w:rFonts w:ascii="Albertus Extra Bold;Candara" w:hAnsi="Albertus Extra Bold;Candara" w:cs="Albertus Extra Bold;Candara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02:00Z</dcterms:created>
  <dc:creator>Irina</dc:creator>
  <dc:description/>
  <cp:keywords/>
  <dc:language>en-US</dc:language>
  <cp:lastModifiedBy>1</cp:lastModifiedBy>
  <cp:lastPrinted>2023-08-16T10:48:00Z</cp:lastPrinted>
  <dcterms:modified xsi:type="dcterms:W3CDTF">2023-08-24T02:34:00Z</dcterms:modified>
  <cp:revision>73</cp:revision>
  <dc:subject/>
  <dc:title> </dc:title>
</cp:coreProperties>
</file>