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tabs>
          <w:tab w:val="clear" w:pos="720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вгуста 2023 года                      п. Солнечный                                      № 227-с</w:t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34, 35 Федерального закона от 06.10.2003 № 131–ФЗ «Об общих принципах организации местного самоуправления в Российской Федерации», руководствуясь Уставом ЗАТО п. Солнечный Красноярского края, на основании письма Администрации Губернатора Красноярского края от 12.05.2023 № 5-04339, Совет депутатов ЗАТО п. Солнечный Красноярского края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88" w:leader="none"/>
          <w:tab w:val="left" w:pos="151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следующие изменения в решение Совета депутатов ЗАТО   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93" w:leader="none"/>
          <w:tab w:val="left" w:pos="1515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редакции приложения 1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Решение довести до населения ЗАТО п. Солнечный через газету «Новости Солнечного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9.2023 год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п. Солнечный.</w:t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tbl>
      <w:tblPr>
        <w:tblW w:w="11307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7"/>
        <w:gridCol w:w="1167"/>
        <w:gridCol w:w="216"/>
        <w:gridCol w:w="296"/>
        <w:gridCol w:w="271"/>
        <w:gridCol w:w="1134"/>
        <w:gridCol w:w="426"/>
        <w:gridCol w:w="1701"/>
        <w:gridCol w:w="426"/>
        <w:gridCol w:w="1309"/>
        <w:gridCol w:w="239"/>
        <w:gridCol w:w="254"/>
        <w:gridCol w:w="1633"/>
        <w:gridCol w:w="239"/>
        <w:gridCol w:w="239"/>
        <w:gridCol w:w="1331"/>
      </w:tblGrid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/>
            <w:vAlign w:val="center"/>
          </w:tcPr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/>
            </w:pPr>
            <w:r>
              <w:rPr>
                <w:sz w:val="20"/>
              </w:rPr>
              <w:t>от 29 августа 2023 года № 227-с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>от 23 марта 2021 года № 39-с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уктура администрации ЗАТО п. Солнечный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14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ГЛАВА ЗАТО П. СОЛНЕЧ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96520</wp:posOffset>
                      </wp:positionV>
                      <wp:extent cx="635" cy="237490"/>
                      <wp:effectExtent l="0" t="0" r="0" b="0"/>
                      <wp:wrapNone/>
                      <wp:docPr id="2" name="Прямая со стрелкой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2" stroked="t" o:allowincell="t" style="position:absolute;margin-left:11.9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92710</wp:posOffset>
                      </wp:positionV>
                      <wp:extent cx="635" cy="237490"/>
                      <wp:effectExtent l="0" t="0" r="0" b="0"/>
                      <wp:wrapNone/>
                      <wp:docPr id="3" name="Прямая со стрелкой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8" stroked="t" o:allowincell="t" style="position:absolute;margin-left:247.7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398645</wp:posOffset>
                      </wp:positionH>
                      <wp:positionV relativeFrom="paragraph">
                        <wp:posOffset>92710</wp:posOffset>
                      </wp:positionV>
                      <wp:extent cx="635" cy="98171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46.3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810</wp:posOffset>
                      </wp:positionV>
                      <wp:extent cx="635" cy="214630"/>
                      <wp:effectExtent l="0" t="0" r="0" b="0"/>
                      <wp:wrapNone/>
                      <wp:docPr id="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33.35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70</wp:posOffset>
                      </wp:positionV>
                      <wp:extent cx="8890" cy="2566670"/>
                      <wp:effectExtent l="5080" t="635" r="5080" b="635"/>
                      <wp:wrapNone/>
                      <wp:docPr id="6" name="Прямая соединительная линия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56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0.1pt" to="3.95pt,202.15pt" ID="Прямая соединительная линия 8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82880</wp:posOffset>
                      </wp:positionV>
                      <wp:extent cx="17780" cy="4267835"/>
                      <wp:effectExtent l="5080" t="635" r="5080" b="635"/>
                      <wp:wrapNone/>
                      <wp:docPr id="7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40" cy="426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4.4pt" to="-0.25pt,350.4pt" ID="Прямая соединительная линия 6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0500</wp:posOffset>
                      </wp:positionV>
                      <wp:extent cx="176530" cy="0"/>
                      <wp:effectExtent l="635" t="5080" r="0" b="5080"/>
                      <wp:wrapNone/>
                      <wp:docPr id="8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15pt" to="12.6pt,15pt" ID="Прямая соединительная линия 5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начальник финансово-экономического отдела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15595</wp:posOffset>
                      </wp:positionV>
                      <wp:extent cx="153670" cy="0"/>
                      <wp:effectExtent l="0" t="5080" r="0" b="5080"/>
                      <wp:wrapNone/>
                      <wp:docPr id="9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4.85pt" to="14pt,24.85pt" ID="Прямая соединительная линия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08610</wp:posOffset>
                      </wp:positionV>
                      <wp:extent cx="8255" cy="5186680"/>
                      <wp:effectExtent l="5080" t="635" r="5080" b="635"/>
                      <wp:wrapNone/>
                      <wp:docPr id="1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18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24.3pt" to="3pt,432.6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Заместитель Главы ЗАТО п. Солнечный по оперативному управлению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05435</wp:posOffset>
                      </wp:positionV>
                      <wp:extent cx="199390" cy="0"/>
                      <wp:effectExtent l="0" t="5080" r="0" b="5080"/>
                      <wp:wrapNone/>
                      <wp:docPr id="11" name="Прямая соединительная линия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4.05pt" to="15.95pt,24.05pt" ID="Прямая соединительная линия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5755</wp:posOffset>
                      </wp:positionV>
                      <wp:extent cx="0" cy="2029460"/>
                      <wp:effectExtent l="5080" t="0" r="5080" b="0"/>
                      <wp:wrapNone/>
                      <wp:docPr id="12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25.65pt" to="-0.35pt,185.4pt" ID="Прямая соединительная линия 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по общественно-политической работе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635" cy="205740"/>
                      <wp:effectExtent l="0" t="0" r="0" b="0"/>
                      <wp:wrapNone/>
                      <wp:docPr id="13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23.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14" name="Прямая со стрелкой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0" stroked="t" o:allowincell="t" style="position:absolute;margin-left:-0.4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89560</wp:posOffset>
                      </wp:positionV>
                      <wp:extent cx="8255" cy="1916430"/>
                      <wp:effectExtent l="5080" t="635" r="5080" b="635"/>
                      <wp:wrapNone/>
                      <wp:docPr id="15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80" cy="19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22.8pt" to="7.85pt,173.65pt" ID="Прямая соединительная линия 6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90195</wp:posOffset>
                      </wp:positionV>
                      <wp:extent cx="153035" cy="0"/>
                      <wp:effectExtent l="0" t="5080" r="0" b="5080"/>
                      <wp:wrapNone/>
                      <wp:docPr id="16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2.85pt" to="20.95pt,22.8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Заведующий отделом учета и отчетности – главный 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89560</wp:posOffset>
                      </wp:positionV>
                      <wp:extent cx="176530" cy="635"/>
                      <wp:effectExtent l="0" t="0" r="0" b="0"/>
                      <wp:wrapNone/>
                      <wp:docPr id="17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2.7pt;margin-top:2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земельным и имущественным отношен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5275</wp:posOffset>
                      </wp:positionV>
                      <wp:extent cx="176530" cy="635"/>
                      <wp:effectExtent l="0" t="0" r="0" b="0"/>
                      <wp:wrapNone/>
                      <wp:docPr id="18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-0.05pt;margin-top:2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молодежной политике и культур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3045</wp:posOffset>
                      </wp:positionV>
                      <wp:extent cx="198755" cy="0"/>
                      <wp:effectExtent l="0" t="5080" r="0" b="5080"/>
                      <wp:wrapNone/>
                      <wp:docPr id="19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8.35pt" to="20.3pt,18.35pt" ID="Прямая соединительная линия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5585</wp:posOffset>
                      </wp:positionV>
                      <wp:extent cx="0" cy="3449320"/>
                      <wp:effectExtent l="5080" t="0" r="5080" b="0"/>
                      <wp:wrapNone/>
                      <wp:docPr id="2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8.55pt" to="-5.35pt,290.1pt" ID="Прямая соединительная линия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альник отдела по социальным вопрос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1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3" stroked="t" o:allowincell="t" style="position:absolute;margin-left:2.4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- юрист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2720</wp:posOffset>
                      </wp:positionV>
                      <wp:extent cx="176530" cy="635"/>
                      <wp:effectExtent l="0" t="0" r="0" b="0"/>
                      <wp:wrapNone/>
                      <wp:docPr id="2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1.6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- 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1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8.9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176530" cy="635"/>
                      <wp:effectExtent l="0" t="0" r="0" b="0"/>
                      <wp:wrapNone/>
                      <wp:docPr id="24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1.65pt;margin-top:1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специалист по ЖКХ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5" name="Прямая со стрелкой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7" stroked="t" o:allowincell="t" style="position:absolute;margin-left:1.7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00660</wp:posOffset>
                      </wp:positionV>
                      <wp:extent cx="176530" cy="635"/>
                      <wp:effectExtent l="0" t="0" r="0" b="0"/>
                      <wp:wrapNone/>
                      <wp:docPr id="26" name="Прямая со стрелкой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7" stroked="t" o:allowincell="t" style="position:absolute;margin-left:-5.35pt;margin-top:1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образ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87325</wp:posOffset>
                      </wp:positionV>
                      <wp:extent cx="176530" cy="635"/>
                      <wp:effectExtent l="0" t="0" r="0" b="0"/>
                      <wp:wrapNone/>
                      <wp:docPr id="27" name="Прямая со стрелкой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4" stroked="t" o:allowincell="t" style="position:absolute;margin-left:4.05pt;margin-top:1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8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0.15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-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29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7.5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 экономис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8125</wp:posOffset>
                      </wp:positionV>
                      <wp:extent cx="176530" cy="635"/>
                      <wp:effectExtent l="0" t="0" r="0" b="0"/>
                      <wp:wrapNone/>
                      <wp:docPr id="30" name="Прямая со стрелкой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8" stroked="t" o:allowincell="t" style="position:absolute;margin-left:2.55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развитию среднего и малого предпринимательств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34950</wp:posOffset>
                      </wp:positionV>
                      <wp:extent cx="176530" cy="635"/>
                      <wp:effectExtent l="0" t="0" r="0" b="0"/>
                      <wp:wrapNone/>
                      <wp:docPr id="31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2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по социальным вопрос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4470</wp:posOffset>
                      </wp:positionV>
                      <wp:extent cx="175895" cy="635"/>
                      <wp:effectExtent l="0" t="0" r="0" b="0"/>
                      <wp:wrapNone/>
                      <wp:docPr id="32" name="Прямая со стрелкой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8" stroked="t" o:allowincell="t" style="position:absolute;margin-left:-5.6pt;margin-top:1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опеке и попечительств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23215</wp:posOffset>
                      </wp:positionV>
                      <wp:extent cx="176530" cy="635"/>
                      <wp:effectExtent l="0" t="0" r="0" b="0"/>
                      <wp:wrapNone/>
                      <wp:docPr id="33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3.9pt;margin-top:2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по мобилизационной работе</w:t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9395</wp:posOffset>
                      </wp:positionV>
                      <wp:extent cx="176530" cy="635"/>
                      <wp:effectExtent l="0" t="0" r="0" b="0"/>
                      <wp:wrapNone/>
                      <wp:docPr id="3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0.15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Главный специалист – экономист (ЖКХ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06070</wp:posOffset>
                      </wp:positionV>
                      <wp:extent cx="176530" cy="635"/>
                      <wp:effectExtent l="0" t="0" r="0" b="0"/>
                      <wp:wrapNone/>
                      <wp:docPr id="35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8.55pt;margin-top:2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1 категори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64160</wp:posOffset>
                      </wp:positionV>
                      <wp:extent cx="176530" cy="635"/>
                      <wp:effectExtent l="0" t="0" r="0" b="0"/>
                      <wp:wrapNone/>
                      <wp:docPr id="36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2.55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архитектуре и строительству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56540</wp:posOffset>
                      </wp:positionV>
                      <wp:extent cx="176530" cy="635"/>
                      <wp:effectExtent l="0" t="0" r="0" b="0"/>
                      <wp:wrapNone/>
                      <wp:docPr id="37" name="Прямая со стрелкой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1" stroked="t" o:allowincell="t" style="position:absolute;margin-left:-5.75pt;margin-top:2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опеке и попечительству в отношении совершеннолетних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6205</wp:posOffset>
                      </wp:positionV>
                      <wp:extent cx="176530" cy="635"/>
                      <wp:effectExtent l="0" t="0" r="0" b="0"/>
                      <wp:wrapNone/>
                      <wp:docPr id="38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3" stroked="t" o:allowincell="t" style="position:absolute;margin-left:2.3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эколог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9230</wp:posOffset>
                      </wp:positionV>
                      <wp:extent cx="176530" cy="635"/>
                      <wp:effectExtent l="0" t="0" r="0" b="0"/>
                      <wp:wrapNone/>
                      <wp:docPr id="39" name="Прямая со стрелкой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2" stroked="t" o:allowincell="t" style="position:absolute;margin-left:-5.45pt;margin-top:1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, обеспечивающий деятельность комиссии по делам несовершеннолетних и защите их прав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едущий специалист по внутреннему муниципальному финансовому контролю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4310</wp:posOffset>
                      </wp:positionV>
                      <wp:extent cx="176530" cy="635"/>
                      <wp:effectExtent l="0" t="0" r="0" b="0"/>
                      <wp:wrapNone/>
                      <wp:docPr id="40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1.25pt;margin-top:1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6530</wp:posOffset>
                      </wp:positionV>
                      <wp:extent cx="176530" cy="635"/>
                      <wp:effectExtent l="0" t="0" r="0" b="0"/>
                      <wp:wrapNone/>
                      <wp:docPr id="41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3.05pt;margin-top: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атегории – системный администратор 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890</wp:posOffset>
                      </wp:positionV>
                      <wp:extent cx="176530" cy="635"/>
                      <wp:effectExtent l="0" t="0" r="0" b="0"/>
                      <wp:wrapNone/>
                      <wp:docPr id="42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5.4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категории -инспектор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жилью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95885</wp:posOffset>
                      </wp:positionV>
                      <wp:extent cx="176530" cy="635"/>
                      <wp:effectExtent l="0" t="0" r="0" b="0"/>
                      <wp:wrapNone/>
                      <wp:docPr id="43" name="Прямая со стрелкой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4" stroked="t" o:allowincell="t" style="position:absolute;margin-left:2.95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1 категории – заведующий делопроизводство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1440</wp:posOffset>
                      </wp:positionV>
                      <wp:extent cx="176530" cy="635"/>
                      <wp:effectExtent l="0" t="0" r="0" b="0"/>
                      <wp:wrapNone/>
                      <wp:docPr id="44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3.1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Специалист 1 категории                    по ГО и ЧС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03:00Z</dcterms:created>
  <dc:creator>*</dc:creator>
  <dc:description/>
  <cp:keywords/>
  <dc:language>en-US</dc:language>
  <cp:lastModifiedBy>1</cp:lastModifiedBy>
  <cp:lastPrinted>2023-08-16T10:38:00Z</cp:lastPrinted>
  <dcterms:modified xsi:type="dcterms:W3CDTF">2023-08-24T02:18:00Z</dcterms:modified>
  <cp:revision>155</cp:revision>
  <dc:subject/>
  <dc:title>    2, 0  см                        РОССИЙСКАЯ  ФЕДЕРАЦИЯ</dc:title>
</cp:coreProperties>
</file>