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580" w:hanging="0"/>
        <w:rPr/>
      </w:pPr>
      <w:r>
        <w:rPr/>
        <w:t>Приложение 1</w:t>
      </w:r>
    </w:p>
    <w:p>
      <w:pPr>
        <w:pStyle w:val="Normal"/>
        <w:ind w:left="5580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580" w:hanging="0"/>
        <w:rPr/>
      </w:pPr>
      <w:r>
        <w:rPr/>
        <w:t>ЗАТО п. Солнечный Красноярского края</w:t>
      </w:r>
    </w:p>
    <w:p>
      <w:pPr>
        <w:pStyle w:val="Normal"/>
        <w:ind w:left="5580" w:hanging="0"/>
        <w:rPr/>
      </w:pPr>
      <w:r>
        <w:rPr/>
        <w:t xml:space="preserve">от «31» августа 2023 года № 557-п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Глава ЗАТО  п. Солнечный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 Ю.Ф. Недельк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«31» августа 202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ые напра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бюджетной, налоговой и долговой политики ЗАТО п. Солнечный Красноярского кра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на 2024 год и плановый период 2025 – 2026 годов 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направления бюджетной, налоговой и долговой политики муниципального образования ЗАТО п. Солнечный</w:t>
      </w:r>
      <w:r>
        <w:rPr>
          <w:b/>
        </w:rPr>
        <w:t xml:space="preserve"> </w:t>
      </w:r>
      <w:r>
        <w:rPr/>
        <w:t xml:space="preserve">на 2024 – 2026 г. </w:t>
      </w:r>
      <w:r>
        <w:rPr>
          <w:color w:val="000000"/>
        </w:rPr>
        <w:t>подготовлены в соответствии с бюджетным и налоговым законодательством Российской Федерации и Красноярского края,</w:t>
      </w:r>
      <w:r>
        <w:rPr/>
        <w:t xml:space="preserve">  Бюджетным кодексом Российской Федерации (</w:t>
      </w:r>
      <w:r>
        <w:rPr>
          <w:i/>
        </w:rPr>
        <w:t>далее – БК РФ</w:t>
      </w:r>
      <w:r>
        <w:rPr/>
        <w:t xml:space="preserve">) и Положением о бюджетном процессе в  ЗАТО п. Солнечный Красноярского края, утвержденным решением Совета депутатов ЗАТО п. Солнечный от 26.04.2023 № 214 - с </w:t>
      </w:r>
      <w:r>
        <w:rPr>
          <w:color w:val="000000"/>
        </w:rPr>
        <w:t xml:space="preserve">в целях составления проекта </w:t>
      </w:r>
      <w:r>
        <w:rPr/>
        <w:t xml:space="preserve">бюджета ЗАТО п. Солнечный Красноярского края </w:t>
      </w:r>
      <w:r>
        <w:rPr>
          <w:color w:val="000000"/>
        </w:rPr>
        <w:t>на 2024 г. и плановый период 2025–2026 г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Целью основных направлений бюджетной и налоговой политики является определение условий, принимаемых для составления проекта бюджета ЗАТО п. Солнечный на 2024–2026 гг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Задачами основных направлений бюджетной и налоговой политики </w:t>
      </w:r>
      <w:r>
        <w:rPr/>
        <w:t xml:space="preserve">ЗАТО п. Солнечный на 2024 – 2026 гг. </w:t>
      </w:r>
      <w:r>
        <w:rPr>
          <w:color w:val="000000"/>
        </w:rPr>
        <w:t xml:space="preserve">является обеспечение и </w:t>
      </w:r>
      <w:r>
        <w:rPr/>
        <w:t>сохранение</w:t>
      </w:r>
      <w:r>
        <w:rPr>
          <w:color w:val="000000"/>
        </w:rPr>
        <w:t xml:space="preserve"> сбалансированности бюджета, реализация поставленных задач, выполнение Плана мероприятий по повышению эффективности использования бюджетных средств, увеличению налоговых и неналоговых доходов бюджета ЗАТО п. Солнечный, совершенствованию долговой политики в </w:t>
      </w:r>
      <w:r>
        <w:rPr/>
        <w:t xml:space="preserve">2024 – 2026 </w:t>
      </w:r>
      <w:r>
        <w:rPr>
          <w:color w:val="000000"/>
        </w:rPr>
        <w:t>г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 </w:t>
      </w:r>
      <w:r>
        <w:rPr/>
        <w:t>В основу приоритетных направлений бюджетной, налоговой и долговой политики положен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еализация Послания Президента Российской Федерации Федеральному Собранию Российской Федерации от 21.04.2021 и Указа Президента Российской Федерации от 07.05.2018 № 204 «О национальных целях и стратегических задачах развития Российской Федерации на период до 2024 г» (в ред. Указов Президента РФ от 21.07.2020 № 474)»: цели развития которой на ближайшие 6 лет практически во всех сферах общественной жизни это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увеличения численности населения стран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повышения уровня жизни граждан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создания комфортных условий для их прожива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создание условий и возможностей для самореализации и раскрытия таланта каждого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обое внимание уделяется следующим национальным проекта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демограф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образова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жилье и городская сре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эколог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безопасные и качественные автомобильные доро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производительность труда и поддержка занят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культу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малое и среднее предпринимательство и поддержка индивидуальной предпринимательской инициатив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ирование национальных проектов осуществляется на всех уровнях в приоритетном поряд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2024-2026 гг. в ЗАТО п. Солнечный Красноярского края продолжается реализация мероприятий по обеспечению безопасности дорожного движения, формированию комфортной городской сред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логовая политика ЗАТО п. Солнечный Красноярского края на 2024 г. и плановый период 2025 – 2026 гг. базируется на основных направлениях налоговой политики Российской Федерации и Красноярского края на 2024 г. и плановый период 2025 – 2026 г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лавной стратегической целью социально - экономического развития территории, закрепленной в Стратегии социально-экономического развития ЗАТО п. Солнечный до 2030 г. является </w:t>
      </w:r>
      <w:r>
        <w:rPr>
          <w:bCs/>
          <w:kern w:val="2"/>
        </w:rPr>
        <w:t>повышение качества жизни населения на основе развития экономики, формирования среды, благоприятной для предпринимательской деятельности и комфортного проживания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Итоги бюджетной, налоговой и долговой политики в 2022 году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</w:rPr>
        <w:t>и истекшем периоде 2023 год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ТО п. Солнечный является муниципальным образованием, расположенным на территории Красноярского края, поэтому основные направления бюджетной, налоговой и долговой политики ЗАТО п. Солнечный неразрывно связаны и зависят от решений, принимаемых на краевом уров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лючевую роль в финансовом обеспечении расходных обязательств ЗАТО п. Солнечный в 2022 – 2023 гг. играют налоговые и неналоговые доходы местного бюджета, в целях увеличения поступлений которых, как одно из направлений проводимой налоговой политики,  осуществляется мобилизация собственных доходов бюджета на основе развития налогового потенциала. Также на увеличение</w:t>
      </w:r>
      <w:r>
        <w:rPr>
          <w:i/>
        </w:rPr>
        <w:t xml:space="preserve"> </w:t>
      </w:r>
      <w:r>
        <w:rPr/>
        <w:t>доходов бюджета ЗАТО п. Солнечный существенное влияние оказывает совместная работа администрации ЗАТО п. Солнечный с налоговыми и другими контролирующими органам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заключено соглашение о взаимодействии с ФНС Росс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оздана и работает комиссия по взысканию недоимки в бюджет ЗАТО п. Солнечный и консолидированный бюджет Красноярского кра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 министерством финансов Красноярского края подписано и реализуется соглашение о мерах по повышению эффективности использования бюджетных средств и увеличению поступлений налоговых и неналоговых доходов мест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Устойчивый рост доходов бюджета </w:t>
      </w:r>
      <w:r>
        <w:rPr/>
        <w:t>ЗАТО п. Солнечный</w:t>
      </w:r>
      <w:r>
        <w:rPr>
          <w:szCs w:val="28"/>
        </w:rPr>
        <w:t xml:space="preserve"> будет обеспечено повышением использования потенциала экономики и земельно-имущественного комплекса, а также качества администрирования доход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ходе реализации налоговой политики ЗАТО п. Солнечный в 2023-2024 гг. сотрудниками администрации выявлены объекты недвижимости ЗАТО п. Солнечный, не вовлеченные в налоговый оборо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/>
        <w:t>выявлены никому не принадлежащие объекты электроснабжения (проводиться работа по постановке на кадастровый учет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/>
        <w:t>ранее учтенные объект недвижимости, права на которые не зарегистрированы в Едином государственном реестре недвижим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влечение в налоговый оборот объектов недвижимости с целью получения дополнительных доходов в бюджет ЗАТО п. Солнечный, является одним из основных мероприятий по росту доходов, оптимизации расходов и совершенствованию долговой политики 2023 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амках совершенствования администрирования доходов бюджетной системы администраторами доходов бюджета продолжается работа по начислению и осуществлению платежей за оказанные услуги в государственной информационной системе государственных и муниципальных платеж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рганизована работа по недопущению образования просроченной дебиторской задолженности, в том числе по дохода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/>
        <w:t>путем проведения инвентаризации в соответствии с предусмотренными Федеральными стандарта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/>
        <w:t>выявление факторов, влияющих на образование задолжен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/>
        <w:t>своевременность и полнота проводимой претензионно-исков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ом работы балансовой комиссии администрации ЗАТО п. Солнечный по вопросу исполнения планов финансово-хозяйственной деятельности муниципальных унитарных предприятий ЗАТО п. Солнечный стало дополнительное поступление в доход местного бюджета в 2023 г. части прибыли унитарных предприятий в сумме 0,35 тыс. руб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увеличения неналоговых доходов бюджета ЗАТО п. Солнечный в части поступления арендной платы за земли проводится разъяснительная работа среди налогоплательщиков о необходимости полного, точного и своевременного перечисления платежей на указанные в договорах реквизиты; ежегодно проводится инвентаризация договорных обязательств, переданных и возможных к передаче в аренду объектов муниципальной формы собствен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юджетная политика ЗАТО п. Солнечный в области расходов в течение 2022 – 2023 гг. нацелена на полное исполнение расходных обязательств ЗАТО п. Солнечный Красноярского края, включая реализацию мероприятий, предусмотренных на региональном и федеральном уровня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вершена работа по капитальному ремонту крыши здания МКДОУ №1 </w:t>
      </w:r>
      <w:r>
        <w:rPr>
          <w:color w:val="000000"/>
        </w:rPr>
        <w:t>"</w:t>
      </w:r>
      <w:r>
        <w:rPr/>
        <w:t>Улыбка</w:t>
      </w:r>
      <w:r>
        <w:rPr>
          <w:color w:val="000000"/>
        </w:rPr>
        <w:t>" ЗАТО п. Солнечны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2022 г. на территории ЗАТО п. Солнечный реализовывалось 14 муниципальных програ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ях учета расходных обязательств ЗАТО п. Солнечный</w:t>
      </w:r>
      <w:r>
        <w:rPr>
          <w:b/>
        </w:rPr>
        <w:t xml:space="preserve"> </w:t>
      </w:r>
      <w:r>
        <w:rPr/>
        <w:t>Красноярского края ведется реестр расходных обязательств, позволяющий более четко определить состав и объемы действующих расходных обязательств местного бюдже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Кассовое обслуживание исполнения бюджета ЗАТО п. Солнечный осуществляется органами Федерального казначейства на основе заключенного с администрацией ЗАТО п. Солнечный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вершенствуется система закупок товаров (работ, услуг) для муниципальных нужд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вышеприведенное, а так же начатые в 2022 г. работы, являются в 2023 г. и последующих периодах определяющими факторами для формирования основных направлений бюджетной, налоговой и долговой политики ЗАТО п. Солнечный Красноярского края на 2024 г. и плановый период 2025 - 2023 гг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2. Основные направления бюджетной и налоговой политики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области доходов на 2024 год и плановый период 2025 - 2026 год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снове политики в области доходов ЗАТО п. Солнечный на 2024 г. и плановый период 2025 – 2026 гг. заложены следующие направле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Увеличение доходов бюджета ЗАТО п. Солнечный за счет осуществления мер по дальнейшему совершенствованию и усилению администрирования поступлений неналоговых дох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Взаимодействие с налоговыми и иными территориальными подразделениями органов государственной власти по повышению уровня собираемости налогов и сборов, сокращению недоимки, усилению налоговой дисциплины, по вопросам легализации заработной платы наемных работников и доведению официальных доходов до величины прожиточного миниму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Увеличение доходов бюджета ЗАТО п. Солнечный</w:t>
      </w:r>
      <w:r>
        <w:rPr>
          <w:b/>
        </w:rPr>
        <w:t xml:space="preserve"> </w:t>
      </w:r>
      <w:r>
        <w:rPr/>
        <w:t xml:space="preserve">за счет повышения эффективности управления имуществом, находящимся в собственности ЗАТО п. Солнечный, и его более рационального исполь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Установление норматива отчислений от налога на прибыль организаций в местный бюджет на 2024 г. и плановый период 2025-2026 гг. в размере 10%.</w:t>
      </w:r>
    </w:p>
    <w:p>
      <w:pPr>
        <w:pStyle w:val="Normal"/>
        <w:spacing w:lineRule="auto" w:line="360" w:before="0" w:after="200"/>
        <w:ind w:firstLine="708"/>
        <w:jc w:val="both"/>
        <w:rPr>
          <w:rFonts w:eastAsia="Calibri"/>
          <w:lang w:eastAsia="en-US"/>
        </w:rPr>
      </w:pPr>
      <w:r>
        <w:rPr/>
        <w:t xml:space="preserve">5. Планирование доходной части с учетом </w:t>
      </w:r>
      <w:r>
        <w:rPr>
          <w:color w:val="000000"/>
        </w:rPr>
        <w:t>20 % размера зачисления в местные бюджеты налоговых доходов консолидированного бюджета субъекта Российской Федераци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ом в 2024 г. и на период до 2026 г. в ЗАТО п. Солнечный Красноярского края будет обеспечена преемственность реализуемой налоговой политики с учетом решений, принятых и принимаемых на Федеральном и Краевом уровнях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3. Основные направления бюджетной политик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области расходов на 2024 год и плановый период 2025 – 2026 год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нимая во внимание ориентиры бюджетной политики Российской Федерации и Красноярского края на 2024 – 2026 гг, важнейшими задачами бюджетной политики ЗАТО п. Солнечный на 2024 г. и среднесрочную перспективу в области расходов определены такие как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обеспечение сбалансированности  бюджета ЗАТО п. Солнеч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исполнение принятых расходных обязатель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реализация задач, поставленных в Указах Президент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участие в региональных и национальных проектах, реализуемых на территории Красноярского кр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повышение эффективности бюджетных расходо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540"/>
        <w:jc w:val="both"/>
        <w:rPr/>
      </w:pPr>
      <w:r>
        <w:rPr/>
        <w:t>При этом основные направления действий органов местного самоуправления ЗАТО п. Солнечный</w:t>
      </w:r>
      <w:r>
        <w:rPr>
          <w:b/>
        </w:rPr>
        <w:t xml:space="preserve"> </w:t>
      </w:r>
      <w:r>
        <w:rPr/>
        <w:t xml:space="preserve">должны быть сосредоточены на тех сферах, которые непосредственно определяют качество жизни граждан: образование, жилищно-коммунальное хозяйство, социальное обеспечение насел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снову обеспечения сбалансированности местного бюджета заложены следующие принципы формирования его расход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планирование расходной и доходной части бюджета в соответствии с параметрами согласованными с Министерством Финансов Красноярского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сохранение уровня прочих расходов бюджета в объеме базовых расходов на 2024 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сохранение системы формирования целевого бюджетного дорожного фон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дальнейшая реализация принципа формирования бюджета на основе муниципальны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обеспечение выполнения мероприятий, включенных в план мероприятий по реализации стратегии социально-экономического развития закрытого административно-территори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пересмотром сроков решения поставлен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приоритеты расходования средств бюджета ЗАТО п. Солнечный</w:t>
      </w:r>
      <w:r>
        <w:rPr>
          <w:b/>
        </w:rPr>
        <w:t xml:space="preserve"> </w:t>
      </w:r>
      <w:r>
        <w:rPr/>
        <w:t xml:space="preserve">на 2024 – 2026 гг. останутся прежними и будут направлены на решение следующих задач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выполнение действующих обязательств социального характера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лучшение материально-технической базы учреждений социально-культурной сфер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благоустройство территории ЗАТО п. Солнечный, включая озеленение и освещени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оздание условий для повышения качества оказания муниципальных услуг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овышение энергоэффективности объектов муниципальной собственно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обеспечение обязательств в сфере образования, молодежной политики, культуры, физической культуры и спорта с учетом определения объема гарантированных муниципальных услуг в данных сферах и формирование нормативных затрат на их оказа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юджетная политика в сфере образования будет направлена на обеспечение условий для устойчивого развития муниципальной системы образования; соблюдение конституционных прав граждан на получение образования и образовательных социальных гарантий; обеспечение доступности качественного образования, расширение охвата детей различными формами дополнительного образования де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юджетная политика в сфере физической культуры и спорта будет ориентирована на развитие физической культуры и массового спорта, обеспечение доступности занятий спортом для всех слоев населения, в том числе, за счет</w:t>
      </w:r>
      <w:r>
        <w:rPr>
          <w:rFonts w:eastAsia="Calibri"/>
        </w:rPr>
        <w:t xml:space="preserve"> работы МБУ «Спортивный комплекс Дельфин»</w:t>
      </w:r>
      <w:r>
        <w:rPr/>
        <w:t xml:space="preserve"> и взаимодействия с органами государственной власти Красноярского кра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Долговая политик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лговая политика ЗАТО п. Солнечный Красноярского края является неотъемлемой частью бюджетной политики ЗАТО и подчинена ее общим цел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одимая долговая политика ориентируется на поддержание статуса ЗАТО                 п. Солнечный как надежного заемщика, в полном объеме и своевременно выполняющего свои долговые обяз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едение долговой политики в 2024 г. и среднесрочной перспективе будет исходить из целе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беспечения покрытия временного кассового разрыва, возникающего при исполнении местного бюджет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обеспечения источниками финансирования возникающего при исполнении бюджета ЗАТО п. Солнечный дефицита в пределах норм, установленных БК РФ, и согласованных министерством финансов Красноярского кра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снове долговой политики определяются следующие основные направле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проведение заимствований в форме получения бюджетных кредитов от других бюджетов бюджетной системы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минимизация расходов обслуживания муниципального долг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повышение контроля над исполнением долговых обязательст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2024 г. и плановом периоде 2025-2026 гг. привлечение бюджетных кредитов не планируется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</w:rPr>
        <w:t>5. Финансовый контроль</w:t>
      </w:r>
    </w:p>
    <w:p>
      <w:pPr>
        <w:pStyle w:val="Heading1"/>
        <w:spacing w:lineRule="auto" w:line="360"/>
        <w:ind w:firstLine="720"/>
        <w:rPr/>
      </w:pPr>
      <w:r>
        <w:rPr>
          <w:sz w:val="24"/>
          <w:szCs w:val="24"/>
        </w:rPr>
        <w:t>Основными направлениями деятельности в сфере финансового контроля в 2024 г. и плановом периоде 2025 – 2026  гг.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осуществление предварительного контроля за целевым использованием средств бюджета ЗАТО при казначейском исполнении бюдж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осуществление внутреннего финансового контроля и аудита, направленного на подготовку и организацию мер по повышению экономности и результативности использования бюджет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контроль за обязательствами, принимаемыми подведомственными получателями средств бюджета ЗАТО, в том числе контроль за соответствием заключаемых  муниципальных контрактов доведенным объемам лимитов бюджетных обязатель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контроль за состоянием кредиторской и дебиторской задолженности получателей бюджетных средств, соблюдением ими лимитов потребления воды, тепло - и электроэнергии, что является особенно актуальным в свете решения вопроса экономии энерго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 xml:space="preserve">строгое соблюдение законодательства Российской Федерации о размещении заказов на поставку товаров, выполнение работ, оказание услуг для государственных и муниципальных нуж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 xml:space="preserve"> </w:t>
      </w:r>
      <w:r>
        <w:rPr/>
        <w:t>проверка соответствия объема оплаты труда работников муниципальных учреждений предельному объему оплаты труда, утверждённого в бюджете на текущей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 xml:space="preserve"> </w:t>
      </w:r>
      <w:r>
        <w:rPr/>
        <w:t xml:space="preserve">проверка соблюдения нормативных правовых актов при формировании штатного расписания учрежд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уществление финансового контроля должно обеспечить качественное исполнение бюджета ЗАТО п. Солнечный Красноярского края в 2024 г. и плановом периоде 2025 – 2026 гг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Заместитель Главы </w:t>
      </w:r>
      <w:r>
        <w:rPr/>
        <w:t>ЗАТО п. Солнечный</w:t>
      </w:r>
      <w:r>
        <w:rPr>
          <w:lang w:eastAsia="zh-CN"/>
        </w:rPr>
        <w:t xml:space="preserve"> – </w:t>
      </w:r>
    </w:p>
    <w:p>
      <w:pPr>
        <w:pStyle w:val="Normal"/>
        <w:suppressAutoHyphens w:val="true"/>
        <w:rPr/>
      </w:pPr>
      <w:r>
        <w:rPr>
          <w:lang w:eastAsia="zh-CN"/>
        </w:rPr>
        <w:t>начальник финансово - экономического отдела</w:t>
      </w:r>
      <w:r>
        <w:rPr/>
        <w:t xml:space="preserve">                                                            Н.Н. Бахарев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6:54:00Z</dcterms:created>
  <dc:creator>PegahinaRV</dc:creator>
  <dc:description/>
  <cp:keywords/>
  <dc:language>en-US</dc:language>
  <cp:lastModifiedBy>Наталья</cp:lastModifiedBy>
  <cp:lastPrinted>2023-11-02T16:10:00Z</cp:lastPrinted>
  <dcterms:modified xsi:type="dcterms:W3CDTF">2023-11-09T04:04:00Z</dcterms:modified>
  <cp:revision>587</cp:revision>
  <dc:subject/>
  <dc:title>                                                                                    УТВЕРЖДЕНЫ</dc:title>
</cp:coreProperties>
</file>