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0» сентября 2022 года № 573-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3 - 2025 годы 1 015 041,6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62 157,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37 693,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15 190,5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37 069,1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0 005,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82 669,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74 394,5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77 972,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2 152,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5 023,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0 796,0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3 по 2025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5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879</Words>
  <Characters>19256</Characters>
  <CharactersWithSpaces>16415</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2-11-09T09:59:00Z</dcterms:modified>
  <cp:revision>278</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