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ЕКТ БЮДЖЕТ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ТО ПОСЕЛКА СОЛНЕЧНЫЙ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НА 2023 ГОД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И ПЛАНОВЫЙ ПЕРИОД 2024 – 2025 ГОД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екта бюджета на 2023 год и плановый период 2024 – 2025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стр. №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515"/>
        <w:gridCol w:w="586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 Совета депутатов ЗАТО п. Солнечный Красноярского края «О бюджете ЗАТО п. Солнечный Красноярского края на 2023 год и плановый период 2024 – 2025 годов».................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решению Совета депутатов «Источники внутреннего финансирования дефицита бюджета ЗАТО п. Солнечный Красноярского края в 2023 год и плановый период 2024 – 2025   годов …………………………………………………………………………………….....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решению Совета депутатов «Перечень главных администраторов доходов бюджета ЗАТО п. Солнечный Красноярского края»…………………………………………………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 к решению Совета депутатов «Перечень главных администраторов источников внутреннего финансирования дефицита бюджета ЗАТО п. Солнечный Красноярского края» .....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47" w:hRule="atLeast"/>
        </w:trPr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 к решению Совета депутатов «Доходы бюджета ЗАТО п. Солнечный Красноярского края на 2023 год и плановый период 2024 – 2025 годов» .……………………...…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 к решению Совета депутатов «Распределение расходов бюджета ЗАТО                        п. Солнечный Красноярского края по разделам, подразделам классификации расходов бюджетов Российской Федерации на 2023 год и плановый период 2024 –2025  годов»……..……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 к решению Совета депутатов «Ведомственная структура расходов бюджета ЗАТО п. Солнечный Красноярского края на 2023 год и плановый период 2024 – 2025   годов»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 к решению Совета депутатов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Красноярского края на 2023 год и плановый период 2024 – 2025   годов»………………………………………………………………………………………………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 к решению Совета депутатов «Программа муниципальных внутренних заимствований ЗАТО п. Солнечный Красноярского края на 2023 год и плановый период 2024 – 2025   годов» ………………………………………………………………………….………………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от 31.08.2022 № 499-п «Об утверждении основных направлений бюджетной, налоговой и долговой политики ЗАТО п. Солнечный Красноярского края на 2023 год и плановый период 2024 – 2025 годов»…………………………………………………..………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и социально-экономического развития ЗАТО п. Солнечный за 2021  год, предварительные итоги за истекший период 2022 года и ожидаемые итоги социально-экономического развития ЗАТО п. Солнечный за текущий финансовый год …………………………………………………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от 31.08.2022 № 495-п «О прогнозе социально-экономического развития ЗАТО п. Солнечный Красноярского края на 2023 год и плановый период 2024 – 2025  годов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жидаемого исполнения бюджета ЗАТО п. Солнечный Красноярского края за 2022 год.………………………………………………………………………………………..…………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основных характеристик консолидированного бюджета ЗАТО поселок Солнечный Красноярского края на 2023 – 2025 годы …………………………………………………………….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ерхнем пределе муниципального долга ………………………..………………………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21" w:hRule="atLeast"/>
        </w:trPr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овые и неналоговые доходы бюджета ЗАТО п. Солнечный Красноярского края на 2023 год и плановый период 2024 – 2025  годов» …………………………………………………..……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21" w:hRule="atLeast"/>
        </w:trPr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объема условно – утверждаемых расходов на 2024-2025 годы …………………...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лана работ по содержанию объектов внешнего благоустройства ЗАТО п. Солнечный Красноярского края и развитию их инфраструктуры на 2023 год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муниципальных программ……………………………...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источников доходов бюджета ЗАТО поселка Солнечный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…………………………………………………………………………………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01:00Z</dcterms:created>
  <dc:creator>1</dc:creator>
  <dc:description/>
  <cp:keywords/>
  <dc:language>en-US</dc:language>
  <cp:lastModifiedBy>Наталья</cp:lastModifiedBy>
  <cp:lastPrinted>2021-03-31T14:17:00Z</cp:lastPrinted>
  <dcterms:modified xsi:type="dcterms:W3CDTF">2022-11-15T10:00:00Z</dcterms:modified>
  <cp:revision>151</cp:revision>
  <dc:subject/>
  <dc:title>Содержание проекта бюджета на 2009 год и плановый период 2010 – 2011 годов</dc:title>
</cp:coreProperties>
</file>