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ТОГ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роекту решения «О бюджете ЗАТО п. Солнечный Красноярского края на 2023 год и плановый период 2024-2025 годов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решением Совета депутатов ЗАТО п. Солнечный от 22.11.2022 № 163-с «О назначении публичных слушаний по проекту решения «О бюджете ЗАТО п. Солнечный Красноярского края на 2023 год и плановый период 2024-2025 годов» в учреждениях, на предприятиях, в общественных организациях ЗАТО п. Солнечный проведены публичные слушания, проходившие с 06.12.2022 по 19.12.2022. Всего в публичных слушаниях приняло участие 723 человека, из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1 - 43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2 - 39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3 - 34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4 - 72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ОУ «НОШ № 1» - 53 человек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ОУ – СОШ № 2 - 77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«ДШИ ЗАТО п. Солнечный» - 25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О ДО ДЮСШ ЗАТО п. Солнечный - 32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м культуры РА ЗАТО п. Солнечный - 26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П ЖКХ ЗАТО Солнечный - 165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П «Сервис ЗАТО Солнечный» - 10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 «Служба заказчика» - 21 человек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У «Молодежный центр ЗАТО п. Солнечный» – 13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ЮАШ ЗАТО п. Солнечный – 10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«Детский эколого-биологический центр» – 13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БУ «СК Дельфин» - 23 человек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КГБУЗ «Городская больница ЗАТО п. Солнечный» - 67 челове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«О бюджете ЗАТО п. Солнечный Красноярского края на 2023 год и плановый период 2024-2025 годов» поддержали 723 человека (единогласн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12.2022</w:t>
      </w:r>
    </w:p>
    <w:sectPr>
      <w:type w:val="nextPage"/>
      <w:pgSz w:w="11906" w:h="16838"/>
      <w:pgMar w:left="1701" w:right="850" w:gutter="0" w:header="0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Приёмная</dc:creator>
  <dc:description/>
  <cp:keywords/>
  <dc:language>en-US</dc:language>
  <cp:lastModifiedBy>1</cp:lastModifiedBy>
  <cp:lastPrinted>2021-12-20T11:38:00Z</cp:lastPrinted>
  <dcterms:modified xsi:type="dcterms:W3CDTF">2022-12-14T01:47:00Z</dcterms:modified>
  <cp:revision>202</cp:revision>
  <dc:subject/>
  <dc:title/>
</cp:coreProperties>
</file>