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 ВЕРХНЕМ ПРЕДЕЛЕ МУНИЦИПАЛЬНОГО ДОЛГА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/>
        <w:t xml:space="preserve">Пункт 5 статьи 107 БК РФ: </w:t>
      </w:r>
      <w:r>
        <w:rPr>
          <w:i/>
        </w:rPr>
        <w:t>объем муниципального долга не должен превышать утвержденный решением о местном бюджете на очередной финансовый год и плановый период (очередной финансовый год) общи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 (с учетом п. 4 ст. 136 БК РФ – объем долга не должен превышать 50 процентов утвержденного решением о местном бюджете на очередной финансовый год и плановый период (очередной финансовый год) обще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).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417"/>
        <w:gridCol w:w="1276"/>
        <w:gridCol w:w="1276"/>
      </w:tblGrid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5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огнозируемый общий объем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496 8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487 2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434 2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 4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 1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 5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Налоговые доходы по дополнительным нормативам отчис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Итого доходы в целях установления параметров долга (п. 1 – п. 2 – п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4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1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Объем долга ( п. 5 ст. 107 БК Р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4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1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Объем долга (с учетом п. 4 ст. 136 БК РФ (п. 5 х 50%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0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3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Привлеченные бюджетные кредиты 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0" w:name="OLE_LINK1"/>
            <w:bookmarkEnd w:id="0"/>
            <w:r>
              <w:rPr>
                <w:b/>
              </w:rPr>
              <w:t>8. Верхний предел долга в бюджете соответствующего года (устанавливается на 01 число следующего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0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332,6</w:t>
            </w:r>
          </w:p>
        </w:tc>
      </w:tr>
      <w:tr>
        <w:trPr>
          <w:trHeight w:val="5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Верхний предел долга по муниципальным гаран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36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Заместитель Главы – </w:t>
      </w:r>
    </w:p>
    <w:p>
      <w:pPr>
        <w:pStyle w:val="Normal"/>
        <w:jc w:val="both"/>
        <w:rPr/>
      </w:pPr>
      <w:r>
        <w:rPr/>
        <w:t>начальник финансово-экономического отдела                                          Н.Н. Бахарева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719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9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2:46:00Z</dcterms:created>
  <dc:creator>1</dc:creator>
  <dc:description/>
  <cp:keywords/>
  <dc:language>en-US</dc:language>
  <cp:lastModifiedBy>Наталья</cp:lastModifiedBy>
  <cp:lastPrinted>2022-11-14T17:45:00Z</cp:lastPrinted>
  <dcterms:modified xsi:type="dcterms:W3CDTF">2022-11-15T05:19:00Z</dcterms:modified>
  <cp:revision>19</cp:revision>
  <dc:subject/>
  <dc:title>К проекту решения Совета депутатов</dc:title>
</cp:coreProperties>
</file>