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245" w:hanging="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>от «21» декабря 2022 года № 171- с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кодов бюджетной классификаци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ТО п. Солнечный Красноярского края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637"/>
        <w:gridCol w:w="90"/>
        <w:gridCol w:w="902"/>
        <w:gridCol w:w="90"/>
        <w:gridCol w:w="216"/>
        <w:gridCol w:w="422"/>
        <w:gridCol w:w="399"/>
        <w:gridCol w:w="486"/>
        <w:gridCol w:w="404"/>
        <w:gridCol w:w="576"/>
        <w:gridCol w:w="500"/>
        <w:gridCol w:w="90"/>
        <w:gridCol w:w="4188"/>
        <w:gridCol w:w="90"/>
        <w:gridCol w:w="1044"/>
        <w:gridCol w:w="90"/>
      </w:tblGrid>
      <w:tr>
        <w:trPr>
          <w:tblHeader w:val="true"/>
          <w:trHeight w:val="516" w:hRule="atLeast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администратора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юджетной классификации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именование</w:t>
            </w:r>
          </w:p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а бюджетной классификации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цели</w:t>
            </w:r>
          </w:p>
        </w:tc>
      </w:tr>
      <w:tr>
        <w:trPr>
          <w:tblHeader w:val="true"/>
          <w:trHeight w:val="210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25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ТО п. Солнечный Красноярского края</w:t>
            </w:r>
          </w:p>
        </w:tc>
      </w:tr>
      <w:tr>
        <w:trPr>
          <w:trHeight w:val="278" w:hRule="atLeast"/>
        </w:trPr>
        <w:tc>
          <w:tcPr>
            <w:tcW w:w="72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зносы за капремонт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6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07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07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гаражей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пунктов проката) 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казенные учреждения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1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2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3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4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лагеря дневного пребывания детей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палаточного лагеря «Сибириада»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местного бюджета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краевого бюджета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размещение нестационарных торговых объектов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размещение нестационарных гаражей) 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земельные участки, государственная собственность на которые не разграничена и которые расположены в границах городских округ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находящиеся в собственности городских округов (за исключением земельных участков муниципальных бюджетных и  автономных учреждений)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на выравнивание бюджетной обеспеченности городских округ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городских округов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, связанные с особым режимом безопасного функционирования закрытых административно-территориальных образований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2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304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467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497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муниципальных образований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-55190-00000-02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555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подпрограммы «Развитие субъектов малого и среднего предпринимательства» государственной программы Красноярского края «Развитие малого и среднего предпринимательства и инновационной деятель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6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венции бюджетам муниципальных районов и городских округ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118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120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303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профилактике заболеваний путем организации и проведения акарицидных обработок наиболее посещаемых населением мест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ые межбюджетные трансферты бюджетам закрытых административно-территориальных образований края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2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6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ые межбюджетные трансферты бюджетам муниципальных образований на финансовое обеспечение расходов на увеличение размеров оплаты труда работников муниципальных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.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в бюджеты закрытых административно-территориальных образований от организаций и (или) объектов на социально-экономическое развитие соответствующей территори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ЗАТО п. Солнечный                                                                                             Ю.Ф. Неделько</w:t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ЗАТО п. Солнечный-начальник </w:t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  <w:t>финансово-экономического отдела                                                                                 Н.Н. Бахарева</w:t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</w:t>
      </w:r>
    </w:p>
    <w:sectPr>
      <w:headerReference w:type="default" r:id="rId2"/>
      <w:type w:val="nextPage"/>
      <w:pgSz w:w="11906" w:h="16838"/>
      <w:pgMar w:left="1134" w:right="851" w:gutter="0" w:header="720" w:top="776" w:footer="0" w:bottom="709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6">
    <w:name w:val="WW8Num24z6"/>
    <w:qFormat/>
    <w:rPr>
      <w:rFonts w:ascii="Symbol" w:hAnsi="Symbol" w:cs="Symbol"/>
      <w:sz w:val="16"/>
      <w:szCs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6:00Z</dcterms:created>
  <dc:creator>Администратор</dc:creator>
  <dc:description/>
  <cp:keywords/>
  <dc:language>en-US</dc:language>
  <cp:lastModifiedBy>1</cp:lastModifiedBy>
  <cp:lastPrinted>2023-12-20T12:07:00Z</cp:lastPrinted>
  <dcterms:modified xsi:type="dcterms:W3CDTF">2023-12-21T01:48:00Z</dcterms:modified>
  <cp:revision>197</cp:revision>
  <dc:subject/>
  <dc:title>РОССИЙСКАЯ ФЕДЕРАЦИЯ</dc:title>
</cp:coreProperties>
</file>