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ОВЕТ ДЕПУТАТОВ ЗАКРЫТОГО АДМИНИСТРАТИВНО – ТЕРРИТОРИАЛЬНОГО ОБРАЗОВАНИЯ ПОСЁЛОК СОЛНЕЧНЫЙ КРАСНОЯРСКОГО КРАЯ</w:t>
      </w:r>
    </w:p>
    <w:p>
      <w:pPr>
        <w:pStyle w:val="TextBody"/>
        <w:tabs>
          <w:tab w:val="clear" w:pos="708"/>
          <w:tab w:val="center" w:pos="47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center" w:pos="4790" w:leader="none"/>
        </w:tabs>
        <w:jc w:val="both"/>
        <w:rPr>
          <w:bCs/>
          <w:szCs w:val="28"/>
        </w:rPr>
      </w:pPr>
      <w:r>
        <w:rPr>
          <w:bCs/>
          <w:szCs w:val="28"/>
        </w:rPr>
        <w:t>26 декабря 2023 года                    п. Солнечный                                            № 10</w:t>
      </w:r>
    </w:p>
    <w:p>
      <w:pPr>
        <w:pStyle w:val="TextBody"/>
        <w:tabs>
          <w:tab w:val="clear" w:pos="708"/>
          <w:tab w:val="center" w:pos="4790" w:leader="none"/>
        </w:tabs>
        <w:jc w:val="both"/>
        <w:rPr>
          <w:bCs/>
          <w:szCs w:val="28"/>
        </w:rPr>
      </w:pPr>
      <w:r>
        <w:rPr>
          <w:bCs/>
          <w:szCs w:val="28"/>
        </w:rPr>
        <w:t>Время проведения: с 15:00 до 15:20</w:t>
      </w:r>
    </w:p>
    <w:p>
      <w:pPr>
        <w:pStyle w:val="TextBody"/>
        <w:tabs>
          <w:tab w:val="clear" w:pos="708"/>
          <w:tab w:val="center" w:pos="479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center" w:pos="4507" w:leader="none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ТОКОЛ</w:t>
      </w:r>
    </w:p>
    <w:p>
      <w:pPr>
        <w:pStyle w:val="TextBody"/>
        <w:tabs>
          <w:tab w:val="clear" w:pos="708"/>
          <w:tab w:val="center" w:pos="4790" w:leader="none"/>
        </w:tabs>
        <w:ind w:firstLine="709"/>
        <w:jc w:val="center"/>
        <w:rPr/>
      </w:pPr>
      <w:r>
        <w:rPr>
          <w:b/>
          <w:szCs w:val="28"/>
        </w:rPr>
        <w:t>заседания очередной сессии Совета депутатов ЗАТО Солнечный Красноярского края по проектам решений.</w:t>
      </w:r>
    </w:p>
    <w:p>
      <w:pPr>
        <w:pStyle w:val="TextBody"/>
        <w:tabs>
          <w:tab w:val="clear" w:pos="708"/>
          <w:tab w:val="center" w:pos="47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center" w:pos="4790" w:leader="none"/>
        </w:tabs>
        <w:jc w:val="both"/>
        <w:rPr>
          <w:szCs w:val="28"/>
        </w:rPr>
      </w:pPr>
      <w:r>
        <w:rPr>
          <w:szCs w:val="28"/>
        </w:rPr>
        <w:t>Председательствующий – Председатель Совета депутатов ЗАТО п. Солнечный Езжалов Сергей Борисович</w:t>
      </w:r>
    </w:p>
    <w:p>
      <w:pPr>
        <w:pStyle w:val="TextBody"/>
        <w:tabs>
          <w:tab w:val="clear" w:pos="708"/>
          <w:tab w:val="center" w:pos="479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брано 15 депутатов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ламзянов Дмитрий Сергеевич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родников Александр Викторович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верева Оксана Анатольевн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бозев Андрей Анатольевич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бозева Валентина Николаевн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руглова Оксана Александровн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Лазарева Елена Станиславовн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иронова Галина Михайловн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остаков Сергей Викторович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тапов Александр Сергееви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Бахарева Наталья Николае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аксименко Ирина Юрьевн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ная повестка дн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right="-2" w:firstLine="709"/>
        <w:jc w:val="both"/>
        <w:rPr/>
      </w:pPr>
      <w:bookmarkStart w:id="0" w:name="_Hlk106957807"/>
      <w:r>
        <w:rPr>
          <w:sz w:val="28"/>
          <w:szCs w:val="28"/>
        </w:rPr>
        <w:t>Рассмотрение проекта решения «</w:t>
      </w:r>
      <w:bookmarkStart w:id="1" w:name="_Hlk28080828"/>
      <w:r>
        <w:rPr>
          <w:sz w:val="28"/>
          <w:szCs w:val="28"/>
        </w:rPr>
        <w:t>Об утверждении бюджета ЗАТО п. Солнечный Красноярского края на 2024 год и плановый период 2025-2026 годов в первом чтении</w:t>
      </w:r>
      <w:bookmarkEnd w:id="1"/>
      <w:r>
        <w:rPr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</w:t>
      </w:r>
      <w:bookmarkStart w:id="2" w:name="_Hlk499187535"/>
      <w:r>
        <w:rPr>
          <w:sz w:val="28"/>
          <w:szCs w:val="28"/>
        </w:rPr>
        <w:t>О бюджете ЗАТО п. Солнечный Красноярского края на 2024 год и плановый период 2025 – 2026 годов</w:t>
      </w:r>
      <w:bookmarkEnd w:id="2"/>
      <w:r>
        <w:rPr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2662" w:leader="none"/>
        </w:tabs>
        <w:spacing w:before="0" w:after="0"/>
        <w:ind w:right="-2" w:firstLine="709"/>
        <w:contextualSpacing/>
        <w:jc w:val="both"/>
        <w:rPr/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оекта решения «О внесении изменений и дополнений в Устав ЗАТО п. Солнечный Красноярского края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/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keepLines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144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ние проекта решения «О внесении изменений в решение Совета депутатов ЗАТО п. Солнечный от 25.10.2022 № 154-с «О регистрации Контрольно-счетного органа ЗАТО п. Солнечный Красноярского края в качестве юридического лица»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О признании решений Совета депутатов ЗАТО п. Солнечный Красноярского края утратившими силу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/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О признании решений Совета депутатов ЗАТО п. Солнечный Красноярского края утратившими силу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/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О признании решения Совета депутатов ЗАТО п. Солнечный Красноярского края утратившим силу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/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  <w:tab w:val="left" w:pos="7200" w:leader="none"/>
        </w:tabs>
        <w:ind w:left="0" w:right="-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ние проекта решения «О внесении изменений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>«О бюджете ЗАТО п. Солнечный Красноярского края на 2023 год и плановый период 2024 – 2025 годов»</w:t>
      </w:r>
      <w:r>
        <w:rPr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szCs w:val="28"/>
        </w:rPr>
        <w:t>Докладчик: Бахарева Наталья Николаев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2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 внесении изменений в решение Совета депутатов от 21.06.2011 № 639-д «О системах оплаты труда работников муниципальных бюджетных и казенных учреждений ЗАТО п. Солнечный Красноярского края»</w:t>
      </w:r>
      <w:r>
        <w:rPr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szCs w:val="28"/>
        </w:rPr>
        <w:t>Докладчик: Бахарева Наталья Николаевна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ссмотрение проекта решения «</w:t>
      </w:r>
      <w:r>
        <w:rPr>
          <w:rFonts w:eastAsia="Calibri"/>
          <w:sz w:val="28"/>
          <w:szCs w:val="28"/>
          <w:lang w:eastAsia="en-US"/>
        </w:rPr>
        <w:t>О внесении изменений в решение Совета депутатов от 21.12.2022 № 172-с «Об утверждении Положения об оплате труда лиц, замещающих муниципальные должности, осуществляющих свои полномочия на постоянной основе, и муниципальных служащих в ЗАТО п. Солнечный Красноярского края»</w:t>
      </w:r>
      <w:r>
        <w:rPr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6087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bookmarkStart w:id="3" w:name="_Hlk106957807"/>
      <w:r>
        <w:rPr>
          <w:szCs w:val="28"/>
        </w:rPr>
        <w:t>Докладчик: Бахарева Наталья Николаевна</w:t>
      </w:r>
      <w:bookmarkEnd w:id="3"/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6087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6087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  <w:u w:val="single"/>
        </w:rPr>
        <w:t>Слушали Езжалова С.Б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ожил, что сессия Совета депутатов ЗАТО п. Солнечный созвана на основании распоряжения от 19.12.2023 № 17 «О созыве очередной сессии Совета депутатов ЗАТО п. Солнечный Красноярского края», на сессии присутствует заместитель </w:t>
      </w:r>
      <w:r>
        <w:rPr>
          <w:sz w:val="28"/>
          <w:szCs w:val="28"/>
          <w:shd w:fill="FFFFFF" w:val="clear"/>
        </w:rPr>
        <w:t>прокурора Ужурского района Максименко И.Ю., по</w:t>
      </w:r>
      <w:r>
        <w:rPr>
          <w:rFonts w:cs="Roboto;Times New Roman" w:ascii="Roboto;Times New Roman" w:hAnsi="Roboto;Times New Roman"/>
          <w:shd w:fill="FFFFFF" w:val="clear"/>
        </w:rPr>
        <w:t xml:space="preserve"> </w:t>
      </w:r>
      <w:r>
        <w:rPr>
          <w:sz w:val="28"/>
          <w:szCs w:val="28"/>
        </w:rPr>
        <w:t>уважительной причине отсутствуют депутаты Котлярова Е.Н., Минхаиров Р.Т. и Рамазанов М.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ворум есть предложил открыть сессию.</w:t>
      </w:r>
    </w:p>
    <w:p>
      <w:pPr>
        <w:pStyle w:val="Normal"/>
        <w:ind w:firstLine="709"/>
        <w:jc w:val="both"/>
        <w:rPr/>
      </w:pPr>
      <w:r>
        <w:rPr/>
        <w:t>Голосовал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2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224" w:leader="none"/>
              </w:tabs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 – 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ив - 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держался - 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или</w:t>
      </w:r>
      <w:r>
        <w:rPr>
          <w:sz w:val="28"/>
          <w:szCs w:val="28"/>
        </w:rPr>
        <w:t xml:space="preserve">: начать работу се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ушали Езжалова С.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ложил принять предложенную повестку дня за ос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Голосовал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2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</w:tabs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 - 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ив - 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держался - 0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Решили: принять повестку дня за основу.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ушали Езжалова С.Б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л внести в повестку дня два дополнительных вопроса: </w:t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е проекта решения «О назначении и проведении собрания граждан в целях рассмотрения и обсуждения вопросов внесения инициативного проекта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1134" w:leader="none"/>
          <w:tab w:val="left" w:pos="6087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  <w:t>Докладчик: Езжалов Сергей Борисович</w:t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е проекта решения «О назначении и проведении собрания граждан в целях рассмотрения и обсуждения вопросов внесения инициативного проекта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6087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szCs w:val="28"/>
        </w:rPr>
        <w:t>Докладчик: Езжалов Сергей Борисович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зжалов С.Б. предложи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повестку дня в целом с учетом предложенных изменений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/>
      </w:pPr>
      <w:r>
        <w:rPr/>
        <w:t>Голосовал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2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</w:tabs>
              <w:spacing w:lineRule="auto" w:line="276"/>
              <w:ind w:left="-1308"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 - 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ив - 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держался - 0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426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шили: внести в повестку дня два предложенных дополнительных вопрос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ринять повестку дня в целом с учетом изменений.</w:t>
      </w:r>
    </w:p>
    <w:p>
      <w:pPr>
        <w:pStyle w:val="Normal"/>
        <w:tabs>
          <w:tab w:val="clear" w:pos="708"/>
          <w:tab w:val="left" w:pos="-2127" w:leader="none"/>
          <w:tab w:val="left" w:pos="418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естка дня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Об утверждении бюджета ЗАТО п. Солнечный Красноярского края на 2024 год и плановый период 2025-2026 годов в первом чтении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О бюджете ЗАТО п. Солнечный Красноярского края на 2024 год и плановый период 2025 – 2026 годов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2662" w:leader="none"/>
        </w:tabs>
        <w:spacing w:before="0" w:after="0"/>
        <w:ind w:right="-2" w:firstLine="709"/>
        <w:contextualSpacing/>
        <w:jc w:val="both"/>
        <w:rPr/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оекта решения «О внесении изменений и дополнений в Устав ЗАТО п. Солнечный Красноярского края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/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keepLines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144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ние проекта решения «О внесении изменений в решение Совета депутатов ЗАТО п. Солнечный от 25.10.2022 № 154-с «О регистрации Контрольно-счетного органа ЗАТО п. Солнечный Красноярского края в качестве юридического лица»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О признании решений Совета депутатов ЗАТО п. Солнечный Красноярского края утратившими силу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/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О признании решений Совета депутатов ЗАТО п. Солнечный Красноярского края утратившими силу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/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О признании решения Совета депутатов ЗАТО п. Солнечный Красноярского края утратившим силу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/>
      </w:pPr>
      <w:r>
        <w:rPr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7200" w:leader="none"/>
        </w:tabs>
        <w:ind w:left="0" w:right="-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ние проекта решения «О внесении изменений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>«О бюджете ЗАТО п. Солнечный Красноярского края на 2023 год и плановый период 2024 – 2025 годов»</w:t>
      </w:r>
      <w:r>
        <w:rPr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szCs w:val="28"/>
        </w:rPr>
        <w:t>Докладчик: Бахарева Наталья Николаев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2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 внесении изменений в решение Совета депутатов от 21.06.2011 № 639-д «О системах оплаты труда работников муниципальных бюджетных и казенных учреждений ЗАТО п. Солнечный Красноярского края»</w:t>
      </w:r>
      <w:r>
        <w:rPr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szCs w:val="28"/>
        </w:rPr>
        <w:t>Докладчик: Бахарева Наталья Николаевна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ссмотрение проекта решения «</w:t>
      </w:r>
      <w:r>
        <w:rPr>
          <w:rFonts w:eastAsia="Calibri"/>
          <w:sz w:val="28"/>
          <w:szCs w:val="28"/>
          <w:lang w:eastAsia="en-US"/>
        </w:rPr>
        <w:t>О внесении изменений в решение Совета депутатов от 21.12.2022 № 172-с «Об утверждении Положения об оплате труда лиц, замещающих муниципальные должности, осуществляющих свои полномочия на постоянной основе, и муниципальных служащих в ЗАТО п. Солнечный Красноярского края»</w:t>
      </w:r>
      <w:r>
        <w:rPr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6087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  <w:t>Докладчик: Бахарева Наталья Николаевна</w:t>
      </w:r>
    </w:p>
    <w:p>
      <w:pPr>
        <w:pStyle w:val="Heading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е проекта решения «О назначении и проведении собрания граждан в целях рассмотрения и обсуждения вопросов внесения инициативного проекта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6087" w:leader="none"/>
        </w:tabs>
        <w:spacing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  <w:t>Докладчик: Езжалов Сергей Борисович</w:t>
      </w:r>
    </w:p>
    <w:p>
      <w:pPr>
        <w:pStyle w:val="Heading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е проекта решения «О назначении и проведении собрания граждан в целях рассмотрения и обсуждения вопросов внесения инициативного проекта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6087" w:leader="none"/>
        </w:tabs>
        <w:spacing w:before="0" w:after="0"/>
        <w:ind w:right="-2" w:firstLine="709"/>
        <w:contextualSpacing/>
        <w:jc w:val="both"/>
        <w:rPr>
          <w:bCs/>
          <w:szCs w:val="28"/>
        </w:rPr>
      </w:pPr>
      <w:r>
        <w:rPr>
          <w:szCs w:val="28"/>
        </w:rPr>
        <w:t>Докладчик: Езжалов Сергей Борисович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 первому вопросу повестки слушали Езжалова С.Б. 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л о проекте решения «Об утверждении бюджета ЗАТО п. Солнечный Красноярского края на 2024 год и плановый период 2025-2026 годов в первом чтении».</w:t>
      </w:r>
    </w:p>
    <w:p>
      <w:pPr>
        <w:pStyle w:val="Style19"/>
        <w:tabs>
          <w:tab w:val="clear" w:pos="708"/>
          <w:tab w:val="left" w:pos="17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л проголосовать за утверждение решения «Об утверждении бюджета ЗАТО п. Солнечный Красноярского края на 2024 год и плановый период 2025-2026 годов в первом чте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  <w:tab w:val="center" w:pos="1152" w:leader="none"/>
                <w:tab w:val="left" w:pos="1812" w:leader="none"/>
              </w:tabs>
              <w:ind w:left="-13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 - 0</w:t>
            </w:r>
          </w:p>
        </w:tc>
      </w:tr>
    </w:tbl>
    <w:p>
      <w:pPr>
        <w:pStyle w:val="Style16"/>
        <w:tabs>
          <w:tab w:val="clear" w:pos="708"/>
          <w:tab w:val="left" w:pos="-2127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По первому вопросу повестки решили: утвердить решение «Об утверждении бюджета ЗАТО п. Солнечный Красноярского края на 2024 год и плановый период 2025-2026 годов в первом чтении»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 второму вопросу повестки слушали Езжалова С.Б. 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л о проекте решения «О бюджете ЗАТО п. Солнечный Красноярского края на 2024 год и плановый период 2025 – 2026 годов».</w:t>
      </w:r>
    </w:p>
    <w:p>
      <w:pPr>
        <w:pStyle w:val="Style19"/>
        <w:tabs>
          <w:tab w:val="clear" w:pos="708"/>
          <w:tab w:val="left" w:pos="17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л проголосовать за утверждение решения «О бюджете ЗАТО п. Солнечный Красноярского края на 2024 год и плановый период 2025 – 2026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86" w:right="-2" w:hanging="0"/>
        <w:jc w:val="both"/>
        <w:rPr/>
      </w:pPr>
      <w:r>
        <w:rPr/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  <w:tab w:val="center" w:pos="1152" w:leader="none"/>
                <w:tab w:val="left" w:pos="1812" w:leader="none"/>
              </w:tabs>
              <w:ind w:left="-13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 - 0</w:t>
            </w:r>
          </w:p>
        </w:tc>
      </w:tr>
    </w:tbl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По второму вопросу повестки решили: утвердить решение «О бюджете ЗАТО п. Солнечный Красноярского края на 2024 год и плановый период 2025 – 2026 годов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 третьему вопросу повестки слушали Езжалова С.Б.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кладывал о проекте решения «О внесении изменений и дополнений в Устав ЗАТО п. Солнечный Красноярского края»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оворил о том, что проект решения «О внесении изменений и дополнений в Устав ЗАТО п. Солнечный Красноярского края» принят на сессии Совета депутатов ЗАТО п. Солнечный 21.11.2023. Проект прошел публичные слушания, которые состоялись 25.12.2023. Всего в публичных слушаниях приняло участие 43 человека.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вел информацию, что в период, предусмотренный Порядком учета предложений по проекту Устава ЗАТО п. Солнечный Красноярского края, проекту решения о внесении изменений и дополнений в Устав ЗАТО п. Солнечный Красноярского края, порядком участия граждан в его обсуждении, утвержденными решением Совета депутатов ЗАТО п. Солнечный от 29.05.2012 № 723-д, замечаний и предложений об изменениях и дополнениях к опубликованному в приложении к газете «Новости Солнечного» № 46 (944) от 24.11.2023 по проекту решения «О внесении изменений и дополнений в Устав ЗАТО п. Солнечный Красноярского края» не поступало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нформировал о необходимости внесения изменений в Устав ЗАТО п. Солнечный с целью приведения его в соответствие с действующим законодательством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еречислил федеральные и краевые законы, на основании которых подготовлен проект решения «О внесении изменений и дополнений в Устав ЗАТО п. Солнечный Красноярского края».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л проголосовать за утверждение решения «О признании решений Совета депутатов ЗАТО п. Солнечный Красноярского края утратившими сил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86" w:right="-2" w:hanging="0"/>
        <w:jc w:val="both"/>
        <w:rPr/>
      </w:pPr>
      <w:r>
        <w:rPr/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  <w:tab w:val="center" w:pos="1152" w:leader="none"/>
                <w:tab w:val="left" w:pos="1812" w:leader="none"/>
              </w:tabs>
              <w:ind w:left="-13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 - 0</w:t>
            </w:r>
          </w:p>
        </w:tc>
      </w:tr>
    </w:tbl>
    <w:p>
      <w:pPr>
        <w:pStyle w:val="Style16"/>
        <w:tabs>
          <w:tab w:val="clear" w:pos="708"/>
          <w:tab w:val="left" w:pos="-2127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>По третьему вопросу повестки решили: утвердить решение «</w:t>
      </w:r>
      <w:r>
        <w:rPr>
          <w:sz w:val="28"/>
          <w:szCs w:val="26"/>
        </w:rPr>
        <w:t>О внесении изменений и дополнений в Устав ЗАТО п. Солнечный Красноярского края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етвертому вопросу повестки слушали Езжалова С.Б. 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>Докладывал о проекте решения «О внесении изменений в решение Совета депутатов ЗАТО п. Солнечный от 25.10.2022 № 154-с «О регистрации Контрольно-счетного органа ЗАТО п. Солнечный Красноярского края в качестве юридического лица»».</w:t>
      </w:r>
    </w:p>
    <w:p>
      <w:pPr>
        <w:pStyle w:val="Style19"/>
        <w:tabs>
          <w:tab w:val="clear" w:pos="708"/>
          <w:tab w:val="left" w:pos="17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/>
      </w:pPr>
      <w:r>
        <w:rPr>
          <w:sz w:val="28"/>
          <w:szCs w:val="28"/>
        </w:rPr>
        <w:t>Предложил проголосовать за утверждение решения «О внесении изменений в решение Совета депутатов ЗАТО п. Солнечный от 25.10.2022 № 154-с «О регистрации Контрольно-счетного органа ЗАТО п. Солнечный Красноярского края в качестве юридического лица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86" w:right="-2" w:hanging="0"/>
        <w:jc w:val="both"/>
        <w:rPr/>
      </w:pPr>
      <w:r>
        <w:rPr/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  <w:tab w:val="center" w:pos="1152" w:leader="none"/>
                <w:tab w:val="left" w:pos="1812" w:leader="none"/>
              </w:tabs>
              <w:ind w:left="-13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 - 0</w:t>
            </w:r>
          </w:p>
        </w:tc>
      </w:tr>
    </w:tbl>
    <w:p>
      <w:pPr>
        <w:pStyle w:val="Style16"/>
        <w:tabs>
          <w:tab w:val="clear" w:pos="708"/>
          <w:tab w:val="left" w:pos="-2127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По четвертому вопросу повестки решили: утвердить решение «О внесении изменений в решение Совета депутатов ЗАТО п. Солнечный от 25.10.2022 № 154-с «О регистрации Контрольно-счетного органа ЗАТО п. Солнечный Красноярского края в качестве юридического лица»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 пятому вопросу повестки слушали Езжалова С.Б. 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л о проекте решения «О признании решений Совета депутатов ЗАТО п. Солнечный Красноярского края утратившими силу».</w:t>
      </w:r>
    </w:p>
    <w:p>
      <w:pPr>
        <w:pStyle w:val="Style19"/>
        <w:tabs>
          <w:tab w:val="clear" w:pos="708"/>
          <w:tab w:val="left" w:pos="17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/>
      </w:pPr>
      <w:r>
        <w:rPr>
          <w:sz w:val="28"/>
          <w:szCs w:val="28"/>
        </w:rPr>
        <w:t>Предложил проголосовать за утверждение решения «О признании решений Совета депутатов ЗАТО п. Солнечный Красноярского края утратившими сил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86" w:right="-2" w:hanging="0"/>
        <w:jc w:val="both"/>
        <w:rPr/>
      </w:pPr>
      <w:r>
        <w:rPr/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  <w:tab w:val="center" w:pos="1152" w:leader="none"/>
                <w:tab w:val="left" w:pos="1812" w:leader="none"/>
              </w:tabs>
              <w:ind w:left="-13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 - 0</w:t>
            </w:r>
          </w:p>
        </w:tc>
      </w:tr>
    </w:tbl>
    <w:p>
      <w:pPr>
        <w:pStyle w:val="Style16"/>
        <w:tabs>
          <w:tab w:val="clear" w:pos="708"/>
          <w:tab w:val="left" w:pos="-2127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По пятому вопросу повестки решили: утвердить решение «О признании решений Совета депутатов ЗАТО п. Солнечный Красноярского края утратившими силу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 шестому вопросу повестки слушали Езжалова С.Б. 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л о проекте решения «О признании решений Совета депутатов ЗАТО п. Солнечный Красноярского края утратившими силу».</w:t>
      </w:r>
    </w:p>
    <w:p>
      <w:pPr>
        <w:pStyle w:val="Style19"/>
        <w:tabs>
          <w:tab w:val="clear" w:pos="708"/>
          <w:tab w:val="left" w:pos="17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л проголосовать за утверждение решения «О признании решений Совета депутатов ЗАТО п. Солнечный Красноярского края утратившими сил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86" w:right="-2" w:hanging="0"/>
        <w:jc w:val="both"/>
        <w:rPr/>
      </w:pPr>
      <w:r>
        <w:rPr/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  <w:tab w:val="center" w:pos="1152" w:leader="none"/>
                <w:tab w:val="left" w:pos="1812" w:leader="none"/>
              </w:tabs>
              <w:ind w:left="-13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 - 0</w:t>
            </w:r>
          </w:p>
        </w:tc>
      </w:tr>
    </w:tbl>
    <w:p>
      <w:pPr>
        <w:pStyle w:val="Style16"/>
        <w:tabs>
          <w:tab w:val="clear" w:pos="708"/>
          <w:tab w:val="left" w:pos="-2127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По шестому вопросу повестки решили: утвердить решение «О признании решений Совета депутатов ЗАТО п. Солнечный Красноярского края утратившими силу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 седьмому вопросу повестки слушали Езжалова С.Б. 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л о проекте решения «О признании решения Совета депутатов ЗАТО п. Солнечный Красноярского края утратившими силу».</w:t>
      </w:r>
    </w:p>
    <w:p>
      <w:pPr>
        <w:pStyle w:val="Style19"/>
        <w:tabs>
          <w:tab w:val="clear" w:pos="708"/>
          <w:tab w:val="left" w:pos="17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л проголосовать за утверждение решения «О признании решений Совета депутатов ЗАТО п. Солнечный Красноярского края утратившими сил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86" w:right="-2" w:hanging="0"/>
        <w:jc w:val="both"/>
        <w:rPr/>
      </w:pPr>
      <w:r>
        <w:rPr/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  <w:tab w:val="center" w:pos="1152" w:leader="none"/>
                <w:tab w:val="left" w:pos="1812" w:leader="none"/>
              </w:tabs>
              <w:ind w:left="-13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 - 0</w:t>
            </w:r>
          </w:p>
        </w:tc>
      </w:tr>
    </w:tbl>
    <w:p>
      <w:pPr>
        <w:pStyle w:val="Style16"/>
        <w:tabs>
          <w:tab w:val="clear" w:pos="708"/>
          <w:tab w:val="left" w:pos="-2127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По седьмому вопросу повестки решили: утвердить решение «О признании решений Совета депутатов ЗАТО п. Солнечный Красноярского края утратившими силу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 восьмому вопросу повестки слушали Бахареву Н.Н. 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ла о проекте решения «О внесении изменений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>«О бюджете ЗАТО п. Солнечный Красноярского края на 2023 год и плановый период 2024 – 2025 годов»</w:t>
      </w:r>
      <w:r>
        <w:rPr>
          <w:sz w:val="28"/>
          <w:szCs w:val="28"/>
        </w:rPr>
        <w:t>».</w:t>
      </w:r>
    </w:p>
    <w:p>
      <w:pPr>
        <w:pStyle w:val="Style19"/>
        <w:tabs>
          <w:tab w:val="clear" w:pos="708"/>
          <w:tab w:val="left" w:pos="17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 Езжалов С.Б.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л проголосовать за утверждение решения «О внесении изменений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>«О бюджете ЗАТО п. Солнечный Красноярского края на 2023 год и плановый период 2024 – 2025 годов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86" w:right="-2" w:hanging="0"/>
        <w:jc w:val="both"/>
        <w:rPr/>
      </w:pPr>
      <w:r>
        <w:rPr/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  <w:tab w:val="center" w:pos="1152" w:leader="none"/>
                <w:tab w:val="left" w:pos="1812" w:leader="none"/>
              </w:tabs>
              <w:ind w:left="-13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 - 0</w:t>
            </w:r>
          </w:p>
        </w:tc>
      </w:tr>
    </w:tbl>
    <w:p>
      <w:pPr>
        <w:pStyle w:val="Style16"/>
        <w:tabs>
          <w:tab w:val="clear" w:pos="708"/>
          <w:tab w:val="left" w:pos="-2127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По восьмому вопросу повестки решили: утвердить решение «О внесении изменений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>«О бюджете ЗАТО п. Солнечный Красноярского края на 2023 год и плановый период 2024 – 2025 годов»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 девятому вопросу повестки слушали Бахареву Н.Н. 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ла о проекте решения 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 внесении изменений в решение Совета депутатов от 21.06.2011 № 639-д «О системах оплаты труда работников муниципальных бюджетных и казенных учреждений ЗАТО п. Солнечный Красноярского края»</w:t>
      </w:r>
      <w:r>
        <w:rPr>
          <w:sz w:val="28"/>
          <w:szCs w:val="28"/>
        </w:rPr>
        <w:t>».</w:t>
      </w:r>
    </w:p>
    <w:p>
      <w:pPr>
        <w:pStyle w:val="Style19"/>
        <w:tabs>
          <w:tab w:val="clear" w:pos="708"/>
          <w:tab w:val="left" w:pos="17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 Езжалов С.Б.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л проголосовать за утверждение решения 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 внесении изменений в решение Совета депутатов от 21.06.2011 № 639-д «О системах оплаты труда работников муниципальных бюджетных и казенных учреждений ЗАТО п. Солнечный Красноярского края»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86" w:right="-2" w:hanging="0"/>
        <w:jc w:val="both"/>
        <w:rPr/>
      </w:pPr>
      <w:r>
        <w:rPr/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  <w:tab w:val="center" w:pos="1152" w:leader="none"/>
                <w:tab w:val="left" w:pos="1812" w:leader="none"/>
              </w:tabs>
              <w:ind w:left="-13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 - 0</w:t>
            </w:r>
          </w:p>
        </w:tc>
      </w:tr>
    </w:tbl>
    <w:p>
      <w:pPr>
        <w:pStyle w:val="Style16"/>
        <w:tabs>
          <w:tab w:val="clear" w:pos="708"/>
          <w:tab w:val="left" w:pos="-2127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>По девятому вопросу повестки решили: утвердить решение 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 внесении изменений в решение Совета депутатов от 21.06.2011 № 639-д «О системах оплаты труда работников муниципальных бюджетных и казенных учреждений ЗАТО п. Солнечный Красноярского края»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 десятому вопросу повестки слушали Бахареву Н.Н. 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л о проекте решения «</w:t>
      </w:r>
      <w:r>
        <w:rPr>
          <w:rFonts w:eastAsia="Calibri"/>
          <w:sz w:val="28"/>
          <w:szCs w:val="28"/>
          <w:lang w:eastAsia="en-US"/>
        </w:rPr>
        <w:t>О внесении изменений в решение Совета депутатов от 21.12.2022 № 172-с «Об утверждении Положения об оплате труда лиц, замещающих муниципальные должности, осуществляющих свои полномочия на постоянной основе, и муниципальных служащих в ЗАТО п. Солнечный Красноярского края»</w:t>
      </w:r>
      <w:r>
        <w:rPr>
          <w:sz w:val="28"/>
          <w:szCs w:val="28"/>
        </w:rPr>
        <w:t>».</w:t>
      </w:r>
    </w:p>
    <w:p>
      <w:pPr>
        <w:pStyle w:val="Style19"/>
        <w:tabs>
          <w:tab w:val="clear" w:pos="708"/>
          <w:tab w:val="left" w:pos="17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 Езжалов С.Б.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л проголосовать за утверждение решения «</w:t>
      </w:r>
      <w:r>
        <w:rPr>
          <w:rFonts w:eastAsia="Calibri"/>
          <w:sz w:val="28"/>
          <w:szCs w:val="28"/>
          <w:lang w:eastAsia="en-US"/>
        </w:rPr>
        <w:t>О внесении изменений в решение Совета депутатов от 21.12.2022 № 172-с «Об утверждении Положения об оплате труда лиц, замещающих муниципальные должности, осуществляющих свои полномочия на постоянной основе, и муниципальных служащих в ЗАТО п. Солнечный Красноярского края»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  <w:tab w:val="center" w:pos="1152" w:leader="none"/>
                <w:tab w:val="left" w:pos="1812" w:leader="none"/>
              </w:tabs>
              <w:ind w:left="-13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 - 0</w:t>
            </w:r>
          </w:p>
        </w:tc>
      </w:tr>
    </w:tbl>
    <w:p>
      <w:pPr>
        <w:pStyle w:val="Style16"/>
        <w:tabs>
          <w:tab w:val="clear" w:pos="708"/>
          <w:tab w:val="left" w:pos="-2127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>По десятому вопросу повестки решили: утвердить решение «</w:t>
      </w:r>
      <w:r>
        <w:rPr>
          <w:rFonts w:eastAsia="Calibri"/>
          <w:sz w:val="28"/>
          <w:szCs w:val="28"/>
          <w:lang w:eastAsia="en-US"/>
        </w:rPr>
        <w:t>О внесении изменений в решение Совета депутатов от 21.12.2022 № 172-с «Об утверждении Положения об оплате труда лиц, замещающих муниципальные должности, осуществляющих свои полномочия на постоянной основе, и муниципальных служащих в ЗАТО п. Солнечный Красноярского края»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диннадцатому вопросу повестки слушали Езжалова С.Б. 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>Докладывал о проекте решения «О назначении и проведении собрания граждан в целях рассмотрения и обсуждения вопросов внесения инициативного проекта».</w:t>
      </w:r>
    </w:p>
    <w:p>
      <w:pPr>
        <w:pStyle w:val="Style19"/>
        <w:tabs>
          <w:tab w:val="clear" w:pos="708"/>
          <w:tab w:val="left" w:pos="17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/>
      </w:pPr>
      <w:r>
        <w:rPr>
          <w:sz w:val="28"/>
          <w:szCs w:val="28"/>
        </w:rPr>
        <w:t>Предложил проголосовать за утверждение решения «О назначении и проведении собрания граждан в целях рассмотрения и обсуждения вопросов внесения инициативного проек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86" w:right="-2" w:hanging="0"/>
        <w:jc w:val="both"/>
        <w:rPr/>
      </w:pPr>
      <w:r>
        <w:rPr/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  <w:tab w:val="center" w:pos="1152" w:leader="none"/>
                <w:tab w:val="left" w:pos="1812" w:leader="none"/>
              </w:tabs>
              <w:ind w:left="-13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 - 0</w:t>
            </w:r>
          </w:p>
        </w:tc>
      </w:tr>
    </w:tbl>
    <w:p>
      <w:pPr>
        <w:pStyle w:val="Style16"/>
        <w:tabs>
          <w:tab w:val="clear" w:pos="708"/>
          <w:tab w:val="left" w:pos="-2127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По одиннадцатому вопросу повестки решили: утвердить решение «О назначении и проведении собрания граждан в целях рассмотрения и обсуждения вопросов внесения инициативного проекта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 двенадцатому вопросу повестки слушали Езжалова С.Б. 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>Докладывал о проекте решения «О назначении и проведении собрания граждан в целях рассмотрения и обсуждения вопросов внесения инициативного проекта».</w:t>
      </w:r>
    </w:p>
    <w:p>
      <w:pPr>
        <w:pStyle w:val="Style19"/>
        <w:tabs>
          <w:tab w:val="clear" w:pos="708"/>
          <w:tab w:val="left" w:pos="17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140" w:firstLine="709"/>
        <w:jc w:val="both"/>
        <w:rPr/>
      </w:pPr>
      <w:r>
        <w:rPr>
          <w:sz w:val="28"/>
          <w:szCs w:val="28"/>
        </w:rPr>
        <w:t>Предложил проголосовать за утверждение решения «О назначении и проведении собрания граждан в целях рассмотрения и обсуждения вопросов внесения инициативного проек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tabs>
          <w:tab w:val="clear" w:pos="708"/>
          <w:tab w:val="left" w:pos="72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86" w:right="-2" w:hanging="0"/>
        <w:jc w:val="both"/>
        <w:rPr/>
      </w:pPr>
      <w:r>
        <w:rPr/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668" w:leader="none"/>
                <w:tab w:val="center" w:pos="1152" w:leader="none"/>
                <w:tab w:val="left" w:pos="1812" w:leader="none"/>
              </w:tabs>
              <w:ind w:left="-13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 - 0</w:t>
            </w:r>
          </w:p>
        </w:tc>
      </w:tr>
    </w:tbl>
    <w:p>
      <w:pPr>
        <w:pStyle w:val="Style16"/>
        <w:tabs>
          <w:tab w:val="clear" w:pos="708"/>
          <w:tab w:val="left" w:pos="-2127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По двенадцатому вопросу повестки решили: утвердить решение «О назначении и проведении собрания граждан в целях рассмотрения и обсуждения вопросов внесения инициативного проекта» </w:t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left" w:pos="600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 Езжалова С.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явил о том, что все вопросы повестки дня рассмотрены. Предложил проголосовать за закрытие сессии в случае отсутствия жалоб и замечаний по ведению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Голосова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224" w:leader="none"/>
              </w:tabs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 -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ив -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держался - 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закрыть сессию Совета депутатов ЗАТО п. Солнечный Красноярского края.</w:t>
      </w:r>
    </w:p>
    <w:p>
      <w:pPr>
        <w:pStyle w:val="TextBody"/>
        <w:tabs>
          <w:tab w:val="clear" w:pos="708"/>
          <w:tab w:val="center" w:pos="47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7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center" w:pos="4790" w:leader="none"/>
        </w:tabs>
        <w:jc w:val="both"/>
        <w:rPr/>
      </w:pPr>
      <w:r>
        <w:rPr>
          <w:szCs w:val="28"/>
        </w:rPr>
        <w:t xml:space="preserve">Председательствующий                                                                  С.Б. Езжалов 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Е.А. Нетеса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7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26z0">
    <w:name w:val="WW8Num26z0"/>
    <w:qFormat/>
    <w:rPr>
      <w:color w:val="000000"/>
      <w:sz w:val="27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шрифт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0pt">
    <w:name w:val="Основной текст (2) + Не 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8TimesNewRoman115pt0pt">
    <w:name w:val="Основной текст (8) + Times New Roman;11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720" w:after="1020"/>
      <w:jc w:val="both"/>
    </w:pPr>
    <w:rPr>
      <w:rFonts w:eastAsia="Calibri" w:cs="Times New Roman"/>
      <w:sz w:val="25"/>
      <w:szCs w:val="25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480" w:after="720"/>
    </w:pPr>
    <w:rPr>
      <w:rFonts w:ascii="Calibri" w:hAnsi="Calibri" w:cs="Calibri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780" w:after="1380"/>
      <w:jc w:val="both"/>
    </w:pPr>
    <w:rPr>
      <w:rFonts w:ascii="Calibri" w:hAnsi="Calibri" w:eastAsia="Calibri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07:00Z</dcterms:created>
  <dc:creator>Приёмная</dc:creator>
  <dc:description/>
  <cp:keywords/>
  <dc:language>en-US</dc:language>
  <cp:lastModifiedBy>1</cp:lastModifiedBy>
  <cp:lastPrinted>2023-12-26T15:26:00Z</cp:lastPrinted>
  <dcterms:modified xsi:type="dcterms:W3CDTF">2023-12-26T08:27:00Z</dcterms:modified>
  <cp:revision>180</cp:revision>
  <dc:subject/>
  <dc:title/>
</cp:coreProperties>
</file>