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</w:t>
      </w:r>
      <w:r>
        <w:rPr/>
        <w:drawing>
          <wp:inline distT="0" distB="0" distL="0" distR="0">
            <wp:extent cx="572770" cy="723900"/>
            <wp:effectExtent l="0" t="0" r="0" b="0"/>
            <wp:docPr id="1" name="1 (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 (3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</w:rPr>
        <w:t>ЗАКРЫТОГО АДМИНИСТРАТИВНО-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60" w:hanging="2160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ПОСТАНОВЛЕНИЕ</w:t>
      </w:r>
    </w:p>
    <w:p>
      <w:pPr>
        <w:pStyle w:val="Normal"/>
        <w:ind w:left="2160" w:firstLine="720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ind w:left="2160" w:firstLine="720"/>
        <w:rPr>
          <w:b/>
          <w:b/>
          <w:sz w:val="16"/>
          <w:szCs w:val="16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31 августа 2022 года                       п. Солнечный</w:t>
        <w:tab/>
        <w:tab/>
        <w:t xml:space="preserve">                            № 495-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804" w:leader="none"/>
        </w:tabs>
        <w:ind w:right="3259" w:hanging="0"/>
        <w:rPr>
          <w:sz w:val="28"/>
          <w:szCs w:val="28"/>
        </w:rPr>
      </w:pPr>
      <w:r>
        <w:rPr>
          <w:sz w:val="28"/>
          <w:szCs w:val="28"/>
        </w:rPr>
        <w:t xml:space="preserve">О прогнозе социально-экономического развития </w:t>
      </w:r>
    </w:p>
    <w:p>
      <w:pPr>
        <w:pStyle w:val="Normal"/>
        <w:tabs>
          <w:tab w:val="clear" w:pos="720"/>
          <w:tab w:val="left" w:pos="6804" w:leader="none"/>
        </w:tabs>
        <w:ind w:right="3259" w:hanging="0"/>
        <w:rPr/>
      </w:pPr>
      <w:r>
        <w:rPr>
          <w:sz w:val="28"/>
          <w:szCs w:val="28"/>
        </w:rPr>
        <w:t xml:space="preserve">ЗАТО п. Солнечный Красноярского края на 2023 </w:t>
      </w:r>
    </w:p>
    <w:p>
      <w:pPr>
        <w:pStyle w:val="Normal"/>
        <w:tabs>
          <w:tab w:val="clear" w:pos="720"/>
          <w:tab w:val="left" w:pos="6804" w:leader="none"/>
        </w:tabs>
        <w:ind w:right="3259" w:hanging="0"/>
        <w:rPr>
          <w:sz w:val="28"/>
          <w:szCs w:val="28"/>
        </w:rPr>
      </w:pPr>
      <w:r>
        <w:rPr>
          <w:sz w:val="28"/>
          <w:szCs w:val="28"/>
        </w:rPr>
        <w:t>год и плановый период 2024 – 2025 годов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о статьей 173 Бюджетного кодекса Российской Федерации, статьей 24 Положения о бюджетном процессе в ЗАТО                             п. Солнечный Красноярского края, в целях обеспечения наличия необходимых для составления проекта бюджета материалов ПОСТАНОВЛЯ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и принять за основу для формирования проекта бюджета ЗАТО п. Солнечный Красноярского края на 2023 год и плановый период 2024 – 2025 годов прогноз социально-экономического развития ЗАТО п. Солнечный Красноярского края на 2023 год и плановый период 2024 – 2025 годов согласно приложению 1 к постановл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в установленном порядке на рассмотрение Совета депутатов ЗАТО п. Солнечный Красноярского края прогноз социально-экономического развития на 2023 год и плановый период 2024 – 2025 год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Главы – начальнику финансово-экономического отдела Бахаревой Н.Н. обеспечить составление проекта бюджета ЗАТО п. Солнечный Красноярского края на 2023 год и плановый период 2024 – 2025 годов на основе прогноза социально-экономического развит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– начальника финансово-экономического отдела Бахареву Н.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довести до исполнителей и заинтересованных лиц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 Постановление вступает в силу с момента подписания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ТО п. Солнечный                                                                 Ю.Ф. Недель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                                                                             Богатикова Н.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- начальни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го отдела                                            Бахарева Н.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– юрист                                                     Манаков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рассыл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кз. –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экз. – ФЭ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776"/>
      <w:pgNumType w:start="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6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center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09:00Z</dcterms:created>
  <dc:creator>*</dc:creator>
  <dc:description/>
  <cp:keywords/>
  <dc:language>en-US</dc:language>
  <cp:lastModifiedBy>Наталья</cp:lastModifiedBy>
  <cp:lastPrinted>2022-11-14T17:30:00Z</cp:lastPrinted>
  <dcterms:modified xsi:type="dcterms:W3CDTF">2022-11-14T10:30:00Z</dcterms:modified>
  <cp:revision>68</cp:revision>
  <dc:subject/>
  <dc:title>    2, 0  см                        РОССИЙСКАЯ  ФЕДЕРАЦИЯ</dc:title>
</cp:coreProperties>
</file>