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9» сентября 2023 года № 627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9» сентября 2013 года № 509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алого  и  среднего  предпринимательства  в  ЗАТО  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  Красноярского   края   от   04.12.2008   №   7-2528 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и поддержка субъектов малого и среднего предпринимательства в ЗАТО п. Солнечный Красноя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  <w:tab w:val="left" w:pos="6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вышение эффективности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 путем оказания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, зарегистрированных на территории ЗА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оказана информационная поддержка в общем количестве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    предпринимательской      активности      в      ЗАТО     п. Солнечный Красноярского кра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4- 2026 годы 1 670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6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47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47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26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42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42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42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4,2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ЗАТО является 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алое предпринимательство зарекомендовало себя как одна из самых динамично развивающихся и жизнеспособных сфер экономики, которая вносит существенный вклад в стабилизацию социально-экономического состояния общества, позволяет создать атмосферу конкуренции, сокращение безработицы и увеличение численности занятых в самых различных отраслях предпринимательск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показателям занят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ТО п. Солнечный зарегистрировано с учетом индивидуальных предпринимателей 133 субъектов малого и среднего предпринимательства. </w:t>
      </w:r>
      <w:r>
        <w:rPr>
          <w:rFonts w:cs="Times New Roman" w:ascii="Times New Roman" w:hAnsi="Times New Roman"/>
          <w:sz w:val="28"/>
          <w:szCs w:val="28"/>
        </w:rPr>
        <w:t>Из них количество малых и средних предприятий составляет 12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гноза социально-экономического развития ЗАТО                            п. Солнечный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юридических, так и физических лиц, составляет порядка 314 человек, численность занятых в малом и среднем бизнесе – 7,0 % от общей численности занятых в экономике. </w:t>
      </w:r>
      <w:r>
        <w:rPr>
          <w:rFonts w:cs="Times New Roman" w:ascii="Times New Roman" w:hAnsi="Times New Roman"/>
          <w:color w:val="FFFFFF"/>
          <w:sz w:val="28"/>
          <w:szCs w:val="28"/>
        </w:rPr>
        <w:t>(394/4139)*100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среднего и малого бизнеса (с учетом микропредприятий) составляет 164 448,71 тыс. руб. В общем обороте малых и средних предприятий на долю оптовой и розничной торговли, ремонта автотранспортных средств, мотоциклов, бытовых изделий и предметов личного пользования приходится 85,1%, строительства – 9,2%. Низким остается удельный вес социально значимых отраслей в общем объеме оборота малых и средних предприятий, в том числе: здравоохранение – 1,3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территории средняя заработная плата в сфере малого и среднего предпринимательства с 2009 года увеличивается, и по отчету за 2022 год составит 27 854,10 рублей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стоимость кредитных ресур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п. Солнечны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устойчивый рост конкурентоспособности и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имущественной, информационной поддер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и поддержка субъектов малого и среднего предпринимательства в ЗАТО п. Солнечный Красноярского края» и отдельном мероприятии «О</w:t>
      </w:r>
      <w:r>
        <w:rPr>
          <w:rFonts w:cs="Times New Roman" w:ascii="Times New Roman" w:hAnsi="Times New Roman"/>
          <w:sz w:val="28"/>
          <w:szCs w:val="28"/>
        </w:rPr>
        <w:t>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4 - 2026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«Развитие и поддержка субъектов малого и среднего предпринимательства в ЗАТО п. Солнечный Красноярского кра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ывается 1 мероприятие, направленное на </w:t>
      </w:r>
      <w:r>
        <w:rPr>
          <w:rFonts w:cs="Times New Roman" w:ascii="Times New Roman" w:hAnsi="Times New Roman"/>
          <w:sz w:val="28"/>
          <w:szCs w:val="28"/>
        </w:rPr>
        <w:t>стимулированию развития малого бизн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формационная поддержка субъектов малого и среднего предпринимательства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условия отдельного мероприятия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станавливаются согласно приложению № 1.2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4864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4864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3444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8633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404</Words>
  <Characters>16077</Characters>
  <CharactersWithSpaces>13705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6-07-04T11:04:00Z</cp:lastPrinted>
  <dcterms:modified xsi:type="dcterms:W3CDTF">2023-11-07T11:18:00Z</dcterms:modified>
  <cp:revision>17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