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0» сентября 2022 года № 573-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1 677,8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27 08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0,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1 677,8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7 08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1 677,8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0,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1 677,8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7 087,3 тыс. рублей;</w:t>
      </w:r>
    </w:p>
    <w:p>
      <w:pPr>
        <w:pStyle w:val="ListParagraph"/>
        <w:bidi w:val="0"/>
        <w:ind w:left="-36" w:right="0" w:firstLine="745"/>
        <w:jc w:val="both"/>
        <w:rPr/>
      </w:pPr>
      <w:r>
        <w:rPr>
          <w:rFonts w:cs="Times New Roman" w:ascii="Times New Roman" w:hAnsi="Times New Roman"/>
          <w:sz w:val="28"/>
          <w:szCs w:val="28"/>
          <w:lang w:eastAsia="en-US"/>
        </w:rPr>
        <w:t>2024 – 20 532,2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2648</Words>
  <Characters>17711</Characters>
  <CharactersWithSpaces>15098</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11-08T15:15:00Z</dcterms:modified>
  <cp:revision>22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