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6369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АДМИНИСТРАЦИЯ ЗАТО П. СОЛНЕЧ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30 сентября 2022 года                    п. Солнечный                                            № 573-п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6440" w:leader="none"/>
        </w:tabs>
        <w:ind w:right="3198" w:hanging="0"/>
        <w:jc w:val="both"/>
        <w:rPr/>
      </w:pPr>
      <w:r>
        <w:rPr/>
        <w:t>О внесении изменений в муниципальные программы ЗАТО п. Солнечный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/>
        <w:t>В соответствии со статьей 179 Бюджетного кодекса Российской Федерации, постановлением администрации ЗАТО п. Солнечный от 13.08.2013 № 415-п «Об утверждении Порядка принятия решений о разработке муниципальных программ ЗАТО п. Солнечный Красноярского края, их формирование и реализация», руководствуясь Уставом ЗАТО п. Солнечный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21.08.2013 № 432-п «Об утверждении муниципальной программы «Развитие образовани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п. Солнечный от 20.08.2013 № 428-п «Об утверждении муниципальной программы «Развитие системы социальной поддержки населения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.1. Муниципальную программу изложить в редакции приложения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п. Солнечный от 29.08.2013 № 448-п «Об утверждении муниципальной программы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02.09.2013 № 466-п «Об утверждении муниципальной программы «Защита населения и территории ЗАТО п. Солнечный от чрезвычайных ситуаций, обеспечение антитеррористической защищеннос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п. Солнечный от 04.09.2013 № 483-п «Об утверждении муниципальной программы «Развитие культуры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п. Солнечный от 11.09.2013 № 500-п «Об утверждении муниципальной программы «Развитие физической культуры, спорта, туризма в ЗАТО                       п. Солнечный Красноярского кр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6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нести следующие изменения в постановление администрации ЗАТО           п. Солнечный от 11.09.2013 № 501-п «Об утверждении муниципальной программы «Молодежь ЗАТО п. Солнечный Красноярского края в </w:t>
      </w:r>
      <w:r>
        <w:rPr>
          <w:lang w:val="en-US"/>
        </w:rPr>
        <w:t>XXI</w:t>
      </w:r>
      <w:r>
        <w:rPr/>
        <w:t xml:space="preserve"> веке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Муниципальную программу изложить в редакции приложения 7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следующие изменения в постановление администрации ЗАТО   п. Солнечный от 19.09.2013 № 509-п «Об утверждении муниципальной программы   «</w:t>
      </w:r>
      <w:r>
        <w:rPr>
          <w:lang w:eastAsia="en-US"/>
        </w:rPr>
        <w:t>Развитие    малого   и   среднего   предпринимательства   в   ЗАТО  п. Солнечный Красноярского края</w:t>
      </w:r>
      <w:r>
        <w:rPr/>
        <w:t>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Муниципальную программу изложить в редакции приложения 8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следующие изменения в постановление администрации ЗАТО п. Солнечный от 20.09.2013 № 512-п «Об утверждении муниципальной программы «Развитие транспортной системы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Муниципальную программу изложить в редакции приложения 9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следующие изменения в постановление администрации ЗАТО п. Солнечный от 26.09.2013 № 519-п «Об утверждении муниципальной программы   «</w:t>
      </w:r>
      <w:r>
        <w:rPr>
          <w:lang w:eastAsia="en-US"/>
        </w:rPr>
        <w:t xml:space="preserve">Обеспечение  доступным </w:t>
      </w:r>
      <w:r>
        <w:rPr/>
        <w:t xml:space="preserve"> </w:t>
      </w:r>
      <w:r>
        <w:rPr>
          <w:lang w:eastAsia="en-US"/>
        </w:rPr>
        <w:t>комфортным  жильем  жителей  ЗАТО    п. Солнечный Красноярского края</w:t>
      </w:r>
      <w:r>
        <w:rPr/>
        <w:t>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Муниципальную программу изложить в редакции приложения 10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п. Солнечный от 30.09.2013 № 520-п «Об утверждении муниципальной программы «Управление муниципальным имуществом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30.09.2013 № 525-п «Об утверждении муниципальной программы «Управление муниципальными финансам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26.10.2017 № 661-п «Об утверждении муниципальной программы «Формирование комфортной городской среды в ЗАТО                              п. Солнечный Красноярского кр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25.09.2018 № 564-п «Об утверждении муниципальной программы 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22.01.2020 № 033-п «Об утверждении муниципальной программы «Профилактика правонарушений на территории ЗАТО п. Солнечный Красноярского кр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5 к настоящему постановлению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/>
        <w:t>16. Внести следующие изменения в постановление администрации ЗАТО                  п. Солнечный от 06.09.2021 № 500-п «Об утверждении муниципальной программы «Обеспечение защиты прав потребителей ЗАТО п. Солнечный Красноярского края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16.1. Муниципальную программу изложить в редакции приложения 16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 xml:space="preserve">Контроль за исполнением постановления возложить на заместителя Главы </w:t>
        <w:softHyphen/>
        <w:softHyphen/>
        <w:softHyphen/>
        <w:t>– начальника финансово-экономического отд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Постановление вступает в силу с 01.01.2023 год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лава ЗАТО п. Солнечный                                                                Ю.Ф. Неде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                                                                            Богатикова Н. 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гласовано: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меститель Главы - начальник </w:t>
      </w:r>
    </w:p>
    <w:p>
      <w:pPr>
        <w:pStyle w:val="Normal"/>
        <w:widowControl w:val="false"/>
        <w:autoSpaceDE w:val="false"/>
        <w:jc w:val="both"/>
        <w:rPr/>
      </w:pPr>
      <w:r>
        <w:rPr/>
        <w:t>финансово-экономического отдела                                            Бахарева Н.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ный специалист – юрист                                                     Манаков А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счет рассыл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 экз. – дел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 экз. – ФЭ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57:00Z</dcterms:created>
  <dc:creator>1</dc:creator>
  <dc:description/>
  <cp:keywords/>
  <dc:language>en-US</dc:language>
  <cp:lastModifiedBy>Богатикова</cp:lastModifiedBy>
  <cp:lastPrinted>2022-10-04T09:37:00Z</cp:lastPrinted>
  <dcterms:modified xsi:type="dcterms:W3CDTF">2022-11-08T03:44:00Z</dcterms:modified>
  <cp:revision>268</cp:revision>
  <dc:subject/>
  <dc:title>РОССИЙСКАЯ ФЕДЕРАЦИЯ</dc:title>
</cp:coreProperties>
</file>