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546 298,6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55 713,6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4 год в сумме </w:t>
      </w:r>
      <w:r>
        <w:rPr>
          <w:color w:val="000000"/>
          <w:sz w:val="28"/>
          <w:szCs w:val="28"/>
        </w:rPr>
        <w:t>9 41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13 125,9 тыс. рублей и на 2026 год в сумме                          449 607,2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03 710,9 тыс. рублей, в том числе условно утвержденные расходы    в сумме 7 968,3 тыс. рублей, и на 2026 год в сумме 467 127,2 тыс. рублей,      в том числе условно утвержденные расходы в сумме 13 008,1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355 551,9 тыс. рублей, в 2025 году в сумме 315 531,2 тыс. рублей, в 2026 году в сумме 230 245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 560,2 тыс. рублей, на 2025 год в сумме 837,1 тыс. рублей, на 2026 год в сумме 55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3-12-21T02:20:00Z</dcterms:modified>
  <cp:revision>369</cp:revision>
  <dc:subject/>
  <dc:title>РОССИЙСКАЯ ФЕДЕРАЦИЯ</dc:title>
</cp:coreProperties>
</file>