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90 189,4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 910,1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07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8 279,3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4 910,2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6 504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6 864,3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11-08T09:49:00Z</dcterms:modified>
  <cp:revision>41</cp:revision>
  <dc:subject/>
  <dc:title>Приложение 1</dc:title>
</cp:coreProperties>
</file>