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23 года                    п. Солнечный                                        № 281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9.10.2005 № 47-д «</w:t>
      </w:r>
      <w:bookmarkStart w:id="0" w:name="_Hlk6491502"/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б экологическом контроле в ЗАТО Солнечный Красноярского края</w:t>
      </w:r>
      <w:r>
        <w:rPr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31.10.2006 № 184-д «</w:t>
      </w:r>
      <w:r>
        <w:rPr>
          <w:sz w:val="28"/>
          <w:szCs w:val="28"/>
        </w:rPr>
        <w:t>Об утверждении Положения о правилах сбора и вывоза бытовых отходов и мусора в ЗАТО Солнечный Красноярского кра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3-12-21T09:35:00Z</cp:lastPrinted>
  <dcterms:modified xsi:type="dcterms:W3CDTF">2023-12-21T02:36:00Z</dcterms:modified>
  <cp:revision>52</cp:revision>
  <dc:subject/>
  <dc:title> </dc:title>
</cp:coreProperties>
</file>