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580" w:hanging="0"/>
        <w:rPr/>
      </w:pPr>
      <w:r>
        <w:rPr/>
        <w:t>Приложение 1</w:t>
      </w:r>
    </w:p>
    <w:p>
      <w:pPr>
        <w:pStyle w:val="Normal"/>
        <w:ind w:left="5580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580" w:hanging="0"/>
        <w:rPr/>
      </w:pPr>
      <w:r>
        <w:rPr/>
        <w:t>ЗАТО п. Солнечный Красноярского края</w:t>
      </w:r>
    </w:p>
    <w:p>
      <w:pPr>
        <w:pStyle w:val="Normal"/>
        <w:ind w:left="5580" w:hanging="0"/>
        <w:rPr/>
      </w:pPr>
      <w:r>
        <w:rPr/>
        <w:t xml:space="preserve">от «31» августа 2022 года № 499-п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Глава ЗАТО  п. Солнечный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 Ю.Ф. Недельк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«31» августа 202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ые напра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бюджетной, налоговой и долговой политики ЗАТО п. Солнечный Красноярского кра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на 2023 год и плановый период 2024 – 2025 годов 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е направления бюджетной, налоговой и долговой политики муниципального образования ЗАТО п. Солнечный</w:t>
      </w:r>
      <w:r>
        <w:rPr>
          <w:b/>
        </w:rPr>
        <w:t xml:space="preserve"> </w:t>
      </w:r>
      <w:r>
        <w:rPr/>
        <w:t xml:space="preserve">на 2023 – 2025 годы </w:t>
      </w:r>
      <w:r>
        <w:rPr>
          <w:color w:val="000000"/>
        </w:rPr>
        <w:t>подготовлены в соответствии с бюджетным и налоговым законодательством Российской Федерации и Красноярского края,</w:t>
      </w:r>
      <w:r>
        <w:rPr/>
        <w:t xml:space="preserve">  Бюджетным кодексом Российской Федерации (</w:t>
      </w:r>
      <w:r>
        <w:rPr>
          <w:i/>
        </w:rPr>
        <w:t>далее – БК РФ</w:t>
      </w:r>
      <w:r>
        <w:rPr/>
        <w:t xml:space="preserve">) и Положением о бюджетном процессе в  ЗАТО п. Солнечный Красноярского края, утвержденным решением Совета депутатов ЗАТО п. Солнечный от 26.10.2021 № 75-с </w:t>
      </w:r>
      <w:r>
        <w:rPr>
          <w:color w:val="000000"/>
        </w:rPr>
        <w:t xml:space="preserve">в целях составления проекта </w:t>
      </w:r>
      <w:r>
        <w:rPr/>
        <w:t xml:space="preserve">бюджета ЗАТО п. Солнечный Красноярского края </w:t>
      </w:r>
      <w:r>
        <w:rPr>
          <w:color w:val="000000"/>
        </w:rPr>
        <w:t>на 2022 год и плановый период 2024–2025 г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Целью основных направлений бюджетной и налоговой политики является определение условий, принимаемых для составления проекта бюджета ЗАТО п. Солнечный на 2023–2025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Задачами основных направлений бюджетной и налоговой политики </w:t>
      </w:r>
      <w:r>
        <w:rPr/>
        <w:t xml:space="preserve">ЗАТО п. Солнечный на 2023 – 2025 </w:t>
      </w:r>
      <w:r>
        <w:rPr>
          <w:color w:val="000000"/>
        </w:rPr>
        <w:t xml:space="preserve">является обеспечение и </w:t>
      </w:r>
      <w:r>
        <w:rPr/>
        <w:t>сохранение</w:t>
      </w:r>
      <w:r>
        <w:rPr>
          <w:color w:val="000000"/>
        </w:rPr>
        <w:t xml:space="preserve"> сбалансированности бюджета, реализация поставленных задач, выполнение Плана мероприятий по повышению эффективности использования бюджетных средств, увеличению налоговых и неналоговых доходов бюджета ЗАТО п. Солнечный, совершенствованию долговой политики в </w:t>
      </w:r>
      <w:r>
        <w:rPr/>
        <w:t xml:space="preserve">2023 – 2025 </w:t>
      </w:r>
      <w:r>
        <w:rPr>
          <w:color w:val="000000"/>
        </w:rPr>
        <w:t>год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 </w:t>
      </w:r>
      <w:r>
        <w:rPr/>
        <w:t>В основу приоритетных направлений бюджетной, налоговой и долговой политики положен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реализация Послания Президента Российской Федерации Федеральному Собранию Российской Федерации от 21.04.2021 и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 ( в ред. Указов Президента РФ от 21.07.2020 № 474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были поставлены 9 национальных целей развития на ближайшие 6 лет практически во всех сферах общественной жизни – увеличения численности населения страны, повышения уровня жизни граждан, создания комфортных условий для их проживания, а также условий и возможностей для самореализации и раскрытия таланта кажд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стижение этих амбициозных целей возможно только на надежной и крепкой основе устойчивого экономического развития всех регионов и в частности муниципальных образований России. Реализация национальных целей осуществляется через реализацию национальных проек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) демограф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) здравоохране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) образова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) жилье и городская сре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5) эколог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6) безопасные и качественные автомобильные доро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7) производительность труда и поддержка занят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8) нау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9) цифровая экономи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0) культу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1) малое и среднее предпринимательство и поддержка индивидуальной предпринимательской инициатив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2) международная кооперация и экспор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ирование национальных проектов осуществляется на всех уровнях в приоритетном поряд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2023-2025 годы в ЗАТО п. Солнечный Красноярского края будет продолжена реализация мероприятий по обеспечению безопасности дорожного движения, формированию комфортной городской сред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логовая политика ЗАТО п. Солнечный Красноярского края на 2023 год и плановый период 2024 – 2025 годов основывается на основных направлениях налоговой политики Российской Федерации и Красноярского края на 2023 год и плановый период 2024 – 2025 г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лавной стратегической целью социально-экономического развития территории, закрепленной в Стратегии  социально-экономического развития ЗАТО п. Солнечный до 2030 года, является </w:t>
      </w:r>
      <w:r>
        <w:rPr>
          <w:bCs/>
          <w:kern w:val="2"/>
        </w:rPr>
        <w:t>повышение качества жизни населения на основе развития экономики, формирования среды, благоприятной для предпринимательской деятельности и комфортного проживания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1. Итоги бюджетной, налоговой и долговой политики в 2021 году                                                                      и истекшем периоде 2022 год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ТО п. Солнечный является муниципальным образованием, расположенным на территории Красноярского края, поэтому основные направления бюджетной, налоговой и долговой политики ЗАТО п. Солнечный неразрывно связаны и зависят от решений, принимаемых на краевом уровн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лючевую роль в финансовом обеспечении расходных обязательств ЗАТО п. Солнечный в 2021 – 2022 годах играют налоговые и неналоговые доходы местного бюджета, в целях увеличения поступлений которых, как одно из направлений проводимой налоговой политики,  осуществляется мобилизация собственных доходов бюджета на основе развития налогового потенциала. Также на увеличение</w:t>
      </w:r>
      <w:r>
        <w:rPr>
          <w:i/>
        </w:rPr>
        <w:t xml:space="preserve"> </w:t>
      </w:r>
      <w:r>
        <w:rPr/>
        <w:t xml:space="preserve">доходов бюджета ЗАТО п. Солнечный существенное влияние оказывает совместная работа администрации ЗАТО, налоговых и других контролирующих органов: заключено соглашение о взаимодействии с ФНС России, создана и работает комиссия по взысканию недоимки в бюджет ЗАТО и консолидированный бюджет Красноярского края, подписано с министерством финансов Красноярского края и реализуется соглашение о мерах по повышению эффективности использования бюджетных средств и увеличению поступлений налоговых и неналоговых доходов местного бюджета.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Устойчивый рост доходов бюджета </w:t>
      </w:r>
      <w:r>
        <w:rPr/>
        <w:t>ЗАТО</w:t>
      </w:r>
      <w:r>
        <w:rPr>
          <w:szCs w:val="28"/>
        </w:rPr>
        <w:t xml:space="preserve"> будет обеспечен повышением использования потенциала экономики и земельно-имущественного комплекса, а также качества администрирования доходов.</w:t>
      </w:r>
    </w:p>
    <w:p>
      <w:pPr>
        <w:pStyle w:val="Normal"/>
        <w:spacing w:lineRule="auto" w:line="360"/>
        <w:jc w:val="both"/>
        <w:rPr/>
      </w:pPr>
      <w:r>
        <w:rPr/>
        <w:t>В ходе реализации налоговой политики ЗАТО п. Солнечный в 2021-2022 годах сотрудниками администрации выявлены объекты недвижимости ЗАТО, не вовлеченные в налоговый оборо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земельные участки без кадастровой стоимости по причине отсутствия в Едином государственном реестре недвижимости сведений о категории земел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ранее учтенные объект недвижимости, права на которые не зарегистрированы в Едином государственном реестре недвижим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влечение в налоговый оборот объектов недвижимости с целью получения дополнительных доходов в бюджет ЗАТО п. Солнечный является одним из основных мероприятий по росту доходов, оптимизации расходов и совершенствованию долговой политики 2022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амках совершенствования администрирования доходов бюджетной системы администраторами доходов бюджета продолжается работа по начислению и осуществлению платежей за оказанные услуги в государственной информационной системе государственных и муниципальных платеж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зультатом работы балансовой комиссии администрации ЗАТО п. Солнечный по вопросу исполнения планов финансово-хозяйственной деятельности муниципальных унитарных предприятий ЗАТО п. Солнечный стало дополнительное поступление в доход местного бюджета в 2022 году части прибыли унитарных предприятий в сумме 145,7 тыс. руб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увеличения неналоговых доходов бюджета ЗАТО в части поступления арендной платы за земли проводится разъяснительная работа среди налогоплательщиков о необходимости полного, точного и своевременного перечисления платежей на указанные в договорах реквизиты; ежегодно проводится инвентаризация договорных обязательств, переданных и возможных к передаче в аренду объектов муниципальной формы собствен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юджетная политика ЗАТО п. Солнечный в области расходов в течение 2021 – 2022 годов нацелена на полное исполнение расходных обязательств ЗАТО п. Солнечный Красноярского края, включая реализацию мероприятий, предусмотренных на региональном и федеральном уровня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водиться капитальный ремонт крыши здания МКДОУ №1 </w:t>
      </w:r>
      <w:r>
        <w:rPr>
          <w:color w:val="000000"/>
        </w:rPr>
        <w:t>"</w:t>
      </w:r>
      <w:r>
        <w:rPr/>
        <w:t>Улыбка</w:t>
      </w:r>
      <w:r>
        <w:rPr>
          <w:color w:val="000000"/>
        </w:rPr>
        <w:t xml:space="preserve">" ЗАТО п. Солнечный </w:t>
      </w:r>
      <w:r>
        <w:rPr/>
        <w:t>, и капитальный ремонт здания спортзала МБ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2021 году на территории ЗАТО п. Солнечный реализовывалось 14 муниципальных програ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целях учета расходных обязательств ЗАТО п. Солнечный</w:t>
      </w:r>
      <w:r>
        <w:rPr>
          <w:b/>
        </w:rPr>
        <w:t xml:space="preserve">  </w:t>
      </w:r>
      <w:r>
        <w:rPr/>
        <w:t>Красноярского края ведется  реестр расходных обязательств, позволяющий более четко определить состав и объемы действующих расходных обязательств местного бюдже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>Кассовое обслуживание исполнения бюджета ЗАТО осуществляется органами федерального казначейства на основе заключенного с администрацией ЗАТО п. Солнечный соглаш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вершенствуется система закупок товаров (работ, услуг) для муниципальных нужд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 вышеприведенное, а также обязательность продолжения начатой в 2021 году  работы, в 2022 году и последующих периодах являются определяющими факторами для формирования основных направлений бюджетной, налоговой и долговой политики ЗАТО          п. Солнечный Красноярского края на 2023 год и плановый период 2024 - 2025 г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2. Основные направления бюджетной и налоговой политики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области доходов на 2023 год и плановый период 2024 - 2025 год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снове политики ЗАТО п. Солнечный в области доходов на 2023 год и плановый период 2024 – 2025 годы заложены следующие направлен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Увеличение доходов бюджета ЗАТО п. Солнечный за счет осуществления мер по дальнейшему совершенствованию и усилению администрирования поступлений неналоговых дох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Взаимодействие с налоговыми и иными территориальными подразделениями органов государственной власти по повышению уровня собираемости налогов и сборов, сокращению недоимки, усилению налоговой дисциплины, по вопросам легализации заработной платы наемных работников и доведению официальных доходов до величины прожиточного миниму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Увеличение доходов бюджета ЗАТО п. Солнечный</w:t>
      </w:r>
      <w:r>
        <w:rPr>
          <w:b/>
        </w:rPr>
        <w:t xml:space="preserve"> </w:t>
      </w:r>
      <w:r>
        <w:rPr/>
        <w:t xml:space="preserve">за счет повышения эффективности управления имуществом, находящимся в собственности ЗАТО п. Солнечный, и его более рационального использования. </w:t>
      </w:r>
    </w:p>
    <w:p>
      <w:pPr>
        <w:pStyle w:val="Normal"/>
        <w:spacing w:lineRule="auto" w:line="276" w:before="0" w:after="20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 Норматив отчислений от налога на прибыль организаций 10 процентов </w:t>
      </w:r>
      <w:r>
        <w:rPr/>
        <w:t xml:space="preserve">зачисляемого </w:t>
        <w:br/>
        <w:t>в местный бюджет ЗАТО поселок Солнечный Красноярского края, на 2023 год и плановый период 2024 и 2025</w:t>
      </w:r>
      <w:r>
        <w:rPr>
          <w:rFonts w:eastAsia="Calibri"/>
          <w:lang w:eastAsia="en-US"/>
        </w:rPr>
        <w:t>, установленный для зачисления указанного налога в бюджеты субъектов Российской Федерации.</w:t>
      </w:r>
    </w:p>
    <w:p>
      <w:pPr>
        <w:pStyle w:val="Normal"/>
        <w:spacing w:lineRule="auto" w:line="276" w:before="0" w:after="200"/>
        <w:ind w:firstLine="708"/>
        <w:rPr>
          <w:rFonts w:eastAsia="Calibri"/>
          <w:lang w:eastAsia="en-US"/>
        </w:rPr>
      </w:pPr>
      <w:r>
        <w:rPr/>
        <w:t xml:space="preserve">5.  Планирование доходной части с учетом </w:t>
      </w:r>
      <w:r>
        <w:rPr>
          <w:color w:val="000000"/>
        </w:rPr>
        <w:t>20 процентов размера зачисления в местные бюджеты налоговых доходов консолидированного бюджета субъекта Российской Федераци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целом в 2023 году и на период до 2025 года в ЗАТО п. Солнечный Красноярского края будет обеспечена преемственность реализуемой налоговой политики с учетом решений, принятых и принимаемых на федеральном и краевом уровнях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3. Основные направления бюджетной политики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области расходов на 2023 год и плановый период 2024 – 2025 годо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нимая во внимание ориентиры бюджетной политики Российской Федерации и Красноярского края на 2023 – 2025 годы, важнейшими задачами бюджетной политики ЗАТО   п. Солнечный на 2022 год и среднесрочную перспективу в области расходов определены такие как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обеспечение сбалансированности  бюджета ЗАТО п. Солнечн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исполнение принятых расходных обязатель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еализация задач, поставленных в Указах Президента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участие в региональных и национальных проектах, реализуемых на территории Красноярского кра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1440" w:hanging="900"/>
        <w:jc w:val="both"/>
        <w:rPr/>
      </w:pPr>
      <w:r>
        <w:rPr/>
        <w:t>повышение эффективности бюджетных расходов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540"/>
        <w:jc w:val="both"/>
        <w:rPr/>
      </w:pPr>
      <w:r>
        <w:rPr/>
        <w:t>При этом основные направления действий органов местного самоуправления ЗАТО                п. Солнечный</w:t>
      </w:r>
      <w:r>
        <w:rPr>
          <w:b/>
        </w:rPr>
        <w:t xml:space="preserve"> </w:t>
      </w:r>
      <w:r>
        <w:rPr/>
        <w:t xml:space="preserve">должны быть сосредоточены на тех сферах, которые непосредственно определяют качество жизни граждан: образование, жилищно-коммунальное хозяйство, социальное обеспечение насел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снову обеспечения сбалансированности местного бюджета заложены следующие принципы формирования его расход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ланирование расходной и доходной части бюджета в соответствии с параметрами согласованными с Министерством Финансов Красноярского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охранение уровня прочих расходов бюджета в объеме базовых расходов на 2023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охранение системы формирования целевого бюджетного дорожного фон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альнейшая реализация принципа формирования бюджета на основе муниципальных 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обеспечение выполнения мероприятий, включенных в план мероприятий по реализации стратегии социально-экономического развития закрытого административно-территори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40"/>
        <w:jc w:val="both"/>
        <w:rPr/>
      </w:pPr>
      <w:r>
        <w:rPr/>
        <w:t>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пересмотром сроков решения поставлен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е приоритеты расходования средств бюджета ЗАТО п. Солнечный</w:t>
      </w:r>
      <w:r>
        <w:rPr>
          <w:b/>
        </w:rPr>
        <w:t xml:space="preserve"> </w:t>
      </w:r>
      <w:r>
        <w:rPr/>
        <w:t>на                2023 – 2025 годы останутся прежними и будут направлены на решение следующих задач: выполнение действующих обязательств социального характера; улучшение материально-технической базы учреждений социально-культурной сферы; благоустройство территории ЗАТО п. Солнечный, включая озеленение и освещение, создание условий для повышения качества оказания муниципальных услуг, повышение энергоэффективности объектов муниципальной собственности, обеспечение обязательств в сфере образования, молодежной политики, культуры, физической культуры и спорта с учетом определения объема гарантированных муниципальных услуг в данных сферах и формирование нормативных затрат на их оказа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юджетная политика в сфере образования будет направлена на обеспечение условий для устойчивого развития муниципальной системы образования; соблюдение конституционных прав граждан на получение образования и образовательных социальных гарантий; обеспечение доступности качественного образования, расширение охвата детей различными формами дополнительного образования дет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юджетная политика в сфере физической культуры и спорта будет ориентирована на развитие физической культуры и массового спорта, обеспечение доступности занятий спортом для всех слоев населения, в том числе, за счет</w:t>
      </w:r>
      <w:r>
        <w:rPr>
          <w:rFonts w:eastAsia="Calibri"/>
        </w:rPr>
        <w:t xml:space="preserve"> работы МБУ «Спортивный комплекс Дельфин»</w:t>
      </w:r>
      <w:r>
        <w:rPr/>
        <w:t xml:space="preserve"> и взаимодействия с органами государственной власти Красноярского кра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. Долговая политик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лговая политика ЗАТО п. Солнечный Красноярского края является неотъемлемой частью бюджетной политики ЗАТО и подчинена ее общим цел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одимая долговая политика ориентируется на поддержание статуса ЗАТО                        п. Солнечный как надежного заемщика, в полном объеме и своевременно выполняющего свои долговые обяз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едение долговой политики в 2023 году и среднесрочной перспективе будет исходить из целе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еспечения покрытия временного кассового разрыва, возникающего при исполнении местного бюджет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еспечения источниками финансирования возникающего при исполнении бюджета ЗАТО п. Солнечный дефицита в пределах норм, установленных БК РФ, и согласованных министерством финансов Красноярского кра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снове  долговой политики определяются следующие основные направлен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Проведение заимствований в форме получения бюджетных кредитов от других  бюджетов бюджетной системы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Минимизация расходов обслуживания муниципального долг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Повышение контроля над исполнением долговых обязательст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2023 году и плановом периоде 2024-2025 годов привлечение бюджетных кредитов не планируется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</w:rPr>
        <w:t>5. Финансовый контроль</w:t>
      </w:r>
    </w:p>
    <w:p>
      <w:pPr>
        <w:pStyle w:val="Heading1"/>
        <w:spacing w:lineRule="auto" w:line="360"/>
        <w:ind w:firstLine="720"/>
        <w:rPr/>
      </w:pPr>
      <w:r>
        <w:rPr>
          <w:sz w:val="24"/>
          <w:szCs w:val="24"/>
        </w:rPr>
        <w:t>Основными направлениями деятельности в сфере финансового контроля в 2023 году и плановом периоде 2024 – 2025  годы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существление предварительного контроля за целевым использованием средств  бюджета ЗАТО при казначейском исполнении бюдж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существление внутреннего финансового контроля и аудита, направленного на подготовку и организацию мер по повышению экономности и результативности использования бюджетны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контроль за обязательствами, принимаемыми подведомственными получателями средств бюджета ЗАТО, в том числе контроль за соответствием заключаемых  муниципальных контрактов доведенным объемам лимитов бюджетных обязатель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контроль за состоянием кредиторской и дебиторской задолженности получателей бюджетных средств, соблюдением ими лимитов потребления воды, тепло - и электроэнергии, что является особенно актуальным в свете решения вопроса экономии энергоресур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 xml:space="preserve">строгое соблюдение законодательства Российской Федерации о размещении заказов на поставку товаров, выполнение работ, оказание услуг для государственных и муниципальных нужд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проверка соответствия объема оплаты труда работников муниципальных учреждений предельному объему оплаты труда, утверждённого в бюджете на текущей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 xml:space="preserve">проверка соблюдения нормативных правовых актов при формировании штатного расписания учрежд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уществление финансового контроля должно обеспечить качественное исполнение бюджета ЗАТО п. Солнечный Красноярского края в 2023 году и плановом периоде 2024 – 2025 годов. </w:t>
      </w:r>
    </w:p>
    <w:p>
      <w:pPr>
        <w:pStyle w:val="Normal"/>
        <w:spacing w:lineRule="auto" w:line="360"/>
        <w:jc w:val="both"/>
        <w:rPr/>
      </w:pPr>
      <w:r>
        <w:rPr/>
        <w:t xml:space="preserve">Заместитель Главы </w:t>
        <w:softHyphen/>
        <w:t xml:space="preserve">– </w:t>
      </w:r>
    </w:p>
    <w:p>
      <w:pPr>
        <w:pStyle w:val="Normal"/>
        <w:spacing w:lineRule="auto" w:line="360"/>
        <w:jc w:val="both"/>
        <w:rPr/>
      </w:pPr>
      <w:r>
        <w:rPr/>
        <w:t xml:space="preserve">начальник финансово-экономического отдела                                                           Н.Н. Бахарев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Calibri" w:hAnsi="Calibri" w:cs="Calibri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6:54:00Z</dcterms:created>
  <dc:creator>PegahinaRV</dc:creator>
  <dc:description/>
  <cp:keywords/>
  <dc:language>en-US</dc:language>
  <cp:lastModifiedBy>Наталья</cp:lastModifiedBy>
  <cp:lastPrinted>2022-11-14T17:21:00Z</cp:lastPrinted>
  <dcterms:modified xsi:type="dcterms:W3CDTF">2022-11-14T10:22:00Z</dcterms:modified>
  <cp:revision>521</cp:revision>
  <dc:subject/>
  <dc:title>                                                                                    УТВЕРЖДЕНЫ</dc:title>
</cp:coreProperties>
</file>