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drawing>
          <wp:inline distT="0" distB="0" distL="0" distR="0">
            <wp:extent cx="572770" cy="723900"/>
            <wp:effectExtent l="0" t="0" r="0" b="0"/>
            <wp:docPr id="1" name="1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(3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</w:rPr>
        <w:t>ЗАКРЫТОГО АДМИНИСТРАТИВНО-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ОСТАНОВЛЕНИЕ</w:t>
      </w:r>
    </w:p>
    <w:p>
      <w:pPr>
        <w:pStyle w:val="Normal"/>
        <w:ind w:left="2160" w:firstLine="720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left="2160" w:firstLine="720"/>
        <w:rPr>
          <w:b/>
          <w:b/>
          <w:sz w:val="16"/>
          <w:szCs w:val="16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31 августа 2023 года                       п. Солнечный</w:t>
        <w:tab/>
        <w:tab/>
        <w:t xml:space="preserve">                            № 556-п</w:t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804" w:leader="none"/>
        </w:tabs>
        <w:ind w:right="3259" w:hanging="0"/>
        <w:rPr>
          <w:sz w:val="28"/>
          <w:szCs w:val="28"/>
        </w:rPr>
      </w:pPr>
      <w:r>
        <w:rPr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tabs>
          <w:tab w:val="clear" w:pos="720"/>
          <w:tab w:val="left" w:pos="6804" w:leader="none"/>
        </w:tabs>
        <w:ind w:right="3259" w:hanging="0"/>
        <w:rPr/>
      </w:pPr>
      <w:r>
        <w:rPr>
          <w:sz w:val="28"/>
          <w:szCs w:val="28"/>
        </w:rPr>
        <w:t xml:space="preserve">ЗАТО п. Солнечный Красноярского края на 2024 </w:t>
      </w:r>
    </w:p>
    <w:p>
      <w:pPr>
        <w:pStyle w:val="Normal"/>
        <w:tabs>
          <w:tab w:val="clear" w:pos="720"/>
          <w:tab w:val="left" w:pos="6804" w:leader="none"/>
        </w:tabs>
        <w:ind w:right="3259" w:hanging="0"/>
        <w:rPr/>
      </w:pPr>
      <w:r>
        <w:rPr>
          <w:sz w:val="28"/>
          <w:szCs w:val="28"/>
        </w:rPr>
        <w:t>год и плановый период 2025 – 2026 годов</w:t>
      </w:r>
    </w:p>
    <w:p>
      <w:pPr>
        <w:pStyle w:val="Normal"/>
        <w:rPr>
          <w:sz w:val="44"/>
          <w:szCs w:val="44"/>
          <w:highlight w:val="yellow"/>
        </w:rPr>
      </w:pPr>
      <w:r>
        <w:rPr>
          <w:sz w:val="44"/>
          <w:szCs w:val="44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73 Бюджетного кодекса Российской Федерации, статьей 22 Положения о бюджетном процессе в ЗАТО                             п. Солнечный Красноярского края, в целях обеспечения наличия необходимых для составления проекта бюджета материалов ПОСТАНОВЛЯ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и принять за основу для формирования проекта бюджета ЗАТО п. Солнечный Красноярского края на 2024 год и плановый период 2025 – 2026 годов прогноз социально-экономического развития ЗАТО п. Солнечный Красноярского края на 2024 год и плановый период 2025 – 2026 годов согласно приложению 1 к постановл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установленном порядке на рассмотрение Совета депутатов ЗАТО п. Солнечный Красноярского края прогноз социально-экономического развития на 2024 год и плановый период 2025 – 2026 г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Главы ЗАТО п. Солнечный – начальнику финансово-экономического отдела Бахаревой Н.Н. обеспечить составление проекта бюджета ЗАТО п. Солнечный Красноярского края на 2024 год и плановый период 2025 – 2026 годов на основе прогноза социально-экономического разви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ЗАТО п. Солнечный – начальника финансово-экономического отдела Бахареву Н.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довести до исполнителей и заинтересованных лиц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Постановление вступает в силу с момента подписани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ТО п. Солнечный                                                                 Ю.Ф. Недел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сполнитель:                                                                                    Богатикова Н.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Заместитель Главы ЗАТО п. Солнечный - началь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финансово-экономического отдела                                                     Бахарева Н.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ный специалист – юрист                                                            Манако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рассыл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з. –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кз. – ФЭ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start="6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6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09:00Z</dcterms:created>
  <dc:creator>*</dc:creator>
  <dc:description/>
  <cp:keywords/>
  <dc:language>en-US</dc:language>
  <cp:lastModifiedBy>Наталья</cp:lastModifiedBy>
  <cp:lastPrinted>2023-11-09T11:30:00Z</cp:lastPrinted>
  <dcterms:modified xsi:type="dcterms:W3CDTF">2023-11-09T04:30:00Z</dcterms:modified>
  <cp:revision>75</cp:revision>
  <dc:subject/>
  <dc:title>    2, 0  см                        РОССИЙСКАЯ  ФЕДЕРАЦИЯ</dc:title>
</cp:coreProperties>
</file>