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2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96 224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2 283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2 010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2 002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71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6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6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18,0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96 224,9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2 256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984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1 984,2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2683</Words>
  <Characters>17945</Characters>
  <CharactersWithSpaces>1529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3-11-07T13:25:00Z</dcterms:modified>
  <cp:revision>29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