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lang w:eastAsia="en-US"/>
        </w:rPr>
      </w:pPr>
      <w:r>
        <w:rPr>
          <w:lang w:eastAsia="en-US"/>
        </w:rPr>
        <w:t>Приложение № 11</w:t>
      </w:r>
    </w:p>
    <w:p>
      <w:pPr>
        <w:pStyle w:val="Normal"/>
        <w:ind w:left="5387" w:hanging="0"/>
        <w:rPr>
          <w:lang w:eastAsia="en-US"/>
        </w:rPr>
      </w:pPr>
      <w:r>
        <w:rPr>
          <w:lang w:eastAsia="en-US"/>
        </w:rPr>
        <w:t>к постановлению администрации</w:t>
      </w:r>
    </w:p>
    <w:p>
      <w:pPr>
        <w:pStyle w:val="Normal"/>
        <w:ind w:left="5387" w:hanging="0"/>
        <w:rPr/>
      </w:pPr>
      <w:r>
        <w:rPr>
          <w:lang w:eastAsia="en-US"/>
        </w:rPr>
        <w:t>ЗАТО п. Солнечный Красноярского края</w:t>
      </w:r>
    </w:p>
    <w:p>
      <w:pPr>
        <w:pStyle w:val="Normal"/>
        <w:ind w:left="5387" w:hanging="0"/>
        <w:rPr/>
      </w:pPr>
      <w:r>
        <w:rPr>
          <w:lang w:eastAsia="en-US"/>
        </w:rPr>
        <w:t>от «</w:t>
      </w:r>
      <w:r>
        <w:rPr>
          <w:lang w:val="en-US" w:eastAsia="en-US"/>
        </w:rPr>
        <w:t>30</w:t>
      </w:r>
      <w:r>
        <w:rPr>
          <w:lang w:eastAsia="en-US"/>
        </w:rPr>
        <w:t xml:space="preserve">» сентября 2022 года № </w:t>
      </w:r>
      <w:r>
        <w:rPr>
          <w:lang w:val="en-US" w:eastAsia="en-US"/>
        </w:rPr>
        <w:t>573</w:t>
      </w:r>
      <w:r>
        <w:rPr>
          <w:lang w:eastAsia="en-US"/>
        </w:rPr>
        <w:t xml:space="preserve">-п  </w:t>
      </w:r>
    </w:p>
    <w:p>
      <w:pPr>
        <w:pStyle w:val="Normal"/>
        <w:ind w:left="6237" w:hanging="477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387" w:hanging="0"/>
        <w:rPr/>
      </w:pPr>
      <w:r>
        <w:rPr/>
        <w:t>Приложение 1</w:t>
      </w:r>
    </w:p>
    <w:p>
      <w:pPr>
        <w:pStyle w:val="Normal"/>
        <w:ind w:left="5387" w:hanging="0"/>
        <w:rPr/>
      </w:pPr>
      <w:r>
        <w:rPr/>
        <w:t>к постановлению администрации</w:t>
      </w:r>
    </w:p>
    <w:p>
      <w:pPr>
        <w:pStyle w:val="Normal"/>
        <w:ind w:left="5387" w:hanging="0"/>
        <w:rPr/>
      </w:pPr>
      <w:r>
        <w:rPr/>
        <w:t>ЗАТО п. Солнечный Красноярского края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1"/>
        <w:rPr/>
      </w:pPr>
      <w:r>
        <w:rPr>
          <w:color w:val="000000"/>
        </w:rPr>
        <w:t>от «30» сентября 2013 № 520-п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Управление муниципальным имуществом»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аспорт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 имуществом» 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00"/>
        <w:gridCol w:w="7020"/>
      </w:tblGrid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муниципальным имуществом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(далее – Программа)                  </w:t>
            </w:r>
          </w:p>
        </w:tc>
      </w:tr>
      <w:tr>
        <w:trPr>
          <w:trHeight w:val="10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Основание для         </w:t>
              <w:br/>
              <w:t xml:space="preserve">разработки муниципальной программы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;</w:t>
            </w:r>
          </w:p>
          <w:p>
            <w:pPr>
              <w:pStyle w:val="ConsPlusCell"/>
              <w:ind w:firstLine="4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ЗАТО п. Солнечный от 13.08.2013 № 415-п «Об утверждении Порядка принятия решений о разработке муниципальных программ ЗАТО     п. Солнечный Красноярского края, их формировании и реализации»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Администрация ЗАТО п. Солнечный Красноярского края                              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>Перечень подпрограмм  и  отдельные  мероприятия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Развитие земельных и имущественных отношений»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2. «Создание условий для эффективного использования муниципального имущества»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Выполнение землеустроительных работ по координатному описанию границ и по подготовке плана границ ЗАТО п. Солнечный Красноярского края в связи с изменением границ ЗАТО п. Солнечный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документов территориального планирования и градостроительного зонирования ЗАТО п. Солнечный Красноярского края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60" w:hanging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культивацию земель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60" w:hanging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муниципального имущества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60" w:hanging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объектов муниципального имущества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, развитие, управление и эффективное использование объектов недвижимого имущества, находящегося в муниципальной собственности ЗАТО               п. Солнечный Красноярского края;</w:t>
            </w:r>
          </w:p>
          <w:p>
            <w:pPr>
              <w:pStyle w:val="ConsPlusCell"/>
              <w:numPr>
                <w:ilvl w:val="0"/>
                <w:numId w:val="5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авовой основы для осуществления градостроительной деятельности на территории ЗАТО    п. Солнечный Красноярского края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регистрации права муниципальной собственности на объекты недвижимости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влечение объектов муниципальной собственности ЗАТО п. Солнечный в хозяйственный оборот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держание и обслуживание имущества казны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границ  ЗАТО п. Солнечный Красноярского края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rPr/>
            </w:pPr>
            <w:r>
              <w:rPr>
                <w:color w:val="000000"/>
                <w:sz w:val="28"/>
                <w:szCs w:val="28"/>
              </w:rPr>
              <w:t>Внесение изменений в документы территориального планирования и правила землепользования и застройки ЗАТО п. Солнечный Красноярского края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4" w:leader="none"/>
              </w:tabs>
              <w:ind w:left="-81" w:firstLine="14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ффективное использование имущества, находящегося в муниципальной собственности</w:t>
            </w:r>
          </w:p>
        </w:tc>
      </w:tr>
      <w:tr>
        <w:trPr>
          <w:trHeight w:val="4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 реализации       </w:t>
              <w:br/>
              <w:t xml:space="preserve">программы      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 – 2023 – 2025 годы, этапы реализации муниципальной программы не выделяются</w:t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Перечень целевых показателей и показателей результативности 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tabs>
                <w:tab w:val="clear" w:pos="708"/>
                <w:tab w:val="left" w:pos="481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видетельств о государственной регистрации права муниципальной собственности на объекты недвижимости от общего количества объектов, находящихся в управлении ЗАТО п. Солнечны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формированных земельных участков находящихся в муниципальной собственности от общего количества земельных участков, на которых расположены объекты муниципальной собствен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имущества казны, в отношении которых проведены работы по восстановлению их эксплуатационной способ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/>
            </w:pPr>
            <w:r>
              <w:rPr>
                <w:sz w:val="28"/>
                <w:szCs w:val="28"/>
              </w:rPr>
              <w:t>Внесение  сведений  об  изменении  границ  ЗАТО  п. Солнечный Красноярского края в государственный кадастр недвижим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актуализированных документов территориального планирования и градостроительного зонирования ЗАТО п. Солнечный Красноярского кра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ценности нарушенных земел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ность объектов муниципального имущества</w:t>
            </w:r>
          </w:p>
        </w:tc>
      </w:tr>
      <w:tr>
        <w:trPr>
          <w:trHeight w:val="4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Информация по ресурсному обеспечению Программы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65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ы в 2023 - 2025 годах составит 1 223,1 тыс. рублей за счет средств муниципального бюджета, в том числе по годам: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 101,7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01,7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9,7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.                               </w:t>
      </w:r>
      <w:r>
        <w:rPr/>
        <w:t xml:space="preserve">    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текущего состояния де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фере управления муниципальным имуществом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О п. Солнечный Красноярского края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равление собственностью ЗАТО п. Солнечный Красноярского края является неотъемлемой частью деятельности администрации ЗАТО                            п. Солнечный по решению экономических и социальных задач, укреплению финансовой системы, созданию эффективной конкурентной экономики, обеспечивающей повышение уровня и качества жизни населения поселка. Имущество создает материальную основу для реализации функций (полномочий) органа местного самоуправления, предоставления муниципальных услуг гражданам и бизнес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равление собственностью представляет собой совокупность экономических отношений в сфере использования имущества, закрепленного на праве хозяйственного ведения или оперативного управления за  муниципальными бюджетными или казенными учреждениями, безвозмездные прием и передача имущества из муниципальной собственности в  государственную собственность Красноярского края, либо в собственность Российской Федерации, приватизация и отчуждение имущества, передача имущества во владение и пользование, обеспечение контроля за использованием по назначению и сохранностью имущества и имущества, входящего в состав имущества казны ЗАТО п. Солнечный Красноя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период 2012 – 2021 годы изготовлена техническая документация на  объекты муниципального имущества, проведена работа по формированию и постановке на государственный кадастровый учет земельных участ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продолжае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бота по формированию учета муниципальных объектов и земельных участков ЗАТО п. Солнечный Красноярского края. В ходе проделанных работ ежегодно выявляются бесхозяйные объекты, которые подлежат оформлению в муниципальную собственность и пополняют реестр муниципальной собственност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ритеты и цели социально-экономического развит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в сфере управления муниципальным имуществом, описание основных целей и задач Программы, прогноз развития соответствующей сфер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>Приоритетами  Программы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муниципального имущ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учета муниципального имущества для эффективного управления и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казны ЗАТО п. Солнечный Краснояр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земельных участков, создание условий для увеличения инвестиционного и производительного потенциала земельных участков, превращения ее в мощный самостоятельный фактор экономического рос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формирование, развитие, управление и эффективное использование объектов недвижимого имущества, находящегося в муниципальной собственности ЗАТО п. Солнечный Красноярского кра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возможно при условии выполнения следующих зада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права муниципальной собственности на объекты недвижим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права муниципальной собственности предполагает подготовку правоустанавливающих документов, а также технической документации на каждый объект недвижимости. Порядок государственной регистрации прав на недвижимое имущество определен федеральным законодательством Российской Федерации.</w:t>
      </w:r>
    </w:p>
    <w:p>
      <w:pPr>
        <w:pStyle w:val="Normal"/>
        <w:numPr>
          <w:ilvl w:val="0"/>
          <w:numId w:val="4"/>
        </w:numPr>
        <w:autoSpaceDE w:val="false"/>
        <w:ind w:left="0" w:firstLine="540"/>
        <w:jc w:val="both"/>
        <w:rPr/>
      </w:pPr>
      <w:r>
        <w:rPr>
          <w:sz w:val="28"/>
          <w:szCs w:val="28"/>
        </w:rPr>
        <w:t>Вовлечение объектов муниципальной собственности ЗАТО                             п. Солнечный в хозяйственный оборо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лномочия собственника при вовлечении объектов муниципальной собственности в гражданско-правовой оборот заключаются в осуществлении оценки объектов муниципальной собственности, обеспечении защиты имущественных интересов ЗАТО п. Солнечный в судах общей юрисдикции и арбитражных суда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озволит осуществить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егистрацию права муниципальной собственности на объекты недвижимост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  Формирование земельных участков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вышение качества оказания муницип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ероприятий программ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8"/>
          <w:tab w:val="center" w:pos="360" w:leader="none"/>
        </w:tabs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center" w:pos="360" w:leader="none"/>
        </w:tabs>
        <w:ind w:left="360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ноз конечных результатов муниципальной программы</w:t>
      </w:r>
    </w:p>
    <w:p>
      <w:pPr>
        <w:pStyle w:val="Normal"/>
        <w:tabs>
          <w:tab w:val="clear" w:pos="708"/>
          <w:tab w:val="center" w:pos="3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Программы является увеличение объектов муниципальной собственности.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свидетельств о государственной регистрации права муниципальной собственности на объекты недвижимости от общего количества объектов, находящихся в управлении ЗАТО п. Солнечный к 2025 году составит не менее 97 %;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сформированных земельных участков, находящихся в муниципальной собственности, от общего количества земельных участков, на которых расположены объекты муниципальной собственности к 2025 году составит не менее 97 %.</w:t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>В связи с изменением границ ЗАТО п. Солнечный Красноярского края исходя из перспектив развития и с учетом сложившегося использования земель результатом Программы является внесение сведений об изменении границ ЗАТО п. Солнечный Красноярского края в государственный кадастр недвижимости и утверждение актуализированных документов территориального  планирования  и  градостроительного  зонирования  ЗАТО  п. Солнечный Красноярского края.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 и показателей результативности Программы, а также значение показателей на долгосрочный период приведены в приложениях № 1, 2 к паспорту муниципальной программы.</w:t>
      </w:r>
    </w:p>
    <w:p>
      <w:pPr>
        <w:pStyle w:val="ConsPlusCell"/>
        <w:ind w:firstLine="708"/>
        <w:jc w:val="both"/>
        <w:rPr>
          <w:sz w:val="28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ab/>
        <w:t xml:space="preserve">   </w:t>
      </w:r>
    </w:p>
    <w:p>
      <w:pPr>
        <w:pStyle w:val="Normal"/>
        <w:tabs>
          <w:tab w:val="clear" w:pos="708"/>
          <w:tab w:val="center" w:pos="36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дпрограмм с указанием сроков их реализации </w:t>
      </w:r>
    </w:p>
    <w:p>
      <w:pPr>
        <w:pStyle w:val="Normal"/>
        <w:tabs>
          <w:tab w:val="clear" w:pos="708"/>
          <w:tab w:val="center" w:pos="36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жидаемых  результат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мках Программы реализуются следующие подпрограммы:</w:t>
      </w:r>
    </w:p>
    <w:p>
      <w:pPr>
        <w:pStyle w:val="ConsPlusCell"/>
        <w:ind w:firstLine="720"/>
        <w:rPr>
          <w:sz w:val="28"/>
          <w:szCs w:val="28"/>
        </w:rPr>
      </w:pPr>
      <w:r>
        <w:rPr>
          <w:sz w:val="28"/>
          <w:szCs w:val="28"/>
        </w:rPr>
        <w:t>1. «Развитие земельных и имущественных отношени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 реализации подпрограммы установлен на период 2023 – 2025 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иведет к достижению следующих результа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объектов недвижимого имущества, на которые получены свидетельства о государственной регистрации права муниципальной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сформированных земельных участков.</w:t>
      </w:r>
    </w:p>
    <w:p>
      <w:pPr>
        <w:pStyle w:val="ConsPlusCel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«Создание условий для эффективного использования муниципального  имуществ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 реализации подпрограммы установлен на период 2023 – 2025 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иведет к достижению следующих результа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величение количества объектов имущества казны, в отношении которых проведены работы по восстановлению их эксплуатационной способ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спределении планируемых расходов по подпрограммам муниципальной программы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подпрограммам муниципальной Программы приведена в приложении № 3 к муниципальной Программе.</w:t>
      </w:r>
    </w:p>
    <w:p>
      <w:pPr>
        <w:pStyle w:val="Normal"/>
        <w:autoSpaceDE w:val="false"/>
        <w:ind w:firstLine="708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Информация о ресурсном обеспечении и прогнозной оценке расходо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униципальной программе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муниципальной программы с учетом источников финансирования, приведена в приложении № 4 к паспорту муниципальной программы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5" w:hanging="7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">
    <w:name w:val="Текст 10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3:38:00Z</dcterms:created>
  <dc:creator>Customer</dc:creator>
  <dc:description/>
  <cp:keywords/>
  <dc:language>en-US</dc:language>
  <cp:lastModifiedBy>Богатикова</cp:lastModifiedBy>
  <cp:lastPrinted>2014-11-12T23:13:00Z</cp:lastPrinted>
  <dcterms:modified xsi:type="dcterms:W3CDTF">2022-11-08T02:49:00Z</dcterms:modified>
  <cp:revision>184</cp:revision>
  <dc:subject/>
  <dc:title>Администрация города Шарыпово</dc:title>
</cp:coreProperties>
</file>