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ЕКТ БЮДЖЕТ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ТО ПОСЕЛКА СОЛНЕЧНЫЙ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НА 2024 ГОД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И ПЛАНОВЫЙ ПЕРИОД 2025 – 2026 ГОД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екта бюджета на 2024 год и плановый период 2025 –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стр. №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550"/>
        <w:gridCol w:w="566"/>
      </w:tblGrid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 Совета депутатов ЗАТО п. Солнечный Красноярского края «О бюджете ЗАТО п. Солнечный Красноярского края на 2024 год и плановый период 2025 – 2026 годов»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решению Совета депутатов «Источники внутреннего финансирования дефицита бюджета ЗАТО п. Солнечный Красноярского края в 2024 год и плановый период 2025 – 2026 годов …………………………………………………………………………………………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решению Совета депутатов «Перечень главных администраторов доходов бюджета ЗАТО п. Солнечный Красноярского края»……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 к решению Совета депутатов «Перечень главных администраторов источников внутреннего финансирования дефицита бюджета ЗАТО п. Солнечный Красноярского края» 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 к решению Совета депутатов «Доходы бюджета ЗАТО п. Солнечный Красноярского края на 2024 год и плановый период 2025 – 2026 годов» .……………………...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 к решению Совета депутатов «Распределение расходов бюджета ЗАТО                        п. Солнечный Красноярского края по разделам, подразделам классификации расходов бюджетов Российской Федерации на 2024 год и плановый период 2025 – 2026 годов»……..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 к решению Совета депутатов «Ведомственная структура расходов бюджета ЗАТО п. Солнечный Красноярского края на 2024 год и плановый период 2025 – 2026   годов»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 к решению Совета депутатов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Красноярского края на 2024 год и плановый период                  2025–2026 годов»…………………………………………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 к решению Совета депутатов «Программа муниципальных внутренних заимствований ЗАТО п. Солнечный Красноярского края на 2024 год и плановый период 2025 – 2026   годов» ………………………………………………………………………….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от 31.08.2023 № 557-п «Об утверждении основных направлений бюджетной, налоговой и долговой политики ЗАТО п. Солнечный Красноярского края на 2024 год и плановый период 2025 – 2026 годов»…………………………………………………..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и социально-экономического развития ЗАТО п. Солнечный за 2022 год, предварительные итоги за истекший период 2023 года и ожидаемые итоги социально-экономического развития ЗАТО п. Солнечный за текущий финансовый год 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от 31.08.2023 № 556-п «О прогнозе социально-экономического развития ЗАТО п. Солнечный Красноярского края на 2024 год и плановый период 2025 – 2026  годов»……………………………………………………………………………………………………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жидаемого исполнения бюджета ЗАТО п. Солнечный Красноярского края за 2023 год.………………………………………………………………………………………..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основных характеристик консолидированного бюджета ЗАТО поселок Солнечный Красноярского края на 2024 – 2026 годы ……………………………………………………………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ерхнем пределе муниципального долга ………………………..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21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 бюджета ЗАТО п. Солнечный Красноярского края на 2024 год и плановый период 2025 – 2026  годов» …………………………………………………..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321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объема условно – утверждаемых расходов на 2025-2026 годы ………….………...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лана работ по содержанию объектов внешнего благоустройства ЗАТО п. Солнечный Красноярского края и развитию их инфраструктуры на 2024 год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муниципальных программ……………………………...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источников доходов бюджета ЗАТО поселка Солнечный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……………………………………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43</w:t>
            </w:r>
          </w:p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01:00Z</dcterms:created>
  <dc:creator>1</dc:creator>
  <dc:description/>
  <cp:keywords/>
  <dc:language>en-US</dc:language>
  <cp:lastModifiedBy>Наталья</cp:lastModifiedBy>
  <cp:lastPrinted>2023-11-09T14:45:00Z</cp:lastPrinted>
  <dcterms:modified xsi:type="dcterms:W3CDTF">2023-11-09T07:45:00Z</dcterms:modified>
  <cp:revision>154</cp:revision>
  <dc:subject/>
  <dc:title>Содержание проекта бюджета на 2009 год и плановый период 2010 – 2011 годов</dc:title>
</cp:coreProperties>
</file>