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составит 4 384,8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384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5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5</Words>
  <Characters>9663</Characters>
  <CharactersWithSpaces>823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11-08T10:22:00Z</dcterms:modified>
  <cp:revision>19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