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lbertus Extra Bold;Candar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23 года                    п. Солнечный                                        № 282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5.07.2006 № 149-д «</w:t>
      </w:r>
      <w:bookmarkStart w:id="0" w:name="_Hlk6491502"/>
      <w:r>
        <w:rPr>
          <w:sz w:val="28"/>
          <w:szCs w:val="28"/>
        </w:rPr>
        <w:t>Об утверждении Правил работы объектов розничной торговли, общественного питания, оказания услуг населению на территории ЗАТО Солнечный Красноярского края»</w:t>
      </w:r>
      <w:bookmarkEnd w:id="0"/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5.07.2006 № 152-д «Об утверждении</w:t>
      </w:r>
      <w:r>
        <w:rPr>
          <w:sz w:val="28"/>
          <w:szCs w:val="28"/>
        </w:rPr>
        <w:t xml:space="preserve"> Положения работы летних кафе и летних торговых площадок на территории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2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36:00Z</dcterms:created>
  <dc:creator>Irina</dc:creator>
  <dc:description/>
  <cp:keywords/>
  <dc:language>en-US</dc:language>
  <cp:lastModifiedBy>1</cp:lastModifiedBy>
  <cp:lastPrinted>2023-12-13T10:35:00Z</cp:lastPrinted>
  <dcterms:modified xsi:type="dcterms:W3CDTF">2023-12-20T01:44:00Z</dcterms:modified>
  <cp:revision>4</cp:revision>
  <dc:subject/>
  <dc:title> </dc:title>
</cp:coreProperties>
</file>