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ТОГ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роекту решения «О бюджете ЗАТО п. Солнечный Красноярского края на 2024 год и плановый период 2025-2026 годов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решением Совета депутатов ЗАТО п. Солнечный от 21.11.2023 № 244-с «О назначении публичных слушаний по проекту решения «О бюджете ЗАТО п. Солнечный Красноярского края на 2024 год и плановый период 2025-2026 годов» в учреждениях, на предприятиях, в общественных организациях ЗАТО п. Солнечный проведены публичные слушания, проходившие с 04.12.2023 по 17.12.2023. Всего в публичных слушаниях приняло участие 678 человек, из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1 - 34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2 - 33 человека;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3 - 32 человека;</w:t>
        <w:tab/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ДОУ № 4 - 60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ОУ «НОШ № 1» - 47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ОУ – СОШ № 2 - 71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«ДШИ ЗАТО п. Солнечный» - 23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СШ ЗАТО п. Солнечный - 32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м культуры РА ЗАТО п. Солнечный - 25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П ЖКХ ЗАТО Солнечный - 181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П «Сервис ЗАТО Солнечный» - 10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У «Служба заказчика» - 17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КУ «Молодежный центр ЗАТО п. Солнечный» – 13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ЮАШ ЗАТО п. Солнечный – 10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МБУ ДО «ДЭБЦ» – 13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БУ «СК Дельфин» - 19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КГБУЗ «Городская больница ЗАТО п. Солнечный» - 58 челове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«О бюджете ЗАТО п. Солнечный Красноярского края на 2024 год и плановый период 2025-2026 годов» поддержали 678 человек (единогласн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.12.2023</w:t>
      </w:r>
    </w:p>
    <w:sectPr>
      <w:type w:val="nextPage"/>
      <w:pgSz w:w="11906" w:h="16838"/>
      <w:pgMar w:left="1701" w:right="850" w:gutter="0" w:header="0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Приёмная</dc:creator>
  <dc:description/>
  <cp:keywords/>
  <dc:language>en-US</dc:language>
  <cp:lastModifiedBy>1</cp:lastModifiedBy>
  <cp:lastPrinted>2023-12-18T10:18:00Z</cp:lastPrinted>
  <dcterms:modified xsi:type="dcterms:W3CDTF">2023-12-18T03:19:00Z</dcterms:modified>
  <cp:revision>219</cp:revision>
  <dc:subject/>
  <dc:title/>
</cp:coreProperties>
</file>