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exact" w:line="380"/>
        <w:jc w:val="center"/>
        <w:rPr/>
      </w:pPr>
      <w:r>
        <w:rPr>
          <w:b/>
        </w:rPr>
        <w:t>к прогнозу социально-экономического развития ЗАТО п. Солнечный Красноярского края на 2024 год и плановый период 2025 – 2026 годов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Прогноз социально-экономического развития ЗАТО п. Солнечный Красноярского края на 2024 год и плановый период 2025 – 2026 годов подготовлен в соответствии с требованиями Бюджетного кодекса Российской Федерации, с учетом о</w:t>
      </w:r>
      <w:r>
        <w:rPr>
          <w:kern w:val="2"/>
        </w:rPr>
        <w:t xml:space="preserve">сновных направлений бюджетной и налоговой политики Красноярского края на 2024 год и плановый период 2025 – 2026 годов,  принимая во внимание </w:t>
      </w:r>
      <w:r>
        <w:rPr/>
        <w:t>данные за 2022 год и истекший период 2023 года, представленные органами статистики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Прогноз социально-экономического развития ЗАТО п. Солнечный Красноярского края на 2024 год и плановый период 2025 – 2026 годов ориентирован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60"/>
        <w:ind w:left="0" w:firstLine="720"/>
        <w:jc w:val="both"/>
        <w:rPr/>
      </w:pPr>
      <w:r>
        <w:rPr/>
        <w:t>увеличение поступления доходов в бюджет ЗАТО п. Солнечный за счет снижения задолженности по налогам и сборам в бюджет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60"/>
        <w:ind w:left="0" w:firstLine="720"/>
        <w:jc w:val="both"/>
        <w:rPr/>
      </w:pPr>
      <w:r>
        <w:rPr/>
        <w:t>сохранение возможности финансирования из средств местного бюджета действующих расходных обязательств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60"/>
        <w:ind w:left="0" w:firstLine="720"/>
        <w:jc w:val="both"/>
        <w:rPr/>
      </w:pPr>
      <w:r>
        <w:rPr/>
        <w:t>увеличение оборота розничной торговли организаций, в том числе организаций малого бизнеса, осуществляющих свою деятельность на территории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60"/>
        <w:ind w:left="0" w:firstLine="720"/>
        <w:jc w:val="both"/>
        <w:rPr/>
      </w:pPr>
      <w:r>
        <w:rPr/>
        <w:t>повышение уровня жизни населения за счет увеличения роста заработной платы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В период с 2024 по 2026 годы планируется рост среднегодовой численности населения муниципального образования на 0,1% ежегодно, большей частью за счет миграционного прироста населения (численность прибывшего населения превышает численность выбывшего населения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В период с 2024 по 2026 годы планируется увеличение численности трудовых ресурсов в ЗАТО п. Солнечный к 2025 году на 0,3%, к 2026 году на 0,2%. Основной причиной увеличения численности трудовых ресурсов является специфика ЗАТО, так как ЗАТО п. Солнечный относится к центрам стратегической ответственности государства, в нем проживает в основном военные (их семьи), которые прибывают для прохождения службы (работы) по контракту и выбывают из городка при окончании контракта или переводе в другую часть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Уровень зарегистрированной безработицы (к трудоспособному населению в трудоспособном возрасте) в 2022 году составляет 0,3%, снижение значения показателя по сравнению с предыдущим годом на 0,1%. На протяжении прогнозируемого периода значения данного показателя планируется оставить в уровне 2022 год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В виду специфичности муниципального образования ЗАТО п. Солнечный Красноярского края (наличие статуса закрытого административно-территориального образования) и его территориальной расположенности возникают определенные ограничения в части развития промышленности и производства, поскольку деятельность всех функционирующих на территории организаций так или иначе направлена на обеспечение деятельности градообразующего объекта (Ракетные войска стратегического назначения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Производство на территории ЗАТО п. Солнечный в 2022 году представлено производством  электрической энергии, газа и пара; кондиционированием воздухатепловой энергии, газа и воды (Раздел D) и водоснабжением; водоотведение, организация сбора и утилизация отходов, деятельность по ликвидации загрязнений (Раздел E), осуществляемым муниципальным унитарным предприятием (МУП) жилищно-коммунального хозяйства (ЖКХ) ЗАТО Солнечный. В период с 2024 по 2026 годы планируется увеличение объема отгруженных товаров собственного производства по территории ЗАТО п. Солнечный к 2025 году на 5,8%, к 2026 году на 4,6%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Количество организаций малого предпринимательства, включая микропредприятия в 2024 году составляет 12 ед. в перспективе до 2026 года данный показатель планируется оставить в уровн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В целях развития и поддержки деятельности субъектов МСП в прогнозном периоде будет продолжена реализация муниципальной программы «Развитие малого и среднего предпринимательства в ЗАТО п. Солнечный Красноярского края». Объем финансирования мероприятий в 2024 году за счет средств краевого бюджета планируется в размере 555,1 тыс. рублей, местного бюджета – 36,3 тыс. рублей, выделенные средства планируется направить на предоставление субсидий субъектам МСП осуществляющ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собственных средств и (или) привлеченных целевых заемных средств, предоставляемых на условиях платности и возвратности кредитными и лизинговыми организациями, образующими инфраструктуру поддержки субъектов малого и среднего предпринимательства, в целях создания и (или) развития, и (или) модернизации производства товаров (работ, услуг). В 2025-2026 годах объемы финансирования ежегодно планируются в размере 581,4 тыс. рублей, в том числе за счет средств краевого бюджета 555,1 тыс. рублей, местного бюджета 36,3 тыс. рубле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В период с 2024 по 2026 годы планируется увеличение объема инвестиций в основной капитал за счет всех источников финансирования по полному кругу хозяйствующих субъектов в ЗАТО п. Солнечный к 2025 году на 5,0%, к 2026 году на 4,9%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В прогнозном периоде 2024-2026 годы на территории ЗАТО п. Солнечный планируется наличие прибыльных организаци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Доходы консолидированного бюджета в 2024 году составляют 496 489,2 тыс. руб., в перспективе до 2026 года планируется уменьшение данного показателя до 448 349,0 тыс. руб. Снижение доходов обусловлено уменьшением безвозмездных поступлений  от других бюджетов бюджетной системы Российской Федерации. Расходы консолидированного бюджета в 2024 году составляют 481 247,2 тыс. руб., в перспективе до 2026 года планируется уменьшение данного показателя до 448 349,0 тыс. руб. В 2024 году бюджет поселка планируется исполнить с профицитом в сумме 15 242,0 тыс. рубле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Общая площадь жилищного фонда всех форм собственности в 2024 году составляет 165,5 тыс. м2. В период 2025 – 2026 годы планируется увеличение данного показателя в связи со строительством индивидуальных жилых домо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</w:r>
    </w:p>
    <w:p>
      <w:pPr>
        <w:pStyle w:val="Normal"/>
        <w:spacing w:lineRule="exact" w:line="380"/>
        <w:ind w:firstLine="743"/>
        <w:jc w:val="both"/>
        <w:rPr/>
      </w:pPr>
      <w:r>
        <w:rPr/>
        <w:t>На территории ЗАТО п. Солнечный в 2022 году функционировало 4 организации жилищно-коммунального комплекса: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- муниципальное унитарное предприятие жилищно-коммунального хозяйства ЗАТО      п. Солнечный, которое осуществляет обслуживание и содержание жилищного фонда ЗАТО, предоставление коммунальных услуг населению, благоустройство территории ЗАТО, осуществление текущего и капитального ремонта жилищного фонда, оказывает услуги водоснабжения и водоотведения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- Шарыповский филиал Энергосбыта ОАО «Красноярскэнерго», который перепродает  электроэнергию населению и предприятиям ЗАТО, занимается сбором оплаты за электроэнергию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- АО «Красноярская энергетическая компания», которая оказывает услуги теплоснабжения населению и организация поселка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- ООО "Эко-Транспорт", который оказывает услуги утилизации (захоронению) твердых бытовых отходо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В перспективе 2024-2026 годы уменьшение количества организаций жилищно-коммунального комплекса не планируетс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 xml:space="preserve"> </w:t>
      </w:r>
      <w:r>
        <w:rPr/>
        <w:t>Количество многоквартирных жилых домов на территории ЗАТО п. Солнечный составляет 48 ед., в перспективе до 2026 года снижение данного показателя не планируется.</w:t>
      </w:r>
    </w:p>
    <w:p>
      <w:pPr>
        <w:pStyle w:val="Normal"/>
        <w:autoSpaceDE w:val="false"/>
        <w:spacing w:lineRule="exact" w:line="360"/>
        <w:ind w:firstLine="686"/>
        <w:jc w:val="both"/>
        <w:rPr/>
      </w:pPr>
      <w:r>
        <w:rPr>
          <w:bCs/>
          <w:lang w:eastAsia="en-US"/>
        </w:rPr>
        <w:t>Протяженность автомобильных дорог общего пользования местного значения на территории ЗАТО п. Солнечный составляет 29,8 км, в том числе протяженность автомобильных дорог с усовершенствованным типом покрытием – 27,7 км. В прогнозном периоде 2024-2026 годы уменьшение данных показателей не планируется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В период с 2024 по 2026 годы планируется увеличение оборота розничной торговли на 6,7% ежегодно, оборота общественного питания на 7,1% ежегодно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Образовательные учреждения поселка в 2022 году представлены четырьмя детскими садами, двумя общеобразовательными школами, четырьмя учреждениями дополнительного образования. На прогнозный период 2024 - 2026 годы открытие новых образовательных учреждений на территории ЗАТО п. Солнечный не планируется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Политика администрации ЗАТО п. Солнечный в сфере дошкольного образования построена на принципах обеспечения местами в детских дошкольных образовательных учреждениях всех детей в возрасте от 3 до 7 лет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Доля детей в возрасте от 5 до 18 лет, получающих услуги по дополнительному образованию в организациях всех форм собственности, в общей численности детей данной возрастной группы на прогнозный период 2024 - 2026 годов планируется в уровне 94,87%, за счет увеличения численности обучающихся в ДШИ, СШ, ЮАШ, Детском эколого-биологическом центре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В период с 2024 по 2026 годы планируется рост численности населения занимающегося физкультурой и спортом на 0,6% ежегодно, в связи с проводимыми спартакиадами среди работников организаций, учреждений, предприятий, а также пропаганда ВФСК  ГТО</w:t>
      </w:r>
      <w:r>
        <w:rPr>
          <w:rFonts w:eastAsia="Calibri" w:cs="Times New Roman CYR" w:ascii="Times New Roman CYR" w:hAnsi="Times New Roman CYR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Дальнейшее содержание учреждения МБУ «Спортивный комплекс Дельфин» в соответствующем виде, после завершения ремонта, позволит максимально обеспечить население ЗАТО п. Солнечный и близлежащих районов услугами организаций физкультурно-спортивной направленности, а главное услугами бассейна, поскольку таких крупномасштабных объектов физкультуры и спорта на территории Красноярского края насчитываются единицы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 xml:space="preserve">В ЗАТО п. Солнечный находится один Дом Культуры Российской Армии на базе которого расположена одна общедоступная библиотека. В период с 2024 по 2026 годы увеличение количества Домов культуры и библиотек не планируется. 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На прогнозный период 2024 - 2026 годов планируется рост среднедушевых доходов населения с 29,6 тыс. руб. в 2024 году до 33,7 тыс. руб. в 2026 году, а также рост среднемесячной заработной платы с 56,0 тыс. руб. в 2024 году до 63,6 тыс. руб. в 2026 году (по кругу отчитывающихся организаций)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По прогнозным оценкам 2024 – 2026 годов имеются все предпосылки для сохранения положительной динамики развития ЗАТО п. Солнечный Красноярского края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Настоящий прогноз составлен в целях формирования основы проекта бюджета на 2024 год плановый период 2025 – 2026 годов, определения основных проблем развития поселка; при этом прогноз является индикативным и подлежит систематической корректировке по итогам истекших отчетных периодов.</w:t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jc w:val="both"/>
        <w:rPr/>
      </w:pPr>
      <w:r>
        <w:rPr/>
        <w:t xml:space="preserve">Заместитель Главы ЗАТО п. Солнечный – </w:t>
      </w:r>
    </w:p>
    <w:p>
      <w:pPr>
        <w:pStyle w:val="Normal"/>
        <w:spacing w:lineRule="exact" w:line="360"/>
        <w:jc w:val="both"/>
        <w:rPr/>
      </w:pPr>
      <w:r>
        <w:rPr/>
        <w:t>начальник финансово-экономического отдела                                                           Н.Н. Бахарева</w:t>
        <w:tab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2</w:t>
    </w:r>
    <w:r>
      <w:rPr>
        <w:sz w:val="22"/>
        <w:szCs w:val="22"/>
      </w:rPr>
      <w:fldChar w:fldCharType="end"/>
    </w:r>
  </w:p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91"/>
        </w:tabs>
        <w:ind w:left="3691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34:00Z</dcterms:created>
  <dc:creator>1</dc:creator>
  <dc:description/>
  <cp:keywords/>
  <dc:language>en-US</dc:language>
  <cp:lastModifiedBy>Наталья</cp:lastModifiedBy>
  <cp:lastPrinted>2023-11-09T11:32:00Z</cp:lastPrinted>
  <dcterms:modified xsi:type="dcterms:W3CDTF">2023-11-09T04:32:00Z</dcterms:modified>
  <cp:revision>379</cp:revision>
  <dc:subject/>
  <dc:title>ПОЯСНИТЕЛЬНАЯ ЗАПИСКА</dc:title>
</cp:coreProperties>
</file>