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before="0" w:after="0"/>
        <w:ind w:left="5760" w:hanging="0"/>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от «29» сентября 2023 года № 627-п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pPr>
      <w:r>
        <w:rPr>
          <w:rFonts w:cs="Times New Roman" w:ascii="Times New Roman" w:hAnsi="Times New Roman"/>
          <w:sz w:val="24"/>
          <w:szCs w:val="24"/>
        </w:rPr>
        <w:t>Приложение 1</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pPr>
      <w:r>
        <w:rPr>
          <w:rFonts w:cs="Times New Roman" w:ascii="Times New Roman" w:hAnsi="Times New Roman"/>
          <w:sz w:val="24"/>
          <w:szCs w:val="24"/>
        </w:rPr>
        <w:t>от «30» сентября 2013 года № 525</w:t>
      </w:r>
      <w:bookmarkStart w:id="0" w:name="_GoBack"/>
      <w:bookmarkEnd w:id="0"/>
      <w:r>
        <w:rPr>
          <w:rFonts w:cs="Times New Roman" w:ascii="Times New Roman" w:hAnsi="Times New Roman"/>
          <w:sz w:val="24"/>
          <w:szCs w:val="24"/>
        </w:rPr>
        <w:t xml:space="preserve">-п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before="0" w:after="0"/>
        <w:jc w:val="center"/>
        <w:rPr/>
      </w:pPr>
      <w:r>
        <w:rPr>
          <w:rFonts w:cs="Times New Roman" w:ascii="Times New Roman" w:hAnsi="Times New Roman"/>
          <w:b/>
          <w:bCs/>
          <w:sz w:val="32"/>
          <w:szCs w:val="32"/>
        </w:rPr>
        <w:t>«</w:t>
      </w:r>
      <w:r>
        <w:rPr>
          <w:rFonts w:cs="Times New Roman" w:ascii="Times New Roman" w:hAnsi="Times New Roman"/>
          <w:b/>
          <w:bCs/>
          <w:sz w:val="32"/>
          <w:szCs w:val="32"/>
          <w:lang w:eastAsia="ru-RU"/>
        </w:rPr>
        <w:t>Управление муниципальными финансами</w:t>
      </w:r>
      <w:r>
        <w:rPr>
          <w:rFonts w:cs="Times New Roman" w:ascii="Times New Roman" w:hAnsi="Times New Roman"/>
          <w:b/>
          <w:bCs/>
          <w:sz w:val="32"/>
          <w:szCs w:val="32"/>
        </w:rPr>
        <w:t>»</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Паспорт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32"/>
          <w:szCs w:val="32"/>
        </w:rPr>
        <w:t>«</w:t>
      </w:r>
      <w:r>
        <w:rPr>
          <w:rFonts w:cs="Times New Roman" w:ascii="Times New Roman" w:hAnsi="Times New Roman"/>
          <w:sz w:val="32"/>
          <w:szCs w:val="32"/>
          <w:lang w:eastAsia="ru-RU"/>
        </w:rPr>
        <w:t>Управление муниципальными финансами</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7761"/>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вление муниципальными финанс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240" w:before="0" w:after="0"/>
              <w:ind w:left="-42"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220" w:leader="none"/>
              </w:tabs>
              <w:spacing w:lineRule="auto" w:line="240" w:before="0" w:after="0"/>
              <w:ind w:firstLine="504"/>
              <w:jc w:val="both"/>
              <w:rPr>
                <w:rFonts w:ascii="Times New Roman" w:hAnsi="Times New Roman" w:cs="Times New Roman"/>
                <w:sz w:val="28"/>
                <w:szCs w:val="28"/>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p>
            <w:pPr>
              <w:pStyle w:val="Normal"/>
              <w:numPr>
                <w:ilvl w:val="0"/>
                <w:numId w:val="2"/>
              </w:numPr>
              <w:tabs>
                <w:tab w:val="clear" w:pos="708"/>
                <w:tab w:val="left" w:pos="32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долгом»</w:t>
            </w:r>
          </w:p>
          <w:p>
            <w:pPr>
              <w:pStyle w:val="Normal"/>
              <w:tabs>
                <w:tab w:val="clear" w:pos="708"/>
                <w:tab w:val="left" w:pos="74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внутреннего муниципального финансового контрол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Эффективное управление  муниципальным долгом  ЗАТО            п. Солнечный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Эффективная организация внутреннего муниципального финансового контроля.</w:t>
            </w:r>
          </w:p>
          <w:p>
            <w:pPr>
              <w:pStyle w:val="ConsPlus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 2024-2026 годы, этапы реализации муниципальной программы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на обслуживание муниципального</w:t>
              <w:br/>
              <w:t xml:space="preserve">долга ЗАТО п. Солнечный Красноярского края в объеме расходов мест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не более 15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местного бюджета, формируемых в рамках муниципальных программ ЗАТО п. Солнечный Красноярского края – не менее 80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Количество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 не менее 8 ед. ежегодно</w:t>
            </w:r>
          </w:p>
        </w:tc>
      </w:tr>
      <w:tr>
        <w:trPr>
          <w:trHeight w:val="2440" w:hRule="atLeast"/>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Программы </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Общий объем финансирования Программы в 2024-2026 годах за счет всех источников финансирования составит 8,3 тыс. руб., в том числе за счет средств:</w:t>
            </w:r>
          </w:p>
          <w:p>
            <w:pPr>
              <w:pStyle w:val="ListParagraph"/>
              <w:spacing w:lineRule="auto" w:line="240" w:before="0" w:after="0"/>
              <w:ind w:left="0" w:hanging="0"/>
              <w:jc w:val="both"/>
              <w:rPr/>
            </w:pPr>
            <w:r>
              <w:rPr>
                <w:rFonts w:cs="Times New Roman" w:ascii="Times New Roman" w:hAnsi="Times New Roman"/>
                <w:sz w:val="28"/>
                <w:szCs w:val="28"/>
              </w:rPr>
              <w:t>Муниципального бюджета – 8,3 тыс. руб., в том числ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5 год – 8,3 тыс. рублей;</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2026 год – 0,0 тыс. рубл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ЗАТО п. Солнечный Красноярского края.</w:t>
      </w:r>
    </w:p>
    <w:p>
      <w:pPr>
        <w:pStyle w:val="Normal"/>
        <w:shd w:fill="FFFFFF" w:val="clear"/>
        <w:spacing w:lineRule="auto" w:line="240" w:before="0" w:after="0"/>
        <w:ind w:firstLine="720"/>
        <w:jc w:val="both"/>
        <w:rPr>
          <w:sz w:val="24"/>
          <w:szCs w:val="24"/>
        </w:rPr>
      </w:pPr>
      <w:r>
        <w:rPr>
          <w:rFonts w:cs="Times New Roman" w:ascii="Times New Roman" w:hAnsi="Times New Roman"/>
          <w:sz w:val="28"/>
          <w:szCs w:val="28"/>
        </w:rPr>
        <w:t xml:space="preserve">Управление муниципальными финансами в муниципальном образовании ориентировано на приоритеты социально-экономического развития, обозначенные на федеральном, краевом и муниципальном уровнях.  </w:t>
      </w:r>
    </w:p>
    <w:p>
      <w:pPr>
        <w:pStyle w:val="Normal"/>
        <w:shd w:fill="FFFFFF" w:val="clear"/>
        <w:spacing w:lineRule="auto" w:line="240" w:before="0" w:after="0"/>
        <w:ind w:firstLine="720"/>
        <w:jc w:val="both"/>
        <w:rPr/>
      </w:pPr>
      <w:r>
        <w:rPr>
          <w:rFonts w:cs="Times New Roman" w:ascii="Times New Roman" w:hAnsi="Times New Roman"/>
          <w:sz w:val="28"/>
          <w:szCs w:val="28"/>
        </w:rPr>
        <w:t>В последние годы была проведена значительная работа по модернизации системы управления бюджетной сферой, совершенствованию межбюджетных отношений. В то же время присутствуют объективные факторы, определяющие необходимость внесения изменений в систему управления финансами поселка, требующие осуществления комплекса мероприятий как в области совершенствования межбюджетных отношений, так и в области повышения эффективности управления финансами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этих факторов можно выделить следующ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системы управления финансами местного бюджета с учетом современных целей и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муниципальным долгом;</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внедрения новых механизмов управления бюджетными расходами, увеличение количества бюджетных услуг, имеющих стандарты к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ЗАТО п. Солнеч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еннего финансового контроля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епени участия общественности в принятии стратегических решений, повышение прозрачности и открытости деятельности органов местного самоуправления для населения, в том числе в осуществлении бюджетной и финансовой поли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м эффективного управления муниципальными финансами является внутренний муниципальный финансовый контроль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блем в финансово-бюджетной сфере демонстрирует необходимость совершенствования бюджетной политики в </w:t>
      </w:r>
      <w:r>
        <w:rPr>
          <w:rFonts w:cs="Times New Roman" w:ascii="Times New Roman" w:hAnsi="Times New Roman"/>
          <w:spacing w:val="-1"/>
          <w:sz w:val="28"/>
          <w:szCs w:val="28"/>
        </w:rPr>
        <w:t xml:space="preserve">среднесрочном периоде, создания эффективной системы управления финансами и </w:t>
      </w:r>
      <w:r>
        <w:rPr>
          <w:rFonts w:cs="Times New Roman" w:ascii="Times New Roman" w:hAnsi="Times New Roman"/>
          <w:sz w:val="28"/>
          <w:szCs w:val="28"/>
        </w:rPr>
        <w:t>внедрения новой культуры муниципального управления, ориентированной на предоставление высококачественных бюджетных услуг населению, повышения гибкости долговой полити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и требующих привлечения заемных денежных средств в бюджет поселка, увеличивающих долговую нагрузку на бюджет. Процесс принятия новых (увеличения действующих) расходных обязательств бюджета организуется исходя из принципа поддержания сбалансированности и устойчивости бюджетной системы ЗАТО                 п. Солнечный.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долга, сокращения дефицита бюджета, неизбежно приведет к образованию кредиторской задолжен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В целях контроля и минимизации данного риска планир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собираемости налогов и сборов в бюджет, оптимизация предоставления налоговых льгот с целью пополнения доходной части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инициирование мероприятий по сокращению неэффективных расходов бюджета, не допущение  расходов, связанных с исполнением органами местного самоуправления инициативных полномоч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ЗАТО п. Солнечный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ЗАТО п. Солнечный Красноя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rPr>
        <w:t>Эффективное управление муниципальным долгом ЗАТО п. Солнечный Красноярского кра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внутреннего муниципального финансов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Заместитель руководителя администрации – начальник финансово-экономического отдела выполняет координирующую роль при реализации программы. Механизм реализации отдельных мероприятий муниципальной программы в части внутреннего муниципального финансового контроля будет производится в соответствии с утвержденным Порядком, в части</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го управления муниципальным долгом подробно представлен в подпрограмме к муниципальной програм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20"/>
        <w:jc w:val="both"/>
        <w:rPr/>
      </w:pPr>
      <w:r>
        <w:rPr>
          <w:rFonts w:cs="Times New Roman" w:ascii="Times New Roman" w:hAnsi="Times New Roman"/>
          <w:sz w:val="28"/>
          <w:szCs w:val="28"/>
        </w:rPr>
        <w:t>минимизация расходов на обслуживание муниципального долга ЗАТО                  п. Солнечный Красноярского края до уровня, не превышающего 15%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доли расходов местного бюджета, формируемых в рамках муниципальных программ ЗАТО п. Солнечный Красноярского края, до уровня не менее 80% в общем объем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е менее 8 ед. в течение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подпрограмм с указанием сроков их реализации и ожидаемых результатов</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Подпрограмма с указанием сроков ее реализации и ожидаемых результатов приведена в приложении 1.1 к муниципальной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пределение расходов по отдельным мероприятиям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eastAsia="Calibri" w:cs="Cambria"/>
      <w:sz w:val="26"/>
      <w:szCs w:val="26"/>
      <w:lang w:val="en-US"/>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3:22:00Z</dcterms:created>
  <dc:creator>User</dc:creator>
  <dc:description/>
  <cp:keywords/>
  <dc:language>en-US</dc:language>
  <cp:lastModifiedBy>Богатикова</cp:lastModifiedBy>
  <cp:lastPrinted>2014-03-02T11:20:00Z</cp:lastPrinted>
  <dcterms:modified xsi:type="dcterms:W3CDTF">2023-11-07T03:25:00Z</dcterms:modified>
  <cp:revision>86</cp:revision>
  <dc:subject/>
  <dc:title>Приложение 1</dc:title>
</cp:coreProperties>
</file>