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9» сентября 2023 года № 627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 - 2026 годах за счет всех источников финансирования составит 4 424,8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759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65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65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6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845</Words>
  <Characters>12339</Characters>
  <CharactersWithSpaces>1051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3-11-07T13:38:00Z</dcterms:modified>
  <cp:revision>14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