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февраля 2025 года                    п. Солнечный                                       № 366-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ЗАТО п. Солнечный Красноярского края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Об установлении тарифов на оказание платных услуг муниципального бюджетного учреждения «Спорткомплекс Дельфин» ЗАТО п. Солнечный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сти в решение Совета депутатов ЗАТО п. Солнечный от 28.03.2023 № 202-с «Об установлении тарифов на оказание платных услуг муниципального бюджетного учреждения «Спорткомплекс Дельфин» ЗАТО п. Солнечный»» следующие изменен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зложить Приложение 1 к решению «Тарифы на оказание платных услуг муниципального бюджетного уч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Спорткомплекс Дельфин» ЗАТО п. Солнечный, в новой редакции согласно приложению 1 к настоящему решению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довести до исполнителей, до населения ЗАТО                    п. Солнечный через средства массовой информации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вступает с силу после его официального обнародования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 Красноярского кра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</w:rPr>
        <w:t>И.о. Главы ЗАТО п. Солнечный                                                        В.М. Зубаре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5 февраля 2025 года № 366-с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8 марта 2023 года № 202-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риф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платных услуг муниципального бюджет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порткомплекс Дельфин» ЗАТО п. Солнечный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6657"/>
        <w:gridCol w:w="1497"/>
        <w:gridCol w:w="1139"/>
      </w:tblGrid>
      <w:tr>
        <w:trPr>
          <w:trHeight w:val="61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 xml:space="preserve">Цена услуги </w:t>
            </w:r>
          </w:p>
          <w:p>
            <w:pPr>
              <w:pStyle w:val="Style19"/>
              <w:shd w:fill="auto" w:val="clear"/>
              <w:jc w:val="center"/>
              <w:rPr/>
            </w:pPr>
            <w:r>
              <w:rPr/>
              <w:t>(с НДС),руб.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щение плавательного бассейна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 (с 8.00 до 15.00 в будние дн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9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 (с 15.00 до 22.00 в будние, выходные и праздничные дн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 до 14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организованные группы детей до 14 лет (6 и более человек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чел.- посещ</w:t>
            </w:r>
            <w:r>
              <w:rPr>
                <w:color w:val="1E1E1E"/>
              </w:rPr>
              <w:t>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Семейный абонемент (папа, мама, дет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 (для взрослы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в течение 2-х месяце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в течение 2-х месяце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 680</w:t>
            </w:r>
          </w:p>
        </w:tc>
      </w:tr>
      <w:tr>
        <w:trPr>
          <w:trHeight w:val="27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годовой абонемент (из расчета 2 раза в неделю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6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 480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 (для детей до 14 лет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в течение 2-х месяце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в течение 2-х месяце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7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годовой абонемент (из расчета 2 раза в неделю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6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760</w:t>
            </w:r>
          </w:p>
        </w:tc>
      </w:tr>
      <w:tr>
        <w:trPr>
          <w:trHeight w:val="32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Индивидуальное занятие плаванием с инструктор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9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</w:t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27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Групповое занятие по плаванию детей до 14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 посещ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9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</w:t>
            </w:r>
          </w:p>
        </w:tc>
      </w:tr>
      <w:tr>
        <w:trPr>
          <w:trHeight w:val="27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.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редоставление плавательной дорож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9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осещение тренажерного (силового) зала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9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 до 14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 (для взрослы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3 раза в неделю****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</w:t>
            </w:r>
          </w:p>
        </w:tc>
      </w:tr>
      <w:tr>
        <w:trPr>
          <w:trHeight w:val="27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годовой абонемент (из расчета 3 раза в неделю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посещ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</w:t>
            </w:r>
          </w:p>
        </w:tc>
      </w:tr>
      <w:tr>
        <w:trPr>
          <w:trHeight w:val="29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Групповое занятие с инструктор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28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3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2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Индивидуальное занятие с инструктор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3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осещение фитнес зала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Разовое посещение с инструктор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7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 (для взрослы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27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из расчета 3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7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годовой абонемент, из расчета 3 раза в недел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посещ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</w:t>
            </w:r>
          </w:p>
        </w:tc>
      </w:tr>
      <w:tr>
        <w:trPr>
          <w:trHeight w:val="29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Занятие в группе «Фитнес для дет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2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Занятие по лечебной физкультуре с инструктором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8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 до 14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ное посещени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для детей до 14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7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3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редоставление фитнес з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Занятие инструктора с группой(до 15 человек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разовое посещ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9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 абонемент (в течение 2-х месяце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осещ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4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рока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Велосипедов**</w:t>
            </w:r>
          </w:p>
          <w:p>
            <w:pPr>
              <w:pStyle w:val="Style19"/>
              <w:shd w:fill="auto" w:val="clear"/>
              <w:rPr/>
            </w:pPr>
            <w:r>
              <w:rPr/>
            </w:r>
          </w:p>
          <w:p>
            <w:pPr>
              <w:pStyle w:val="Style19"/>
              <w:shd w:fill="auto" w:val="clea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3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Лыжного инвентаря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Коньков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5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Инвентарь для плавания: шапочки, очки, сланцы, плавательные средства (жилет, круг, нарукавник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 на 1 ча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Индивидуальные занятия в спортивном зале по различным видам спорта(баскетбол, волейбол, теннис, бадминтон, легкая атлетика и други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 посещ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бонемент «Безлимитка»*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Услуги бани (до 6-ти человек)**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вторник-четвер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8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 xml:space="preserve">-дополнительное время вторник-четвер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пятница-воскресень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8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дополнительное время пятница-воскресень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/>
            </w:pPr>
            <w:r>
              <w:rPr/>
              <w:t>Сервис, ремонт и подготовка лыжного инвентаря.</w:t>
            </w:r>
          </w:p>
          <w:p>
            <w:pPr>
              <w:pStyle w:val="Style19"/>
              <w:rPr/>
            </w:pPr>
            <w:r>
              <w:rPr/>
              <w:t>-установка креплений на беговые лыжи и лыжероллеры со сверлением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установка креплений на беговые лыжи и лыжероллеры на платформу без сверлен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обработка старых отверстий при переустановке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укорачивание палок,</w:t>
            </w:r>
          </w:p>
          <w:p>
            <w:pPr>
              <w:pStyle w:val="Style19"/>
              <w:rPr/>
            </w:pPr>
            <w:r>
              <w:rPr/>
              <w:t>замена лапок (наконечников) или ручек на палка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нанесение слоя парафина для консервации</w:t>
            </w:r>
          </w:p>
          <w:p>
            <w:pPr>
              <w:pStyle w:val="Style19"/>
              <w:shd w:fill="auto" w:val="clea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становка креплений на беговые лыжи и лыжероллеры со сверление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44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82741449"/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установка креплений на беговые лыжи и лыжероллеры на платформу без сверления</w:t>
            </w:r>
            <w:bookmarkEnd w:id="0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_Hlk182741728"/>
            <w:r>
              <w:rPr>
                <w:sz w:val="20"/>
                <w:szCs w:val="20"/>
              </w:rPr>
              <w:t>-обработка старых отверстий при переустановке</w:t>
            </w:r>
            <w:bookmarkEnd w:id="1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7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bookmarkStart w:id="2" w:name="_Hlk182742588"/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корачивание палок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замена лапок (наконечников) или ручек на палках</w:t>
            </w:r>
            <w:bookmarkEnd w:id="2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0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bookmarkStart w:id="3" w:name="_Hlk182743580"/>
            <w:bookmarkEnd w:id="3"/>
            <w:r>
              <w:rPr/>
              <w:t>9.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несение слоя парафина для консерв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-</w:t>
            </w:r>
            <w:bookmarkStart w:id="4" w:name="_Hlk182743876"/>
            <w:r>
              <w:rPr/>
              <w:t>обработка базовым парафином</w:t>
            </w:r>
            <w:bookmarkEnd w:id="4"/>
            <w:r>
              <w:rPr/>
              <w:t xml:space="preserve"> (утюг, базовый парафин входит в стоимо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9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9.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 xml:space="preserve">-обработка лыж </w:t>
            </w:r>
            <w:bookmarkStart w:id="5" w:name="_Hlk182744469"/>
            <w:r>
              <w:rPr/>
              <w:t xml:space="preserve">мазью держания </w:t>
            </w:r>
            <w:bookmarkEnd w:id="5"/>
            <w:r>
              <w:rPr/>
              <w:t>(мазь входит в стоимо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0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Подарочный сертификат*****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бонемента</w:t>
            </w:r>
          </w:p>
        </w:tc>
      </w:tr>
      <w:tr>
        <w:trPr>
          <w:trHeight w:val="30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/>
              <w:t>Аренда части нежилого здания, площадью 2 кв.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1"/>
        <w:shd w:fill="auto" w:val="clear"/>
        <w:jc w:val="both"/>
        <w:rPr/>
      </w:pPr>
      <w:r>
        <w:rPr/>
        <w:t>* Время предоставления услуги по посещению бассейна, фитнес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45 минут - пользование бассейном, фитнес залом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15 минут - пользование душевыми и раздевальными помещениями.</w:t>
      </w:r>
    </w:p>
    <w:p>
      <w:pPr>
        <w:pStyle w:val="1"/>
        <w:shd w:fill="auto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jc w:val="both"/>
        <w:rPr/>
      </w:pPr>
      <w:r>
        <w:rPr/>
        <w:t>Время предоставления услуги по посещению тренажерного (силового)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60 минут - пользование тренажерным залом;</w:t>
      </w:r>
    </w:p>
    <w:p>
      <w:pPr>
        <w:pStyle w:val="1"/>
        <w:shd w:fill="auto" w:val="clear"/>
        <w:spacing w:before="0" w:after="120"/>
        <w:jc w:val="both"/>
        <w:rPr/>
      </w:pPr>
      <w:r>
        <w:rPr/>
        <w:t>- 15 минут - пользование душевыми и раздевальными помещениями.</w:t>
      </w:r>
    </w:p>
    <w:p>
      <w:pPr>
        <w:pStyle w:val="1"/>
        <w:shd w:fill="auto" w:val="clear"/>
        <w:ind w:firstLine="709"/>
        <w:jc w:val="both"/>
        <w:rPr/>
      </w:pPr>
      <w:r>
        <w:rPr/>
        <w:t>Предоставление плавательной дорожки предполагает одновременное присутствие на дорожке не более 4-х человек.</w:t>
      </w:r>
    </w:p>
    <w:p>
      <w:pPr>
        <w:pStyle w:val="1"/>
        <w:shd w:fill="auto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jc w:val="both"/>
        <w:rPr/>
      </w:pPr>
      <w:r>
        <w:rPr/>
        <w:t>** Детям в возрасте 6-14 лет предоставляется скидка 50% от стоимости услуги.</w:t>
      </w:r>
    </w:p>
    <w:p>
      <w:pPr>
        <w:pStyle w:val="1"/>
        <w:shd w:fill="auto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jc w:val="both"/>
        <w:rPr/>
      </w:pPr>
      <w:r>
        <w:rPr>
          <w:rFonts w:eastAsia="Franklin Gothic Heavy"/>
          <w:bCs/>
        </w:rPr>
        <w:t xml:space="preserve">*** </w:t>
      </w:r>
      <w:r>
        <w:rPr>
          <w:bCs/>
          <w:iCs/>
        </w:rPr>
        <w:t>В стоимость абонемента «Безлимитка» включается:</w:t>
      </w:r>
    </w:p>
    <w:p>
      <w:pPr>
        <w:pStyle w:val="1"/>
        <w:shd w:fill="auto" w:val="clear"/>
        <w:jc w:val="both"/>
        <w:rPr/>
      </w:pPr>
      <w:r>
        <w:rPr/>
        <w:t>- Неограниченное по времени 1 посещение тренажерного, спортивного залов и плавательного бассейна с 08:00 до 22:00.</w:t>
      </w:r>
    </w:p>
    <w:p>
      <w:pPr>
        <w:pStyle w:val="1"/>
        <w:shd w:fill="auto" w:val="clear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jc w:val="both"/>
        <w:rPr/>
      </w:pPr>
      <w:r>
        <w:rPr/>
        <w:t>**** Минимальное время предоставления услуги бани - 1 час, при необходимости предоставляется дополнительное время, каждые  30 минут оплачиваются согласно установленных тарифов.</w:t>
      </w:r>
    </w:p>
    <w:p>
      <w:pPr>
        <w:pStyle w:val="1"/>
        <w:shd w:fill="auto" w:val="clear"/>
        <w:ind w:firstLine="709"/>
        <w:jc w:val="both"/>
        <w:rPr/>
      </w:pPr>
      <w:r>
        <w:rPr/>
        <w:t>Количество человек, которые могут одновременно находиться в помещении бани - до 6 человек. Дети в возрасте до 18 лет, без сопровождения взрослых не допускаются.</w:t>
      </w:r>
    </w:p>
    <w:p>
      <w:pPr>
        <w:pStyle w:val="1"/>
        <w:shd w:fill="auto" w:val="clear"/>
        <w:ind w:firstLine="709"/>
        <w:jc w:val="both"/>
        <w:rPr/>
      </w:pPr>
      <w:r>
        <w:rPr/>
        <w:t>Предоставление услуги  бани происходит по предварительному бронированию, путем внесения задатка в размере 50% от тарифа.</w:t>
      </w:r>
    </w:p>
    <w:p>
      <w:pPr>
        <w:pStyle w:val="1"/>
        <w:shd w:fill="auto" w:val="clear"/>
        <w:ind w:firstLine="709"/>
        <w:jc w:val="both"/>
        <w:rPr/>
      </w:pPr>
      <w:r>
        <w:rPr/>
        <w:t>Скидка 50% от стоимости предоставляется:</w:t>
      </w:r>
    </w:p>
    <w:p>
      <w:pPr>
        <w:pStyle w:val="1"/>
        <w:shd w:fill="auto" w:val="clear"/>
        <w:jc w:val="both"/>
        <w:rPr/>
      </w:pPr>
      <w:r>
        <w:rPr/>
        <w:t>- Пенсионерам по возрасту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- Лицам с ограниченными возможностями здоровья (инвалидам всех групп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- Ветеранам боевых действий и членам их семей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/>
      </w:pPr>
      <w:r>
        <w:rPr/>
        <w:t>Перед получением услуги каждый пользователь услуги под роспись знакомится с Правилами посещения бани, утвержденными руководителем МБУ «СК Дельфин»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jc w:val="both"/>
        <w:rPr/>
      </w:pPr>
      <w:r>
        <w:rPr/>
        <w:t>***** Подарочный сертификат действителен в течение 3-х месяцев с момента первого посещения.</w:t>
      </w:r>
    </w:p>
    <w:p>
      <w:pPr>
        <w:pStyle w:val="1"/>
        <w:shd w:fill="auto" w:val="clear"/>
        <w:jc w:val="both"/>
        <w:rPr/>
      </w:pPr>
      <w:r>
        <w:rPr/>
        <w:t>****** Неограниченное по времени 1 посещение тренажерного зала с 8.00 до 22.00.</w:t>
      </w:r>
    </w:p>
    <w:p>
      <w:pPr>
        <w:pStyle w:val="1"/>
        <w:shd w:fill="auto" w:val="clear"/>
        <w:ind w:firstLine="709"/>
        <w:jc w:val="both"/>
        <w:rPr/>
      </w:pPr>
      <w:r>
        <w:rPr/>
        <w:t>Скидка 50% 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Лицам, имеющим спортивные звания (мастер спорта, мастер спорта международного класса, заслуженный мастер спорта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Пенсионерам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680"/>
        <w:jc w:val="both"/>
        <w:rPr/>
      </w:pPr>
      <w:r>
        <w:rPr/>
        <w:t>Скидка 100% 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 (для получения бесплатных услуг в один день оказывается 1 спортивно-оздоровительная услуга)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Детям до 5 лет (включительно) в сопровождении родителей (законных представителе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Лицам с ограниченными возможностями здоровья (инвалидам всех групп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Ветеранам боевых действий и членам их семе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Участникам Великой Отечественной войны (приравненным к ним лицам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Участникам ликвидации последствий катастрофы на Чернобыльской АЭС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/>
        <w:t>На проведение уроков физической культуры ОУ и ДОУ (при включении в учебную программу по физической культуре часов по плаванию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  <w:t>Членам сборных команд ЗАТО п. Солнечный (по видам спорта) занимающих призовые места в краевых, федеральных и всероссийских соревнованиях. По спискам утвержденным директором МБУ «СК Дельфин» ежеквартально (не более 10 посещений в месяц).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267" w:leader="none"/>
        </w:tabs>
        <w:ind w:firstLine="426"/>
        <w:jc w:val="both"/>
        <w:rPr/>
      </w:pPr>
      <w:r>
        <w:rPr/>
        <w:t>Скидка 100% многодетным семьям от стоимости на следующие услуги: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  <w:t>- Индивидуальные занятия в спортивном зале по теннису;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  <w:t>- Прокат лыжного инвентаря.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  <w:t xml:space="preserve">         </w:t>
      </w:r>
      <w:r>
        <w:rPr/>
        <w:t>Скидка 100% на все услуги без исключения: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/>
      </w:pPr>
      <w:r>
        <w:rPr/>
        <w:t>- Участникам СВО и членам их семе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Основной текст_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5-02-25T08:34:00Z</cp:lastPrinted>
  <dcterms:modified xsi:type="dcterms:W3CDTF">2025-02-25T01:34:00Z</dcterms:modified>
  <cp:revision>176</cp:revision>
  <dc:subject/>
  <dc:title> </dc:title>
</cp:coreProperties>
</file>