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Arial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ОСЁЛОК СОЛНЕЧНЫЙ КРАСНОЯРСКОГО КРАЯ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февраля 2025 года                   п. Солнечный                                    № 365 –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1.2019 № 313 - д «Об установлении земельного налога на территории ЗАТО п. Солнечный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Федеральным законом от 12.07.2024 № 176 - 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Уставом ЗАТО п. Солнечный Красноярского края Совет депутатов ЗАТО п. Солнечный Красноярского края решил: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/>
      </w:pPr>
      <w:r>
        <w:rPr>
          <w:sz w:val="28"/>
          <w:szCs w:val="28"/>
        </w:rPr>
        <w:t>1. Пункт 3.3 решения Совета депутатов ЗАТО п. Солнечный                 от 26.11.2019 № 313 - д «Об установлении земельного налога на территории ЗАТО п. Солнечный Красноярского кра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3 </w:t>
      </w:r>
      <w:r>
        <w:rPr>
          <w:rFonts w:eastAsia="Calibri"/>
          <w:sz w:val="28"/>
          <w:szCs w:val="28"/>
          <w:lang w:eastAsia="en-US"/>
        </w:rPr>
        <w:t>Ветераны и инвалиды Великой Отечественной войны, а также ветераны и инвалиды боевых действий</w:t>
      </w:r>
      <w:r>
        <w:rPr>
          <w:sz w:val="28"/>
          <w:szCs w:val="28"/>
        </w:rPr>
        <w:t xml:space="preserve">.». 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фициального обнародования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Главу ЗАТО                       п. Солнечный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4"/>
        </w:rPr>
        <w:t>И.о. Главы ЗАТО п. Солнечный                                                        В.М. Зубарев</w:t>
      </w:r>
    </w:p>
    <w:p>
      <w:pPr>
        <w:pStyle w:val="Normal"/>
        <w:tabs>
          <w:tab w:val="clear" w:pos="1077"/>
          <w:tab w:val="left" w:pos="85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993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ab/>
        <w:t xml:space="preserve">     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32:00Z</dcterms:created>
  <dc:creator>Администратор</dc:creator>
  <dc:description/>
  <cp:keywords/>
  <dc:language>en-US</dc:language>
  <cp:lastModifiedBy>1</cp:lastModifiedBy>
  <cp:lastPrinted>2025-02-25T08:29:00Z</cp:lastPrinted>
  <dcterms:modified xsi:type="dcterms:W3CDTF">2025-02-25T01:30:00Z</dcterms:modified>
  <cp:revision>14</cp:revision>
  <dc:subject/>
  <dc:title>РОССИЙСКАЯ ФЕДЕРАЦИЯ</dc:title>
</cp:coreProperties>
</file>