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rPr/>
      </w:pPr>
      <w:r>
        <w:rPr/>
        <w:t xml:space="preserve">  </w:t>
      </w:r>
      <w:bookmarkStart w:id="0" w:name="_Hlk530118731"/>
      <w:r>
        <w:rPr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ноября 2023 года                      п. Солнечный                                       № 243-с</w:t>
      </w:r>
    </w:p>
    <w:p>
      <w:pPr>
        <w:pStyle w:val="Normal"/>
        <w:tabs>
          <w:tab w:val="clear" w:pos="1077"/>
          <w:tab w:val="left" w:pos="5900" w:leader="none"/>
          <w:tab w:val="left" w:pos="6000" w:leader="none"/>
        </w:tabs>
        <w:ind w:right="39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5900" w:leader="none"/>
          <w:tab w:val="left" w:pos="6000" w:leader="none"/>
        </w:tabs>
        <w:ind w:right="3921" w:hanging="0"/>
        <w:jc w:val="both"/>
        <w:rPr/>
      </w:pPr>
      <w:r>
        <w:rPr>
          <w:sz w:val="28"/>
          <w:szCs w:val="28"/>
        </w:rPr>
        <w:t>Об утверждении проекта решения «О бюджете ЗАТО п. Солнечный Красноярского края на 2024 год и плановый период 2025 –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06.10.2009 № 131-ФЗ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tabs>
          <w:tab w:val="clear" w:pos="1077"/>
          <w:tab w:val="left" w:pos="1100" w:leader="none"/>
        </w:tabs>
        <w:ind w:firstLine="709"/>
        <w:jc w:val="both"/>
        <w:rPr/>
      </w:pPr>
      <w:r>
        <w:rPr>
          <w:sz w:val="28"/>
          <w:szCs w:val="28"/>
        </w:rPr>
        <w:t>1. Утвердить проект решения Совета депутатов ЗАТО п. Солнечный Красноярского края «О бюджете ЗАТО п. Солнечный Красноярского края на 2024 год и плановый период 2025 – 2026 годов» согласно приложению к решению.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500" w:leader="none"/>
          <w:tab w:val="left" w:pos="2195" w:leader="none"/>
        </w:tabs>
        <w:ind w:firstLine="709"/>
        <w:outlineLvl w:val="5"/>
        <w:rPr>
          <w:szCs w:val="28"/>
        </w:rPr>
      </w:pPr>
      <w:r>
        <w:rPr>
          <w:szCs w:val="28"/>
        </w:rPr>
        <w:t>2. Решение довести до исполнителей, до населения ЗАТО через газету «Новости Солнечного».</w:t>
      </w:r>
    </w:p>
    <w:p>
      <w:pPr>
        <w:pStyle w:val="32"/>
        <w:numPr>
          <w:ilvl w:val="0"/>
          <w:numId w:val="0"/>
        </w:numPr>
        <w:ind w:firstLine="709"/>
        <w:outlineLvl w:val="5"/>
        <w:rPr>
          <w:szCs w:val="28"/>
        </w:rPr>
      </w:pPr>
      <w:r>
        <w:rPr>
          <w:szCs w:val="28"/>
        </w:rPr>
        <w:t>3. Решение вступает в силу после его официального опубликования.</w:t>
      </w:r>
    </w:p>
    <w:p>
      <w:pPr>
        <w:pStyle w:val="32"/>
        <w:numPr>
          <w:ilvl w:val="0"/>
          <w:numId w:val="0"/>
        </w:numPr>
        <w:ind w:firstLine="709"/>
        <w:outlineLvl w:val="5"/>
        <w:rPr/>
      </w:pPr>
      <w:r>
        <w:rPr>
          <w:szCs w:val="28"/>
        </w:rPr>
        <w:t>4. Контроль за исполнением решения возложить на Главу ЗАТО           п. Солне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 ноября 2023 года № 243-с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2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хх хххх 2023 года                          п. Солнечный                                       № ххх-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600" w:leader="none"/>
        </w:tabs>
        <w:ind w:right="3521" w:hanging="0"/>
        <w:jc w:val="both"/>
        <w:rPr>
          <w:sz w:val="28"/>
          <w:szCs w:val="28"/>
        </w:rPr>
      </w:pPr>
      <w:bookmarkStart w:id="1" w:name="_Hlk499187535"/>
      <w:bookmarkEnd w:id="1"/>
      <w:r>
        <w:rPr>
          <w:sz w:val="28"/>
          <w:szCs w:val="28"/>
        </w:rPr>
        <w:t>О бюджете ЗАТО п. Солнечный Красноярского края на 2024 год и плановый период 2025 –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499187535"/>
      <w:bookmarkStart w:id="3" w:name="_Hlk499187535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1077"/>
          <w:tab w:val="left" w:pos="1276" w:leader="none"/>
        </w:tabs>
        <w:spacing w:before="120" w:after="0"/>
        <w:ind w:firstLine="851"/>
        <w:jc w:val="both"/>
        <w:rPr/>
      </w:pPr>
      <w:r>
        <w:rPr>
          <w:sz w:val="28"/>
        </w:rPr>
        <w:t xml:space="preserve">1. </w:t>
      </w:r>
      <w:bookmarkStart w:id="4" w:name="_Hlk28080674"/>
      <w:r>
        <w:rPr>
          <w:sz w:val="28"/>
        </w:rPr>
        <w:t>Утвердить основные характеристики бюджета ЗАТО п. Солнечный Красноярского края на 2024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>прогнозируемый общий объем доходов бюджета ЗАТО п. Солнечный   в сумме 546 298,6 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ЗАТО п. Солнечный в сумме            555 713,6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на 2024 год в сумме </w:t>
      </w:r>
      <w:r>
        <w:rPr>
          <w:color w:val="000000"/>
          <w:sz w:val="28"/>
          <w:szCs w:val="28"/>
        </w:rPr>
        <w:t>9 415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4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2. </w:t>
      </w:r>
      <w:bookmarkStart w:id="5" w:name="_Hlk28080707"/>
      <w:r>
        <w:rPr>
          <w:sz w:val="28"/>
        </w:rPr>
        <w:t>Утвердить основные характеристики бюджета ЗАТО п. Солнечный Красноярского края на 2025 год и на 2026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прогнозируемый общий объем доходов бюджета ЗАТО п. Солнечный на 2025 год в сумме 513 125,9 тыс. рублей и на 2026 год в сумме                          449 607,2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>общий объем расходов бюджета ЗАТО п. Солнечный на 2025 год          в сумме 503 710,9 тыс. рублей, в том числе условно утвержденные расходы    в сумме 7 968,3 тыс. рублей, и на 2026 год в сумме 467 127,2 тыс. рублей,      в том числе условно утвержденные расходы в сумме 13 008,1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5"/>
      <w:r>
        <w:rPr>
          <w:sz w:val="28"/>
        </w:rPr>
        <w:t>источники внутреннего финансирования дефицита бюджета                 на 2025 год и на 2026 год согласно приложению 1 к решению.</w:t>
      </w:r>
    </w:p>
    <w:p>
      <w:pPr>
        <w:pStyle w:val="TextBody"/>
        <w:tabs>
          <w:tab w:val="clear" w:pos="1077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tabs>
          <w:tab w:val="clear" w:pos="1077"/>
          <w:tab w:val="left" w:pos="1276" w:leader="none"/>
        </w:tabs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24 – 2026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4 год и плановый период 2025 – 2026 годов согласно приложению 4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4 год          и плановый период 2025 – 2026 годов согласно приложению 5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4 год и плановый период 2025 – 2026 согласно приложению 6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4 год и плановый период 2025 – 2026 согласно приложению 7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в 2024-2026 годах в сумме             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4 году     в сумме 355 551,9 тыс. рублей, в 2025 году в сумме 315 531,2 тыс. рублей, в 2026 году в сумме 230 245,7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ЗАТО п. Солнечный Красноярского края на 2024 год в сумме                            2 560,2 тыс. рублей, на 2025 год в сумме 837,1 тыс. рублей, на 2026 год       в сумме 554,1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6" w:name="_Hlk28080742"/>
      <w:bookmarkEnd w:id="6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01 января 2025 года в сумме           </w:t>
      </w:r>
      <w:r>
        <w:rPr>
          <w:color w:val="000000"/>
          <w:sz w:val="28"/>
          <w:szCs w:val="28"/>
        </w:rPr>
        <w:t>84 411,9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01 января 2026 года в сумме  </w:t>
      </w:r>
      <w:r>
        <w:rPr>
          <w:color w:val="000000"/>
          <w:sz w:val="28"/>
          <w:szCs w:val="28"/>
        </w:rPr>
        <w:t>87 218,3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в сумме ноль тыс. рублей; на 01 января 2027 года в сумме  </w:t>
      </w:r>
      <w:r>
        <w:rPr>
          <w:color w:val="000000"/>
          <w:sz w:val="28"/>
          <w:szCs w:val="28"/>
        </w:rPr>
        <w:t xml:space="preserve">87 603,6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7" w:name="_Hlk28080742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2024 году в сумме 0,0 тыс. рублей, в 2025 году в сумме 8,3 тыс. рублей, в 2026 году в сумме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4 год и плановый период      2025 – 2026 годов согласно приложению 8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4 году и плановом периоде 2025 – 2026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4 году и плановом периоде 2025 – 2026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4 год в сумме 500,0 тыс. рублей, на 2025 год в сумме 500,0 тыс. рублей, на 2026 год в сумме 50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786" w:leader="none"/>
          <w:tab w:val="left" w:pos="1276" w:leader="none"/>
        </w:tabs>
        <w:spacing w:lineRule="atLeast" w:line="20"/>
        <w:ind w:left="0" w:firstLine="85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учреждений (вид расходов 11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персоналу учреждений, за исключением фонда оплаты труда (вид расходов 11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учреждений привлекаемым лицам (вид расходов 11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носы по обязательному социальному страхованию на выплаты по оплате труда работников и иные выплаты работникам и иные выплаты работникам учреждений (вид расходов 119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обия, компенсации и иные социальные выплаты гражданам, кроме публичных нормативных обязательств (вид расходов 32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оваров, работ, услуг в пользу граждан в целях их социального обеспечения (вид расходов 32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ипендии (вид расходов 340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мии и гранты (вид расходов 350);</w:t>
      </w:r>
    </w:p>
    <w:p>
      <w:pPr>
        <w:pStyle w:val="Normal"/>
        <w:tabs>
          <w:tab w:val="clear" w:pos="1077"/>
          <w:tab w:val="left" w:pos="0" w:leader="none"/>
          <w:tab w:val="left" w:pos="851" w:leader="none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исполнение судебных актов Российской Федерации и мировых соглашений по возмещению причиненного вреда (вид расходов 83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организаций и земельного налога (вид расходов 85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прочих налогов, сборов (вид расходов 85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иных платежей (вид расходов 85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, находящихся во временном распоряжении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филактикой и устранением последствий распространения коронавирусной инфекции.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едотвращением влияния ухудшения геополитической и экономической ситуации на развитие отрасли экономики.</w:t>
      </w:r>
    </w:p>
    <w:p>
      <w:pPr>
        <w:pStyle w:val="32"/>
        <w:tabs>
          <w:tab w:val="clear" w:pos="1077"/>
          <w:tab w:val="left" w:pos="0" w:leader="none"/>
          <w:tab w:val="left" w:pos="786" w:leader="none"/>
          <w:tab w:val="left" w:pos="993" w:leader="none"/>
          <w:tab w:val="left" w:pos="1276" w:leader="none"/>
        </w:tabs>
        <w:spacing w:lineRule="atLeast" w:line="20"/>
        <w:ind w:firstLine="851"/>
        <w:rPr>
          <w:szCs w:val="28"/>
        </w:rPr>
      </w:pPr>
      <w:r>
        <w:rPr>
          <w:szCs w:val="28"/>
        </w:rPr>
        <w:t>- 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на реализацию мер дополнительной поддержки населения, направленных на соблюдение размера вносимой гражданами платы за коммунальные услуги, в 2024 – 2026 годах предоставляются в суммах, предусмотренных ведомственной структурой расходов бюджета ЗАТО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Определить, что субсидии из средств местного бюджета предоставляемые в 2024 году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в суммах, предусмотренных ведомственной структурой расходов, в порядке, определенном нормативно-правовым актом администрации ЗАТО 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4 году и плановом периоде 2025 – 2026 годов: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1. Без внесения изменений в настоящее решение – 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                  п. Солнечный Красноярского края – в пределах объема бюджетных ассигнований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4 году и плановом периоде                 2025 – 2026 </w:t>
      </w:r>
      <w:r>
        <w:rPr/>
        <w:t>годов</w:t>
      </w:r>
      <w:r>
        <w:rPr>
          <w:szCs w:val="28"/>
        </w:rPr>
        <w:t>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2</w:t>
      </w:r>
      <w:r>
        <w:rPr>
          <w:i/>
          <w:szCs w:val="28"/>
        </w:rPr>
        <w:t xml:space="preserve">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2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4 году и плановом периоде 2025 – 2026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4 году и плановом периоде 2025 – 2026 годов производить в соответствии с Бюджетным Кодексом Российской Федерации и настоящим решением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    п. Солнечный через средства массовой информации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01 января 2024 года, но не ранее дня, следующего за днем его официального опубликования.</w:t>
      </w:r>
    </w:p>
    <w:p>
      <w:pPr>
        <w:pStyle w:val="32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3-11-13T08:05:00Z</cp:lastPrinted>
  <dcterms:modified xsi:type="dcterms:W3CDTF">2023-11-14T02:03:00Z</dcterms:modified>
  <cp:revision>366</cp:revision>
  <dc:subject/>
  <dc:title>РОССИЙСКАЯ ФЕДЕРАЦИЯ</dc:title>
</cp:coreProperties>
</file>