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21 ноября 2023 года                     п. Солнечный                                        № 255-с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изнании решения Совета депутатов ЗАТО п. Солнечный Красноярского края от 31 октября 2006 года № 185-д «Об утверждении Положения о порядке рассмотрения обращений граждан в ЗАТО п. Солнечный» утратившим си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ёй 35 Федерального закона от 6 октября 2003 года № 131-ФЗ «Об общих принципах организации местного самоуправления в Российской Федерации», с поступившим заключением Управления территориальной политики Губернатора Красноярского края по результатам юридической экспертизы муниципального нормативного правового акта, руководствуясь статьёй 43 Устава городского округа закрытого административно-территориального образования посёлок Солнечный Красноярского края, по результатам голосования Совет депутатов закрытого административно-территориального образования посёлок Солнечный Красноярского края решил: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Совета депутатов ЗАТО п. Солнечный Красноярского края от 31 октября 2006 года № 187-д «Об утверждении Положения о порядке рассмотрения обращений граждан в ЗАТО п. Солнечный» признать утратившим силу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на следующий день после его официального опубликования в газете «Новости Солнечного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довести до заинтересованных лиц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решения возложить на Главу ЗАТО п. Солнечны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                                                                         С.Б. Езжалов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п. Солнечный                                                            Ю.Ф. Недельк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6:17:00Z</dcterms:created>
  <dc:creator>Усманов</dc:creator>
  <dc:description/>
  <cp:keywords/>
  <dc:language>en-US</dc:language>
  <cp:lastModifiedBy>1</cp:lastModifiedBy>
  <cp:lastPrinted>2023-11-15T13:41:00Z</cp:lastPrinted>
  <dcterms:modified xsi:type="dcterms:W3CDTF">2023-11-15T06:51:00Z</dcterms:modified>
  <cp:revision>7</cp:revision>
  <dc:subject/>
  <dc:title>РОССИЙСКАЯ ФЕДЕРАЦИЯ</dc:title>
</cp:coreProperties>
</file>