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70866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ЕШЕНИ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1 ноября 2023 года                    п. Солнечный                                       № 256-с</w:t>
      </w:r>
    </w:p>
    <w:p>
      <w:pPr>
        <w:pStyle w:val="Normal"/>
        <w:ind w:right="5437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рядок освобождения от выполнения производственных или служебных обязанностей депутата Совета депутатов ЗАТО п. Солнечный, осуществляющего свои полномочия на непостоянной основе, утвержденный решением Совета депутатов закрытого административно – территориального образования поселок Солнечный Красноярского края от 24 августа 2021 года № 68-с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12"/>
        <w:shd w:fill="auto" w:val="clear"/>
        <w:spacing w:lineRule="auto" w:line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</w:t>
      </w:r>
      <w:r>
        <w:rPr>
          <w:sz w:val="28"/>
          <w:szCs w:val="28"/>
          <w:lang w:val="ru-RU"/>
        </w:rPr>
        <w:t xml:space="preserve"> с поступившим заключением Управления территориальной политики Губернатора Красноярского края по результатам юридической экспертизы муниципального нормативного правового акт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уководствуясь</w:t>
      </w:r>
      <w:r>
        <w:rPr>
          <w:sz w:val="28"/>
          <w:szCs w:val="28"/>
        </w:rPr>
        <w:t xml:space="preserve"> статьёй 43 Устава  </w:t>
      </w:r>
      <w:r>
        <w:rPr>
          <w:sz w:val="28"/>
          <w:szCs w:val="28"/>
          <w:lang w:val="ru-RU"/>
        </w:rPr>
        <w:t>городского округа закрытого административно – территориального образования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 xml:space="preserve">осёлок </w:t>
      </w:r>
      <w:r>
        <w:rPr>
          <w:sz w:val="28"/>
          <w:szCs w:val="28"/>
        </w:rPr>
        <w:t xml:space="preserve"> Солнечный Красноярского края, по результатам голосования Совет депутатов </w:t>
      </w:r>
      <w:r>
        <w:rPr>
          <w:sz w:val="28"/>
          <w:szCs w:val="28"/>
          <w:lang w:val="ru-RU"/>
        </w:rPr>
        <w:t xml:space="preserve">закрытого административно-территориального образ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осёлок</w:t>
      </w:r>
      <w:r>
        <w:rPr>
          <w:sz w:val="28"/>
          <w:szCs w:val="28"/>
        </w:rPr>
        <w:t xml:space="preserve"> Солнечный</w:t>
      </w:r>
      <w:r>
        <w:rPr>
          <w:sz w:val="28"/>
          <w:szCs w:val="28"/>
          <w:lang w:val="ru-RU"/>
        </w:rPr>
        <w:t xml:space="preserve"> Красноярского края</w:t>
      </w:r>
      <w:r>
        <w:rPr>
          <w:sz w:val="28"/>
          <w:szCs w:val="28"/>
        </w:rPr>
        <w:t xml:space="preserve"> решил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нести в Порядок освобождения от выполнения производственных или служебных обязанностей депутата Совета депутатов ЗАТО п. Солнечный, осуществляющего свои полномочия на непостоянной основе, утвержденный решением Совета депутатов закрытого административно – территориального образования поселок Солнечный Красноярского края от 24 августа 2021 года № 68-с следующие изменения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3 Порядка изложить словосочетание «представительный орган» заменить словосочетанием «Совет депутатов ЗАТО п. Солнечный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2 пункта 4 изложить в следующей редакци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освобождается от выполнения производственных или служебных обязанностей в совокупности на период, установленный Уставом городского округа закрытого административно-территориального образования посёлок Солнечный Красноярского кра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публикованию в газете «Новости Солнечного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ешения возложить на Главу ЗАТО п. Солнечны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ЗАТО п. Солнечный                                                                           С.Б. Езж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ТО п. Солнечный                                                             Ю.Ф. Неде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02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06:00Z</dcterms:created>
  <dc:creator>1</dc:creator>
  <dc:description/>
  <cp:keywords/>
  <dc:language>en-US</dc:language>
  <cp:lastModifiedBy>1</cp:lastModifiedBy>
  <cp:lastPrinted>2023-11-15T14:40:00Z</cp:lastPrinted>
  <dcterms:modified xsi:type="dcterms:W3CDTF">2023-11-15T07:41:00Z</dcterms:modified>
  <cp:revision>8</cp:revision>
  <dc:subject/>
  <dc:title>РОССИЙСКАЯ ФЕДЕРАЦИЯ</dc:title>
</cp:coreProperties>
</file>