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хх» хххх 2023 года №   ххх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73"/>
        <w:gridCol w:w="306"/>
        <w:gridCol w:w="422"/>
        <w:gridCol w:w="399"/>
        <w:gridCol w:w="486"/>
        <w:gridCol w:w="404"/>
        <w:gridCol w:w="576"/>
        <w:gridCol w:w="500"/>
        <w:gridCol w:w="4276"/>
        <w:gridCol w:w="1134"/>
      </w:tblGrid>
      <w:tr>
        <w:trPr>
          <w:tblHeader w:val="true"/>
          <w:trHeight w:val="51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32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5</w:t>
            </w:r>
          </w:p>
        </w:tc>
        <w:tc>
          <w:tcPr>
            <w:tcW w:w="8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36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607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пунктов проката)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ежегодная концессионная пла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муниципальных районов (муниципальных округов, городских округов)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2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304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ведомственного проекта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497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ведомственного проекта «Сохранение культурного и исторического наслед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4-55190-00000-02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«Формирование комфортной городской среды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555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регионального проекта «Безопасность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ыполнение требований федеральных стандартов спортивной подготовки в рамках ведомственного проекта «Развитие спорта высших достижений и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регионального проекта «Безопасность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ведомственного проекта «Модернизация инфраструктуры региональной системы образования и оздоровления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 на приобретение специализированных транспортных средств для перевозки инвалидов, спортивного 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ведомственного проекта «Развитие спорта высших достижений и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ведомственного проекта «Развитие физической культуры и массового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комплекса процессных мероприятий «Вовлечение молодежи в социальную практику» государственной программы Красноярского края  «Молодежь Красноярского края в XXI век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ведомственного проекта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«Сохранение культурного и исторического наслед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«Модернизация инфраструктуры региональной системы образования и оздоровления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ведомственного проекта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ведомственного проекта «Вовлечение населения в решение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комплекса процессных мероприятий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комплекса процессных мероприятий «Обеспечение охраны окружающей среды, природных комплексов и объектов, сохранение биологического разнообрази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 в рамках комплекса процессных мероприятий «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комплекса процессных мероприятий «Обеспечение доступности платы граждан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в рамках комплекса процессных мероприятий «Выполнение государственных обязательств по улучшению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комплекса процессных мероприятий «Обеспечение отдыха и оздоровления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ервичного воинского учета органами местного самоуправления поселений,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118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1200-00000-00000</w:t>
            </w:r>
          </w:p>
        </w:tc>
      </w:tr>
      <w:tr>
        <w:trPr>
          <w:trHeight w:val="88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4-53030-00000-00000</w:t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ведомственного проекта «Развитие физической культуры и массового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ведомственного проекта «Повышение уровня экологической безопасности, сохранение природных систем, биологического разнообразия, развитие экологического просвещени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«Профилактика заболеваний и формирование здорового образа жизни. Обеспечение первичной медико-санитарной помощи, паллиативной помощи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за содействие развитию налогового потенциала в рамках ведомственного проекта «Стимулирование органов местного самоуправления муниципальных образований к повышению эффективности деятель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1418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6">
    <w:name w:val="WW8Num20z6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3-11-20T08:40:00Z</cp:lastPrinted>
  <dcterms:modified xsi:type="dcterms:W3CDTF">2023-11-20T01:41:00Z</dcterms:modified>
  <cp:revision>265</cp:revision>
  <dc:subject/>
  <dc:title>РОССИЙСКАЯ ФЕДЕРАЦИЯ</dc:title>
</cp:coreProperties>
</file>