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1 ноября 2023 года                      п. Солнечный                                       № 245-с</w:t>
      </w:r>
    </w:p>
    <w:p>
      <w:pPr>
        <w:pStyle w:val="Normal"/>
        <w:suppressAutoHyphens w:val="true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46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плате жилого помещения и коммунальных услуг на территории ЗАТО п. Солнечный Красноярского края на 2024 год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Жилищ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r>
        <w:rPr>
          <w:rStyle w:val="Style16"/>
          <w:sz w:val="28"/>
          <w:szCs w:val="28"/>
        </w:rPr>
        <w:t>Законом Красноярского края от 27.09.1996 № 11-339 «О социальной норме площади жилья на территории Красноярского края», решением Совета депутатов ЗАТО п. Солнечный Красноярского края от 21.11.2006 № 207-д  «Об утверждении правил содержания общего имущества в многоквартирном доме в ЗАТО п. Солнечный Красноярского края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ЗАТО п. Солнечный Красноярского края», решением Совета депутатов ЗАТО п. Солнечный Красноярского края от 09.08.2022 № 148-с «</w:t>
      </w:r>
      <w:r>
        <w:rPr>
          <w:sz w:val="28"/>
          <w:szCs w:val="20"/>
        </w:rPr>
        <w:t>Об утверждении Порядка установления размера платы за содержание жилого помещения во исполнение полномочий органов местного самоуправления, определенных статьями 156 и 158 </w:t>
      </w:r>
      <w:r>
        <w:fldChar w:fldCharType="begin"/>
      </w:r>
      <w:r>
        <w:rPr>
          <w:rStyle w:val="InternetLink"/>
          <w:sz w:val="28"/>
          <w:u w:val="none"/>
          <w:szCs w:val="20"/>
          <w:color w:val="000000"/>
        </w:rPr>
        <w:instrText xml:space="preserve"> HYPERLINK "https://docs.cntd.ru/document/901919946" \l "7D20K3"</w:instrText>
      </w:r>
      <w:r>
        <w:rPr>
          <w:rStyle w:val="InternetLink"/>
          <w:sz w:val="28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  <w:u w:val="none"/>
        </w:rPr>
        <w:t>Жилищного кодекса РФ</w:t>
      </w:r>
      <w:r>
        <w:rPr>
          <w:rStyle w:val="InternetLink"/>
          <w:sz w:val="28"/>
          <w:u w:val="none"/>
          <w:szCs w:val="20"/>
          <w:color w:val="000000"/>
        </w:rPr>
        <w:fldChar w:fldCharType="end"/>
      </w:r>
      <w:r>
        <w:rPr>
          <w:rStyle w:val="Style16"/>
          <w:sz w:val="28"/>
          <w:szCs w:val="28"/>
        </w:rPr>
        <w:t xml:space="preserve">»,  руководствуясь Уставом ЗАТО п. Солнечный Красноярского края, Совет депутатов ЗАТО п. Солнечный Красноярского края </w:t>
      </w:r>
      <w:r>
        <w:rPr>
          <w:rStyle w:val="Style16"/>
          <w:b/>
          <w:sz w:val="28"/>
          <w:szCs w:val="28"/>
        </w:rPr>
        <w:t>решил</w:t>
      </w:r>
      <w:r>
        <w:rPr>
          <w:rStyle w:val="Style16"/>
          <w:sz w:val="28"/>
          <w:szCs w:val="28"/>
        </w:rPr>
        <w:t>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Определить с учетом краевого стандарта социальную норму площади жилья на одного человека, равную:</w:t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- 22 кв. м общей площади жилого помещения;</w:t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- 33 кв. м общей площади жилого помещения для одиноко проживающих граждан;</w:t>
      </w:r>
    </w:p>
    <w:p>
      <w:pPr>
        <w:pStyle w:val="ConsNormal"/>
        <w:widowControl/>
        <w:tabs>
          <w:tab w:val="clear" w:pos="708"/>
          <w:tab w:val="left" w:pos="1134" w:leader="none"/>
        </w:tabs>
        <w:ind w:hanging="0"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- 9 кв. м жилой площади для проживающих в общежити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Установить размер платы за содержание жилого помещения без учета платы за коммунальные ресурсы, потребляемые при использовании и содержании общего имущества для нанимателей жилых помещений по договорам социального найма и договорам найма жилых помещений муниципального жилищного фонда, для собственников жилых помещений, которые не приняли решение о выборе способа управления многоквартирным домом, и для собственников жилых помещений в многоквартирном доме, не принявших на их общем собрании решения об установлении размера платы за содержание жилого помещения без учета платы за коммунальные ресурсы, потребляемые при использовании и содержании общего имущества в жилых помещениях в муниципальном жилищном фонде, независимо от форм собственности, согласно приложению № 1 к реш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Применять утвержденные пунктом 2 настоящего решения платы при расчетах с гражданами, являющимися нанимателями или собственниками жилых помещений, зарегистрированными по месту жительств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Установить размер платы за наем жилых помещений по договорам найма в домах муниципального и государственного жилищного фонда согласно приложению № 2 к реш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>Утвердить перечень, состав и периодичность работ по содержанию и текущему ремонту жилищного фонда, выполняемых в счет оплаты населением, согласно приложению № 3 к реш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Производить предоставление мер социальной поддержки гражданам при оплате жилищно-коммунальных услуг в соответствии с законодательством Российской Федерации, Красноярского края, ЗАТО         п. Солнечный Краснояр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rPr>
          <w:rStyle w:val="Style16"/>
          <w:sz w:val="28"/>
          <w:szCs w:val="28"/>
        </w:rPr>
      </w:pPr>
      <w:r>
        <w:rPr>
          <w:rStyle w:val="Style16"/>
          <w:rFonts w:eastAsia="Arial Unicode MS"/>
          <w:sz w:val="28"/>
          <w:szCs w:val="28"/>
        </w:rPr>
        <w:t>Плата за жилищно-коммунальные услуги вносится гражданами на основании статьи 155 ЖК РФ «Внесение платы за жилое помещение и коммунальные услуги»,</w:t>
      </w:r>
      <w:r>
        <w:rPr>
          <w:rStyle w:val="Style16"/>
          <w:sz w:val="28"/>
          <w:szCs w:val="28"/>
        </w:rPr>
        <w:t xml:space="preserve"> до 10 числа следующего за истекшим месяцем. </w:t>
      </w:r>
      <w:r>
        <w:rPr>
          <w:rStyle w:val="Style16"/>
          <w:rFonts w:eastAsia="Arial Unicode MS"/>
          <w:sz w:val="28"/>
          <w:szCs w:val="28"/>
        </w:rPr>
        <w:t xml:space="preserve">Лица, несвоевременно и (или) не полностью внесшие плату за жилое помещение и коммунальные услуги, обязаны уплатить кредитору пени в размере одной трехсотой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ставки</w:t>
        </w:r>
      </w:hyperlink>
      <w:r>
        <w:rPr>
          <w:rStyle w:val="Style16"/>
          <w:rFonts w:eastAsia="Arial Unicode MS"/>
          <w:sz w:val="28"/>
          <w:szCs w:val="28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Признать утратившим силу решение Совета депутатов ЗАТО            п. Солнечный Красноярского края от 22.11.2022 № 164-с «Об оплате жилого помещения и коммунальных услуг на территории ЗАТО Солнечный Красноярского края на 2023 год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rFonts w:eastAsia="Arial Unicode MS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Настоящее решение вступает в силу с 01</w:t>
      </w:r>
      <w:r>
        <w:rPr>
          <w:rStyle w:val="Style16"/>
          <w:rFonts w:eastAsia="Arial Unicode MS" w:cs="Times New Roman" w:ascii="Times New Roman" w:hAnsi="Times New Roman"/>
          <w:sz w:val="28"/>
          <w:szCs w:val="28"/>
        </w:rPr>
        <w:t xml:space="preserve"> января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2024 года и подлежит опубликованию в газете </w:t>
      </w:r>
      <w:r>
        <w:rPr>
          <w:rFonts w:cs="Times New Roman" w:ascii="Times New Roman" w:hAnsi="Times New Roman"/>
          <w:sz w:val="28"/>
          <w:szCs w:val="28"/>
        </w:rPr>
        <w:t>«Новости Солнечного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Контроль исполнения решения возложить на Главу ЗАТО                   п. Солнечный.</w:t>
      </w:r>
    </w:p>
    <w:p>
      <w:pPr>
        <w:pStyle w:val="ConsNormal"/>
        <w:widowControl/>
        <w:jc w:val="both"/>
        <w:rPr>
          <w:rStyle w:val="Style16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ЗАТО п. Солнечный 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/>
        <w:t>от 21 ноября 2023 года № 245-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СОДЕРЖАНИЕ ЖИЛОГО ПОМЕЩЕНИЯ ДЛЯ НАНИМАТЕЛЕЙ ЖИЛЫХ ПОМЕЩЕНИЙ БЕЗ УЧЕТА ПЛАТЫ ЗА КОММУНАЛЬНЫЕ РЕСУРСЫ, ПОТРЕБЛЯЕМЫЕ ПРИ ИСПОЛЬЗОВАНИИ И СОДЕРЖАНИИ ОБЩЕГО ИМУЩЕСТВА ПО ДОГОВОРАМ СОЦИАЛЬНОГО НАЙМА И ДОГОВОРАМ НАЙМА ЖИЛЫХ ПОМЕЩЕНИЙ  МУНИЦИПАЛЬНОГО ЖИЛИЩНОГО ФОНДА, ДЛЯ СОБСТВЕННИКОВ ЖИЛЫХ ПОМЕЩЕНИЙ, КОТОРЫЕ НЕ ПРИНЯЛИ РЕШЕНИЕ О ВЫБОРЕ СПОСОБА УПРАВЛЕНИЯ МНОГОКВАРТИРНЫМ ДОМОМ, И ДЛЯ СОБСТВЕННИКОВ ЖИЛЫХ ПОМЕЩЕНИЙ В МНОГОКВАРТИРНОМ ДОМЕ, НЕ ПРИНЯВШИХ НА ИХ ОБЩЕМ СОБРАНИИ РЕШЕНИЯ ОБ УСТАНОВЛЕНИИ РАЗМЕРА ПЛАТЫ ЗА СОДЕРЖАНИЕ ЖИЛОГО ПОМЕЩЕНИЯ БЕЗ УЧЕТА ПЛАТЫ ЗА КОММУНАЛЬНЫЕ РЕСУРСЫ, ПОТРЕБЛЯЕМЫЕ ПРИ ИСПОЛЬЗОВАНИИ И СОДЕРЖАНИИ ОБЩЕГО ИМУЩЕСТВА В ЖИЛЫХ ПОМЕЩЕНИЯХ В МУНИЦИПАЛЬНОМ ЖИЛИЩНОМ ФОНДЕ, НЕЗАВИСИМО ОТ ФОРМ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984"/>
        <w:gridCol w:w="2977"/>
      </w:tblGrid>
      <w:tr>
        <w:trPr>
          <w:trHeight w:val="12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домов в зависимости от наличия или отсутствия внутридомовых инженерных систем и степени из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в рублях в меся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учетом НД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1.2024 </w:t>
            </w:r>
          </w:p>
          <w:p>
            <w:pPr>
              <w:pStyle w:val="Normal"/>
              <w:jc w:val="center"/>
              <w:rPr/>
            </w:pPr>
            <w:r>
              <w:rPr/>
              <w:t>по 31.12.202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6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Жилые дома (ул. Гагарина №№ 2, 4, 6, 8, 9, 10, 11, 12, ул.О. Кошевого № 28, ул. Карбышева д. № 32 пом.3, ул. Карбышева №№ 1, 2, 6, 7, 11, 12, 32, ул. Неделина №№ 3, 4, 5, 8, 9, 10, 13, 14, 15, 16, ул. Гвардейская №№ 19, 20, 21, 22, 23, 24, 25, 26, 27, 28, 29, 30, 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33</w:t>
            </w:r>
          </w:p>
        </w:tc>
      </w:tr>
      <w:tr>
        <w:trPr>
          <w:trHeight w:val="561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Жилой дом по ул. Гвардейская № 37, ул. Солнечная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,59</w:t>
            </w:r>
          </w:p>
        </w:tc>
      </w:tr>
      <w:tr>
        <w:trPr>
          <w:trHeight w:val="55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Жилые дома по ул. Карбышева № 32б, ул. Солнечная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6</w:t>
            </w:r>
          </w:p>
        </w:tc>
      </w:tr>
      <w:tr>
        <w:trPr>
          <w:trHeight w:val="40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Жилой дом по ул. О. Кошевого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5</w:t>
            </w:r>
          </w:p>
        </w:tc>
      </w:tr>
      <w:tr>
        <w:trPr>
          <w:trHeight w:val="41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Жилой дом по ул. Гвардейская №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ЗАТО п. Солнечный 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/>
        <w:t>от 21 ноября 2023 года № 245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ПОЛЬЗОВАНИЕ ЖИЛЫМ ПОМЕЩЕНИЕМ (ПЛАТЫ ЗА НАЕМ) ПО ДОГОВОРАМ СОЦИАЛЬНОГО НАЙМА, ДОГОВОРАМ НАЙМА ЖИЛЫХ ПОМЕЩЕНИЙ ГОСУДАРСТВЕННОГО ИЛИ МУНИЦИПАЛЬНОГО ЖИЛИЩ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9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 в рублях в меся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учетом НДС) 01.01.2024 по 31.12.20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латы за наем общей площади жилого помещения в месяц, в ж</w:t>
            </w:r>
            <w:r>
              <w:rPr>
                <w:color w:val="000000"/>
              </w:rPr>
              <w:t>илых помещениях, расположенных в многоквартирных, индивидуальных домах и домах блокированной застройки, кроме:  «Общежитий» и домов, находящихся в закрытой зоне, на территории диви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латы за наем общей площади жилого помещения в месяц, в ж</w:t>
            </w:r>
            <w:r>
              <w:rPr>
                <w:color w:val="000000"/>
              </w:rPr>
              <w:t xml:space="preserve">илых помещениях, расположенных в многоквартирных домах с централизованным отоплением, водоснабжением, канализацией и санузлом в помещениях общего пользования, «Общежити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латы за наем общей площади жилого помещения в месяц, в ж</w:t>
            </w:r>
            <w:r>
              <w:rPr>
                <w:color w:val="000000"/>
              </w:rPr>
              <w:t>илых помещениях, расположенных в многоквартирных домах находящихся в закрытой зоне, на территории диви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ЗАТО п. Солнечный Красноярского края</w:t>
      </w:r>
    </w:p>
    <w:p>
      <w:pPr>
        <w:pStyle w:val="Normal"/>
        <w:jc w:val="right"/>
        <w:rPr>
          <w:sz w:val="28"/>
          <w:szCs w:val="28"/>
        </w:rPr>
      </w:pPr>
      <w:r>
        <w:rPr/>
        <w:t>от 21 ноября 2023 года № 245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СОСТАВ И ПЕРИОДИЧНОСТЬ РАБОТ ПО СОДЕРЖАНИЮ ОБЩЕДОМОВОГО ИМУЩЕСТВА МНОГОКВАРТИРНЫХ ДОМОВ, ЗАТО ПОСЕЛОК СОЛНЕЧ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Технические осмотры жилых зданий, их элементов и инженерных систем</w:t>
      </w:r>
    </w:p>
    <w:p>
      <w:pPr>
        <w:pStyle w:val="Normal"/>
        <w:ind w:left="720" w:hanging="0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бщие осмот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 при подготовке к сезонной эксплуатац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е осмот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общего осмотра, после ливней, ураганных ветров, сильных снегопадов и пр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осмот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чень и периодичность выполнения работ по санитарному содержанию мест общего пользования (подъезды, лестничные клетки, подвал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Уборка лестничных клеток:</w:t>
      </w:r>
    </w:p>
    <w:p>
      <w:pPr>
        <w:pStyle w:val="Normal"/>
        <w:numPr>
          <w:ilvl w:val="1"/>
          <w:numId w:val="3"/>
        </w:numPr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5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лажное подметание лестничных площадок и маршей нижних трех эта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  <w:r>
              <w:rPr>
                <w:lang w:val="en-US"/>
              </w:rPr>
              <w:t xml:space="preserve"> </w:t>
            </w:r>
            <w:r>
              <w:rPr/>
              <w:t>в рабочие дн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лажное подметание лестничных площадок и маршей выше третьего эт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ытье лестничных площадок и марш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метание пыли с потолков, верхних сводов лестничных марш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лажная протирка стен, дверей, плафонов на лестничных клетках, оконных решеток, чердачных лестниц, шкафов для электросчетчиков и слаботочных устройств, почтовых ящ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Влажная протирка подоконников, отопительных при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ытье ок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чистка металлической решетки и приямка. Уборка площадки перед входом в подъез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Дератизац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7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ьных помеще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Санитарное содержание придомовой территори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70"/>
      </w:tblGrid>
      <w:tr>
        <w:trPr>
          <w:trHeight w:val="6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Холодный период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метание свежевыпавшего снега толщиной слоя до 2 с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сутки в дни снегопада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Сдвигание свежевыпавшего снега толщиной слоя выше 2 см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2 часа во время снегопада</w:t>
            </w:r>
          </w:p>
        </w:tc>
      </w:tr>
      <w:tr>
        <w:trPr>
          <w:trHeight w:val="2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Посыпка территории песком или смесью песка с хлорид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 во время гололе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Очистка территории от наледи и ль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двое суток во время гололе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Подметание территории в дни без снегопа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сутки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Очистка от мусо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Уборка контейнерных площадо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Сдвигание свежевыпавшего снега в дни сильных снегопад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Теплый период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Подметание территории в дни без осадков и в дни с осадками до 2 с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Частичная уборка территории в дни с осадками более 2 с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 (50 % территории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чистка урн от мусо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Промывка урн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Уборка газонов и территории без покры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двое суто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.Уборка контейнерных площадо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Подметание территории в дни с сильными осадк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двое суто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Подметание тротуаров в жаркое время (60 дней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ое обслуживание внутренних систем общих коммуникаций, технических устройств дом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технический осмотр и обследование с оформлением паспорта готовности к работе в зимних услов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год при подготовке к эксплуатации в осенне-зимний период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ый осмотр и проверка работоспособности разводящих трубопроводов и запорно-регулирующей арматуры инженерных системах отопления, холодного и горячего водоснабжения и водоот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о внутридомовых инженерных системах отопления, холодного и горячего водоснабжения и водоотведения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по результатам осмотра 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кранов, вентилей, задвижек в подвал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по результатам осмотра 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, осмотр и очистка, воздухосборников, регулирующих кранов, вентилей, задвиже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по результатам осмотра 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в вентилях, кранах, задвиж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по результатам осмотра 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в трубопроводах, приборах и арма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 по результатам осмотра 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 техническое обслуживание коллективных приборов учета коммунальных рес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нструкцией завода-изготовителя и правилами по метролог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трубопроводов внутридомовых инженерных сист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 при подготовке к эксплуатации в осенне-зимний период, а так же в течении года по результатам осмотр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тральное отопление и вентиляц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араметров теплоносителя в контрольных 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в отопительный пери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ка и наладка внутридомовых инженерных систем  отопления к эксплуатации в осенне-зимний период  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при подготовке к эксплуатации в осенне-зимний пери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е рабочее испытание отдельных частей системы отопления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верка системы отопления в цело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воздушных пробок в системе отоплен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тельная проверка при запуске системы отоплен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ывка и опрессовка внутридомовых инженерных систем 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 воды и заполнение водой системы отопления, ликвидация</w:t>
              <w:br/>
              <w:t xml:space="preserve">воздушных пробок в приборах отопления и стояка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 при необходим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оотвед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чеканка раструбов канализационных труб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внутридомовых инженерных систем водоотведения до первого выпускного колод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год при подготовке к эксплуатации в осенне-зимний период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исправности канализационных вытяжек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раз в год при подготовке к эксплуатации в осенне-зимний период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засоров внутренних канализационных трубопроводов  относящихся к общедомовому имущест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года по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ктроснабжения и электротехнические устро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анение незначительных неисправностей электротехнических устройств,в том числе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о в целях обеспечения безопасности и бесперебойной работы оборудования в установленном режим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ротирка и смена перегоревших электрических лампочек в помещениях общего 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смена и ремонт штепсельных розеток и выключателей в помещениях общего польз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) прочистка клемм и соединений в групповых щитках и распределительных шкаф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) ремонт запирающих устройств и закрытие на замки групповых щитков и распределительных шкаф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перегоревших ламп в светильниках придомового осв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 при подготовке к эксплуатации в осенне-зимний период, а также в течение года по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заземляющих контактов и соединений с внутриквартирными линиями (сетями, кабелями) зазем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 при подготовке к эксплуатации в осенне -зимний период, а также в течение года по результатам  осмотра или заявкам жите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заземления оболочки электрического кабеля, замеры  сопротивления изоляции проводов общих внутридомовых сетей электроснаб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год при подготовке к эксплуатации в осенне -зимний период, а также в течение года по результатам  осмотра или заявкам ж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варийно-диспетчерское обслуживание: ликвидация аварийных ситуаций в местах общего пользования, с выполнением аварийно-востановительных работ и ликвидация аварийных ситуаций у собственника без выполнения ремонта.</w:t>
      </w:r>
    </w:p>
    <w:p>
      <w:pPr>
        <w:pStyle w:val="Normal"/>
        <w:numPr>
          <w:ilvl w:val="0"/>
          <w:numId w:val="3"/>
        </w:numPr>
        <w:rPr/>
      </w:pPr>
      <w:r>
        <w:rPr/>
        <w:t>Текущий ремонт общего имущества.</w:t>
      </w:r>
    </w:p>
    <w:p>
      <w:pPr>
        <w:pStyle w:val="Normal"/>
        <w:numPr>
          <w:ilvl w:val="0"/>
          <w:numId w:val="3"/>
        </w:numPr>
        <w:rPr/>
      </w:pPr>
      <w:r>
        <w:rPr/>
        <w:t>Перечень работ по обслуживанию внутридомового инженерного оборудования, связанных с содержанием жилья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35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работ в жилых помещ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срок исполнения с момента поступления заявки</w:t>
            </w:r>
          </w:p>
        </w:tc>
      </w:tr>
      <w:tr>
        <w:trPr>
          <w:trHeight w:val="457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топ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тирка вентилей без снятия с места: перекрытие воды, удаление сальника и старой набивки, набивка сальника, установка сальника на место с завертыванием гаек, притирка клап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крючков для труб и приборов центрального отопления: снятие крючка с выемкой деревянной пробки, установка деревянной пробки в старое отверстие, установка крю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уток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ертывание и ввертывание радиаторной пробки: очистка пробки и секции от старой прокладки, прочистка и проход старой резьбы на радиаторной пробки, постановка прокладки или уплотняющей пряди на сурике, ввертывание про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руппировка секций старого радиатора: отсоединение секций с ввертыванием радиаторных пробок, прочистка и промывка секций, очистка ниппелей, присоединение секций с ввертыванием радиаторных пробок и намотка льняной пряди на сур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уток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воздушных пробок в системе отопления в радиаторном блоке: отвинчивание пробки, выпуск воздуха, завинчивание про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пуске системы ото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воздушных пробок в системе отопления в стояке: открытие вентиля на воздухосборнике, расположенного на чердаке здания, выпуск воздуха, закрытия венти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запуске системы отоп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ация системы отопления: осмотр системы, составление описи недостатков, проведение необходимых ремонтных работ, промывка системы, пробная топ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а в чердачных и подвальных помещениях: проверка состояния регулирующих кранов и вентилей, задвижек, запорной арматуры расширительных баков на чердаке, проверка состояния крепления, подвесок и прокладок-подставок для магистрального трубопровода на чердаке, теплоизоля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мены </w:t>
            </w:r>
          </w:p>
          <w:p>
            <w:pPr>
              <w:pStyle w:val="Normal"/>
              <w:jc w:val="center"/>
              <w:rPr/>
            </w:pPr>
            <w:r>
              <w:rPr/>
              <w:t>1 раз в год.</w:t>
            </w:r>
          </w:p>
        </w:tc>
      </w:tr>
      <w:tr>
        <w:trPr>
          <w:trHeight w:val="435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Водоснабжение и водоотве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прокладок на вентилях без снятия с места: перекрытие квартирного вентиля, вывертывание головки крана, замена уплотнительной прокладки, установка работы крана головки крана на место, открытие квартирного вентиля, проверка работы кр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вка сальников на вентилях без снятия с места: перекрытие квартирного вентиля, снятие маховичка и сальниковой гайки, набивка сальника, установка гайки и маховичка на место, открытие квартирного вентиля, проверка работы кр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течи из гибких подводок присоединения санитарных приборов: отвинчивание гаек присоединения, замена прокладок, завинчивание га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 по вызо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ая заделка свищей и трещин на внутренних трубопроводах и стояках, зачистка места заделки, установка эластичной накладки с закреплением хому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 по вызов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водопровода, канализации и горячего водоснабжения: проверка исправности водоразборных кранов , смесителей, запорной арматуры, санитарно-технических приборов, проверка состояния креплений на магистральных водопроводах, раструбов канализационных труб, сифо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стальной щеткой старых чугунных труб и фасонных частей от нароста и гряз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мены </w:t>
            </w:r>
          </w:p>
          <w:p>
            <w:pPr>
              <w:pStyle w:val="Normal"/>
              <w:jc w:val="center"/>
              <w:rPr/>
            </w:pPr>
            <w:r>
              <w:rPr/>
              <w:t>1 раз в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вка сальников компенсационных патрубков на стояках внутренних водостоков. Очистка поверхности патрубка с помощью металлической решетки и скребка от сухого битума и старого уплотните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мены </w:t>
            </w:r>
          </w:p>
          <w:p>
            <w:pPr>
              <w:pStyle w:val="Normal"/>
              <w:jc w:val="center"/>
              <w:rPr/>
            </w:pPr>
            <w:r>
              <w:rPr/>
              <w:t>1 раз в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изоляции: очистка трубы от грязи и ржавчины, нанесение мастичной изоляции на горячую трубу двумя слоями толщиной по 3 с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мены </w:t>
            </w:r>
          </w:p>
          <w:p>
            <w:pPr>
              <w:pStyle w:val="Normal"/>
              <w:jc w:val="center"/>
              <w:rPr/>
            </w:pPr>
            <w:r>
              <w:rPr/>
              <w:t>1 раз в год.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Электроснаб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перегоревшей электролампы: снятие плафона (при необходимости) вывертывание из патрона перегоревшей электролампы, ввинчивание новой электролампы, установка плафона (при необходимости), проверка работы электроламп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епсельных розеток и выключателей: разборка розетки или выключателя, замена подгоревших контактов, зачистка и смазка всех контактов, проверка крепежа, сборка розетки или выключателя, проверка работы и регулиров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й ремонт электропроводки: проверка изоляции электропроводки и ее укреп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стояния линий электрических сетей и арматуры, групповых распределительных и предохранительных щитов и переходных коробок, силовых установок: электросети, арматура, электрооборудование в квартир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смены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Вентиляционная систе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стка засоренных вентиляционных каналов: пробивка в каналах прочистных отверстий, удаление засорения с пробивкой каналов, заделка прочистных отверстий, оштукатуривание мест задел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суток </w:t>
            </w:r>
          </w:p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6916B042CBA0BDBCC6A73B3977C58C02CCD16EAE8C69641211913FA6d4SEC" TargetMode="External"/><Relationship Id="rId4" Type="http://schemas.openxmlformats.org/officeDocument/2006/relationships/hyperlink" Target="consultantplus://offline/ref=A36916B042CBA0BDBCC6A73B3977C58C02CDDD69A88F69641211913FA6d4SEC" TargetMode="External"/><Relationship Id="rId5" Type="http://schemas.openxmlformats.org/officeDocument/2006/relationships/hyperlink" Target="consultantplus://offline/ref=A36916B042CBA0BDBCC6A73B3977C58C02CDD36AA98D69641211913FA6d4SEC" TargetMode="External"/><Relationship Id="rId6" Type="http://schemas.openxmlformats.org/officeDocument/2006/relationships/hyperlink" Target="consultantplus://offline/ref=8C936FF7E22A5DFCEC1BDC4FFF6A16F5CAFBE40B2708A4DDF4C44248EE168FEB70493D5F6F49A2Y1EE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35:00Z</dcterms:created>
  <dc:creator>Vika</dc:creator>
  <dc:description/>
  <cp:keywords/>
  <dc:language>en-US</dc:language>
  <cp:lastModifiedBy>1</cp:lastModifiedBy>
  <cp:lastPrinted>2023-11-20T08:50:00Z</cp:lastPrinted>
  <dcterms:modified xsi:type="dcterms:W3CDTF">2023-11-20T01:50:00Z</dcterms:modified>
  <cp:revision>8</cp:revision>
  <dc:subject/>
  <dc:title> </dc:title>
</cp:coreProperties>
</file>