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703580" cy="87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ЫТОГО АДМИНИСТРАТИВНО – ТЕРРИТОРИАЛЬНОГО</w:t>
      </w:r>
    </w:p>
    <w:p>
      <w:pPr>
        <w:pStyle w:val="Normal"/>
        <w:jc w:val="center"/>
        <w:rPr/>
      </w:pPr>
      <w:r>
        <w:rPr>
          <w:b/>
        </w:rPr>
        <w:t>ОБРАЗОВАНИЯ ПОСЁЛОК СОЛНЕЧНЫЙ КРАСНОЯРСКОГО КРА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b/>
        </w:rPr>
        <w:t>РЕШЕНИЕ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6 апреля 2024 года                          п. Солнечный                                    № 308-с</w:t>
      </w:r>
    </w:p>
    <w:p>
      <w:pPr>
        <w:pStyle w:val="Normal"/>
        <w:ind w:right="5437" w:hanging="0"/>
        <w:jc w:val="both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Совета депутатов ЗАТО п. Солнечный Красноярского края от 25 июля 2006 года № 151-д «Об утверждении Правил учёта граждан, нуждающихся в служебных помещениях, предоставляемых по договорам найма специализированного жилого помещения, и по предоставлению таким гражданам жилых помещений по договору найма специализированного жилого помещения в ЗАТО п. Солнечный Красноярского края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12"/>
        <w:shd w:fill="auto" w:val="clear"/>
        <w:spacing w:lineRule="auto" w:line="2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</w:t>
      </w:r>
      <w:r>
        <w:rPr>
          <w:sz w:val="28"/>
          <w:szCs w:val="28"/>
          <w:lang w:val="ru-RU"/>
        </w:rPr>
        <w:t>вязи с приведение муниципальных нормативных правовых актов в соответствие с действующим законодательство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уководствуясь</w:t>
      </w:r>
      <w:r>
        <w:rPr>
          <w:sz w:val="28"/>
          <w:szCs w:val="28"/>
        </w:rPr>
        <w:t xml:space="preserve"> статьёй 43 Устава </w:t>
      </w:r>
      <w:r>
        <w:rPr>
          <w:sz w:val="28"/>
          <w:szCs w:val="28"/>
          <w:lang w:val="ru-RU"/>
        </w:rPr>
        <w:t>городского округа закрытого административно – территориального образования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ru-RU"/>
        </w:rPr>
        <w:t>осёлок</w:t>
      </w:r>
      <w:r>
        <w:rPr>
          <w:sz w:val="28"/>
          <w:szCs w:val="28"/>
        </w:rPr>
        <w:t xml:space="preserve"> Солнечный Красноярского края, по результатам голосования Совет депутатов </w:t>
      </w:r>
      <w:r>
        <w:rPr>
          <w:sz w:val="28"/>
          <w:szCs w:val="28"/>
          <w:lang w:val="ru-RU"/>
        </w:rPr>
        <w:t xml:space="preserve">закрытого административно-территориального образова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осёлок</w:t>
      </w:r>
      <w:r>
        <w:rPr>
          <w:sz w:val="28"/>
          <w:szCs w:val="28"/>
        </w:rPr>
        <w:t xml:space="preserve"> Солнечный</w:t>
      </w:r>
      <w:r>
        <w:rPr>
          <w:sz w:val="28"/>
          <w:szCs w:val="28"/>
          <w:lang w:val="ru-RU"/>
        </w:rPr>
        <w:t xml:space="preserve"> Красноярского края</w:t>
      </w:r>
      <w:r>
        <w:rPr>
          <w:sz w:val="28"/>
          <w:szCs w:val="28"/>
        </w:rPr>
        <w:t xml:space="preserve"> решил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№ 1 к решению Совета депутатов ЗАТО п. Солнечный Красноярского края от 25 июля 2006 года № 151-д «Об утверждении Правил учёта граждан, нуждающихся в служебных помещениях, предоставляемых по договорам найма специализированного жилого помещения, и по предоставлению таким гражданам жилых помещений по договору найма специализированного жилого помещения в ЗАТО п. Солнечный Красноярского края» следующие изменения:</w:t>
      </w:r>
    </w:p>
    <w:p>
      <w:pPr>
        <w:pStyle w:val="Style19"/>
        <w:numPr>
          <w:ilvl w:val="1"/>
          <w:numId w:val="1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статьи 1 Правил учёта граждан, нуждающихся в служебных помещениях, предоставляемых по договорам найма специализированного жилого помещения, и по предоставлению таким гражданам жилых помещений по договору найма специализированного жилого помещения в ЗАТО п. Солнечный Красноярского края дополнить подпунктом 4 и изложить его в следующей редакци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жилые помещения для детей-сирот и детей, оставшихся без попечения родителей, лиц из числа детей-сирот и детей, оставшихся без попечения родителей.».</w:t>
      </w:r>
    </w:p>
    <w:p>
      <w:pPr>
        <w:pStyle w:val="Style19"/>
        <w:numPr>
          <w:ilvl w:val="1"/>
          <w:numId w:val="1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статьи 2 Правил учёта граждан, нуждающихся в служебных помещениях, предоставляемых по договорам найма специализированного жилого помещения, и по предоставлению таким гражданам жилых помещений по договору найма специализированного жилого помещения в ЗАТО п. Солнечный Красноярского края дополнить подпунктом 4 и изложить его в следующей редакции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дети-сироты и дети, оставшиеся без попечения родителей, лиц из числа детей-сирот и детей, оставшихся без попечения родителей.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публикованию в газете «Новости Солнечного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на следующий день после его официального опубликовани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исполнения решения возложить на Главу закрытого административно - территориального образования посёлок Солнечный Красноярского кра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>ЗАТО п. Солнечный                                                                            С.Б. Езж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ЗАТО п. Солнечный                                                        В.М. Зубар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106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Основной текст_"/>
    <w:qFormat/>
    <w:rPr>
      <w:shd w:fill="FFFFFF" w:val="clear"/>
    </w:rPr>
  </w:style>
  <w:style w:type="character" w:styleId="8TimesNewRoman">
    <w:name w:val="Основной текст (8) + Times New Roman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02"/>
    </w:pPr>
    <w:rPr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4:33:00Z</dcterms:created>
  <dc:creator>1</dc:creator>
  <dc:description/>
  <cp:keywords/>
  <dc:language>en-US</dc:language>
  <cp:lastModifiedBy>1</cp:lastModifiedBy>
  <cp:lastPrinted>2024-04-16T11:11:00Z</cp:lastPrinted>
  <dcterms:modified xsi:type="dcterms:W3CDTF">2024-04-16T04:11:00Z</dcterms:modified>
  <cp:revision>13</cp:revision>
  <dc:subject/>
  <dc:title>РОССИЙСКАЯ ФЕДЕРАЦИЯ</dc:title>
</cp:coreProperties>
</file>