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16 апреля  2024 года                  п. Солнечный                                          № 310-с</w:t>
      </w:r>
    </w:p>
    <w:p>
      <w:pPr>
        <w:pStyle w:val="Heading3"/>
        <w:spacing w:before="0" w:after="0"/>
        <w:ind w:right="4676" w:hanging="0"/>
        <w:contextualSpacing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Cs w:val="28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Богатикову Наталью Владимировну – ведущего специалиста – экономиста отдела учета и отчетности администрации закрытого административно – территориального образования посёлок Солнечный Красноярского края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орисову Татьяну Александровну – главного бухгалтера муниципального бюджетного учреждения «Спорткомплекс Дельфин» закрытого административно – территориального образования посёлок Солнечный Красноярского края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Юшкову Елену Геннадьевну – ведущего специалиста по опеке и попечительству в отношении совершеннолетних администрации закрытого административно – территориального образования посёлок Солнечный Красноярского края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.о. Главы ЗАТО п. Солнечный                                                             В.М. Зубар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4-04-16T11:12:00Z</cp:lastPrinted>
  <dcterms:modified xsi:type="dcterms:W3CDTF">2024-04-16T04:17:00Z</dcterms:modified>
  <cp:revision>104</cp:revision>
  <dc:subject/>
  <dc:title/>
</cp:coreProperties>
</file>