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lbertus Extra Bold;Candar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декабря 2023 года                    п. Солнечный                                        № 258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right="-1"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</w:rPr>
        <w:t xml:space="preserve">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3.04.2019 № 278-д «</w:t>
      </w:r>
      <w:bookmarkStart w:id="0" w:name="_Hlk6491502"/>
      <w:r>
        <w:rPr>
          <w:sz w:val="28"/>
          <w:szCs w:val="28"/>
        </w:rPr>
        <w:t>О внесении изменений в решение Совета депутатов от 25.12.2018 № 247-д «О размещении нестационарных торговых объектов, расположенных в ЗАТО п. Солнечный на земельных участках, находящихся в муниципальной собственности»</w:t>
      </w:r>
      <w:bookmarkEnd w:id="0"/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1.05.2019 № 282-д «</w:t>
      </w:r>
      <w:r>
        <w:rPr>
          <w:sz w:val="28"/>
          <w:szCs w:val="28"/>
        </w:rPr>
        <w:t>О внесении изменений в решение Совета депутатов от 25.12.2018 № 247-д «О размещении нестационарных торговых объектов, расположенных в ЗАТО п. Солнечный на земельных участках, находящихся в муниципальной собственно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2.10.2019 № 304-д «</w:t>
      </w:r>
      <w:r>
        <w:rPr>
          <w:sz w:val="28"/>
          <w:szCs w:val="28"/>
        </w:rPr>
        <w:t>О внесении изменений в решение Совета депутатов от 25.12.2018 № 247-д «О размещении нестационарных торговых объектов, расположенных в ЗАТО п. Солнечный на земельных участках, находящихся в муниципальной собственно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8.12.2019 № 318-д «</w:t>
      </w:r>
      <w:r>
        <w:rPr>
          <w:sz w:val="28"/>
          <w:szCs w:val="28"/>
        </w:rPr>
        <w:t>О внесении изменений в решение Совета депутатов от 25.12.2018 № 247-д «О размещении нестационарных торговых объектов, расположенных в ЗАТО п. Солнечный на земельных участках, находящихся в муниципальной собственно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14.04.2020 № 342-д «</w:t>
      </w:r>
      <w:r>
        <w:rPr>
          <w:sz w:val="28"/>
          <w:szCs w:val="28"/>
        </w:rPr>
        <w:t>О внесении изменений в решение Совета депутатов от 25.12.2018 № 247-д «О размещении нестационарных торговых объектов, расположенных в ЗАТО п. Солнечный на земельных участках, находящихся в муниципальной собственно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4.08.2021 № 67-с «</w:t>
      </w:r>
      <w:r>
        <w:rPr>
          <w:sz w:val="28"/>
          <w:szCs w:val="28"/>
        </w:rPr>
        <w:t>О внесении изменений в решение Совета депутатов от 25.12.2018 № 247-д «О размещении нестационарных торговых объектов, расположенных в ЗАТО п. Солнечный на земельных участках, находящихся в муниципальной собственно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09.08.2022 № 149-с «</w:t>
      </w:r>
      <w:r>
        <w:rPr>
          <w:sz w:val="28"/>
          <w:szCs w:val="28"/>
        </w:rPr>
        <w:t>О внесении изменений в решение Совета депутатов от 25.12.2018 № 247-д «О размещении нестационарных торговых объектов, расположенных в ЗАТО п. Солнечный на земельных участках, находящихся в муниципальной собственно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Совета депутатов ЗАТО п. Солнечный Красноярского края от 22.11.2022 № 165-с «</w:t>
      </w:r>
      <w:r>
        <w:rPr>
          <w:sz w:val="28"/>
          <w:szCs w:val="28"/>
        </w:rPr>
        <w:t>О внесении изменений в решение Совета депутатов от 25.12.2018 № 247-д «О размещении нестационарных торговых объектов, расположенных в ЗАТО п. Солнечный на земельных участках, находящихся в муниципальной собственно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2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Candara" w:hAnsi="Albertus Extra Bold;Candara" w:eastAsia="Times New Roman" w:cs="Albertus Extra Bold;Candara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4:00Z</dcterms:created>
  <dc:creator>Irina</dc:creator>
  <dc:description/>
  <cp:keywords/>
  <dc:language>en-US</dc:language>
  <cp:lastModifiedBy>1</cp:lastModifiedBy>
  <cp:lastPrinted>2023-12-12T10:06:00Z</cp:lastPrinted>
  <dcterms:modified xsi:type="dcterms:W3CDTF">2023-12-12T03:07:00Z</dcterms:modified>
  <cp:revision>46</cp:revision>
  <dc:subject/>
  <dc:title> </dc:title>
</cp:coreProperties>
</file>