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23 года                     п. Солнечный                                       № 268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  <w:szCs w:val="28"/>
        </w:rPr>
        <w:t xml:space="preserve"> реш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1.12.2010 № 597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6.10.2010 № 563-д «Об установлении земельного налога в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0.12.2011 № 684-д «</w:t>
      </w:r>
      <w:r>
        <w:rPr>
          <w:sz w:val="28"/>
          <w:szCs w:val="28"/>
        </w:rPr>
        <w:t>О внесении изменений в решение Совета депутатов ЗАТО п. Солнечный от 22.11.2011 № 677-д «Об арендной плате за земельные участки на территории ЗАТО п. Солнечный Красноярского края, а также об определении коэффициентов, учитывающих вид разрешенного использования земельного участка (К1) и категорию арендатора (К2), применяемых при определении размера арендной платы за использование земельных участков, государственная собственность на которые не разграничена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0.11.2012 № 761-д «</w:t>
      </w:r>
      <w:r>
        <w:rPr>
          <w:sz w:val="28"/>
          <w:szCs w:val="28"/>
        </w:rPr>
        <w:t>О внесении изменений в решение Совета депутатов ЗАТО п. Солнечный от 22.11.2011 № 677-д «Об арендной плате за земельные участки на территории ЗАТО п. Солнечный Красноярского края, а также об определении коэффициентов, учитывающих вид разрешенного использования земельного участка (К1) и категорию арендатора (К2), применяемых при определении размера арендной платы за использование земельных участков, государственная собственность на которые не разграничена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6.03.2013 № 784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6.10.2010 № 563-д «Об установлении земельного налога в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5.10.2013 № 819-д «</w:t>
      </w:r>
      <w:r>
        <w:rPr>
          <w:sz w:val="28"/>
          <w:szCs w:val="28"/>
        </w:rPr>
        <w:t>О внесении изменений в решение Совета депутатов ЗАТО п. Солнечный от 22.11.2011 № 677-д «Об арендной плате за земельные участки на территории ЗАТО п. Солнечный Красноярского края, а также об определении коэффициентов, учитывающих вид разрешенного использования земельного участка (К1) и категорию арендатора (К2), применяемых при определении размера арендной платы за использование земельных участков, государственная собственность на которые не разграничена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3.06.2014 № 876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6.10.2010 № 563-д «Об установлении земельного налога в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5.08.2014 № 889-д «</w:t>
      </w:r>
      <w:r>
        <w:rPr>
          <w:sz w:val="28"/>
          <w:szCs w:val="28"/>
        </w:rPr>
        <w:t>О внесении изменений в решение Совета депутатов ЗАТО п. Солнечный от 03.06.2014 № 876-д «О внесении изменений в решение Совета депутатов от 26.10.2010 № 563-д «Об установлении земельного налога на территории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1.03.2016 № 52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6.10.2010 № 563-д «Об установлении земельного налога в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1.06.2016 № 72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6.10.2010 № 563-д «Об установлении земельного налога в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0.10.2017 № 153-д «</w:t>
      </w:r>
      <w:r>
        <w:rPr>
          <w:sz w:val="28"/>
          <w:szCs w:val="28"/>
        </w:rPr>
        <w:t>О внесении изменений в решение Совета депутатов ЗАТО п. Солнечный от 22.11.2011 № 677-д «Об арендной плате за земельные участки на территории ЗАТО п. Солнечный Красноярского края, а также об определении коэффициентов, учитывающих вид разрешенного использования земельного участка (К1) и категорию арендатора (К2), применяемых при определении размера арендной платы за использование земельных участков, государственная собственность на которые не разграничена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1.05.2019 № 286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6.10.2010 № 563-д «Об установлении земельного налога в ЗАТО п. Солнечный Красноярского края»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7.09.2019 № 293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6.10.2010 № 563-д «Об установлении земельного налога в ЗАТО п.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Ю.Ф. Неде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3-12-12T11:13:00Z</cp:lastPrinted>
  <dcterms:modified xsi:type="dcterms:W3CDTF">2023-12-12T04:13:00Z</dcterms:modified>
  <cp:revision>73</cp:revision>
  <dc:subject/>
  <dc:title> </dc:title>
</cp:coreProperties>
</file>