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"/>
        <w:rPr>
          <w:szCs w:val="28"/>
        </w:rPr>
      </w:pPr>
      <w:r>
        <w:rPr>
          <w:rFonts w:eastAsia="Albertus Extra Bold;Candara"/>
          <w:szCs w:val="28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 декабря 2023 года                     п. Солнечный                                       № 269-с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решений Совета депутатов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О п. Солнечный Красноярского края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утратившими силу</w:t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right="-1" w:firstLine="709"/>
        <w:jc w:val="both"/>
        <w:rPr/>
      </w:pPr>
      <w:r>
        <w:rPr>
          <w:sz w:val="28"/>
        </w:rPr>
        <w:t xml:space="preserve">В соответствии со статьей </w:t>
      </w:r>
      <w:r>
        <w:rPr>
          <w:sz w:val="28"/>
          <w:szCs w:val="28"/>
        </w:rPr>
        <w:t xml:space="preserve">35 Федерального закона от 06.10.2003 № 131-ФЗ «Об общих принципах организации местного самоуправления в Российской Федерации», статьей 43 Устава городского округа закрытого административно – территориального образования посёлок Солнечный Красноярского края, по результатам голосования </w:t>
      </w:r>
      <w:r>
        <w:rPr>
          <w:sz w:val="28"/>
        </w:rPr>
        <w:t xml:space="preserve">Совет депутатов </w:t>
      </w:r>
      <w:r>
        <w:rPr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  <w:r>
        <w:rPr>
          <w:bCs/>
          <w:sz w:val="28"/>
          <w:szCs w:val="28"/>
        </w:rPr>
        <w:t xml:space="preserve"> решил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0" w:right="3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21.12.2010 № 600-д «</w:t>
      </w:r>
      <w:r>
        <w:rPr>
          <w:sz w:val="28"/>
          <w:szCs w:val="28"/>
        </w:rPr>
        <w:t>О внесении изменений в решение Совета депутатов ЗАТО п. Солнечный от 27.07.2010 № 548-д «Об административной комиссии ЗАТО п. Солнечный Красноярского края»» признать утратившим сил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0" w:right="3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29.05.2012 № 729-д «</w:t>
      </w:r>
      <w:r>
        <w:rPr>
          <w:sz w:val="28"/>
          <w:szCs w:val="28"/>
        </w:rPr>
        <w:t>О внесении изменений в решение Совета депутатов ЗАТО п. Солнечный от 27.07.2010 № 548-д «Об административной комиссии ЗАТО п. Солнечный Красноярского края»» признать утратившим сил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0" w:right="3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09.10.2012 № 750-д «</w:t>
      </w:r>
      <w:r>
        <w:rPr>
          <w:sz w:val="28"/>
          <w:szCs w:val="28"/>
        </w:rPr>
        <w:t>О внесении изменений в решение Совета депутатов ЗАТО п. Солнечный от 27.07.2010 № 548-д «Об административной комиссии ЗАТО п. Солнечный Красноярского края»» признать утратившим сил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0" w:right="3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30.04.2013 № 797-д «</w:t>
      </w:r>
      <w:r>
        <w:rPr>
          <w:sz w:val="28"/>
          <w:szCs w:val="28"/>
        </w:rPr>
        <w:t>О внесении изменений в решение Совета депутатов ЗАТО п. Солнечный от 27.07.2010 № 548-д «Об административной комиссии ЗАТО п. Солнечный Красноярского края»» признать утратившим сил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0" w:right="3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24.12.2013 № 848-д «</w:t>
      </w:r>
      <w:r>
        <w:rPr>
          <w:sz w:val="28"/>
          <w:szCs w:val="28"/>
        </w:rPr>
        <w:t>О внесении изменений в решение Совета депутатов ЗАТО п. Солнечный от 27.07.2010 № 548-д «Об административной комиссии ЗАТО п. Солнечный Красноярского края»» признать утратившим сил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0" w:right="3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25.08.2014 № 897-д «</w:t>
      </w:r>
      <w:r>
        <w:rPr>
          <w:sz w:val="28"/>
          <w:szCs w:val="28"/>
        </w:rPr>
        <w:t>О внесении изменений в решение Совета депутатов ЗАТО п. Солнечный от 27.07.2010 № 548-д «Об административной комиссии ЗАТО п. Солнечный Красноярского края»» признать утратившим сил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0" w:right="3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16.05.2015 № 960-д «</w:t>
      </w:r>
      <w:r>
        <w:rPr>
          <w:sz w:val="28"/>
          <w:szCs w:val="28"/>
        </w:rPr>
        <w:t>О внесении изменений в решение Совета депутатов ЗАТО п. Солнечный от 27.07.2010 № 548-д «Об административной комиссии ЗАТО п. Солнечный Красноярского края»» признать утратившим сил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0" w:right="3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24.11.2015 № 20-д «</w:t>
      </w:r>
      <w:r>
        <w:rPr>
          <w:sz w:val="28"/>
          <w:szCs w:val="28"/>
        </w:rPr>
        <w:t>О внесении изменений в решение Совета депутатов ЗАТО п. Солнечный от 27.07.2010 № 548-д «Об административной комиссии ЗАТО п. Солнечный Красноярского края»» признать утратившим сил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0" w:right="3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01.03.2016 № 53-д «</w:t>
      </w:r>
      <w:r>
        <w:rPr>
          <w:sz w:val="28"/>
          <w:szCs w:val="28"/>
        </w:rPr>
        <w:t>О внесении изменений в решение Совета депутатов ЗАТО п. Солнечный от 27.07.2010 № 548-д «Об административной комиссии ЗАТО п. Солнечный Красноярского края»» признать утратившим сил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0" w:right="34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шение вступает в силу на следующий день после его официального опубликования в газете «Новости Солнечног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исполнения решения возложить на Главу ЗАТО п. Солнечный Красноярского края.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Ю.Ф. Недель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Extra Bold">
    <w:altName w:val="Candara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Albertus Extra Bold;Candara" w:hAnsi="Albertus Extra Bold;Candara" w:cs="Albertus Extra Bold;Candara"/>
      <w:b/>
      <w:sz w:val="40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Основной шрифт"/>
    <w:qFormat/>
    <w:rPr/>
  </w:style>
  <w:style w:type="character" w:styleId="1">
    <w:name w:val="Название Знак1"/>
    <w:qFormat/>
    <w:rPr>
      <w:rFonts w:ascii="Albertus Extra Bold;Candara" w:hAnsi="Albertus Extra Bold;Candara" w:eastAsia="Times New Roman" w:cs="Albertus Extra Bold;Candara"/>
      <w:b/>
      <w:sz w:val="40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34:00Z</dcterms:created>
  <dc:creator>Irina</dc:creator>
  <dc:description/>
  <cp:keywords/>
  <dc:language>en-US</dc:language>
  <cp:lastModifiedBy>1</cp:lastModifiedBy>
  <cp:lastPrinted>2021-03-18T15:17:00Z</cp:lastPrinted>
  <dcterms:modified xsi:type="dcterms:W3CDTF">2023-12-07T02:34:00Z</dcterms:modified>
  <cp:revision>73</cp:revision>
  <dc:subject/>
  <dc:title> </dc:title>
</cp:coreProperties>
</file>