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60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9 мая 2009 года № 458-д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от 27.05.2008 № 367-д «О структуре администрации и перечне должностей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7 мая 2008 года № 367-д «О внесении изменений в Решение Совета депутатов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2 августа 2008 года № 376-д «О внесении изменений в Решение Совета депутатов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8 мая 2010 года № 541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6 октября 2010 года № 567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09 ноября 2010 года № 576-д «О внесении изменений в Решение Совета депутатов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9 марта 2011 года № 618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2 июля 2011 года № 642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7 сентября 2011 года № 656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2 ноября 2011 года № 674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9 мая 2012 года № 726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8 декабря 2012 года № 769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6 марта 2013 года № 781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02 июля 2013 года № 809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04 марта 2014 года № 854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4 октября 2014 года № 907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4 октября 2014 года № 908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6 июня 2015 года № 967-д «О внесении изменений в  Решение Совета депутатов ЗАТО п. Солнечный от 21.02.2012 № 694-д «Об утверждении структуры Совета депутатов ЗАТО п. Солнечный Красноярского края» и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7 октября 2015 года № 16-д «О внесении изменений в  Решение Совета депутатов ЗАТО п. Солнечный от 21.02.2012 № 694-д «Об утверждении структуры Совета депутатов ЗАТО п. Солнечный Красноярского края» и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7 октября 2015 года № 17-д «О внесении изменений в Решение Совета депутатов ЗАТО п. Солнечный от 26.02.2008 № 342-д «О структуре администрации и перечне должностей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9 мая 2012 года № 728-д «О внесении изменений в  Решение Совета депутатов ЗАТО п. Солнечный от 21.02.2012 № 694-д «Об утверждении структуры Совета депутатов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 марта 2016 года № 48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4 апреля 2018 года № 194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1 августа 2018 года № 214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6 февраля 2019 года № 258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17 сентября 2019 года № 294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2 октября 2019 года № 305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6 мая 2020 года № 345-д «О внесении изменений в Решение Совета депутатов ЗАТО п. Солнечный от 24.11.2015 № 19-д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ЗАТО п. Солнечный Красноярского края от 22 декабря 2020 года № 23-с «О внесении изменений в Решение Совета депутатов ЗАТО п. Солнечный от 01.12.2020 № 18-с «Об утверждении структуры администрации и перечне должностей муниципальной службы ЗАТО п. Солнечный Красноярского края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2:00:00Z</dcterms:modified>
  <cp:revision>46</cp:revision>
  <dc:subject/>
  <dc:title> </dc:title>
</cp:coreProperties>
</file>