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декабря 2023 года                     п. Солнечный                                       № 261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</w:rPr>
        <w:t xml:space="preserve">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4.04.2009 № 445-д «О внесении изменений и дополнений в решение Совета депутатов от 16.12.2008 года № 414-д «Об установлении тарифов на услуги, оказываемые МУП МТК ЗАТО Солнечный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3.08.2011 № 648-д «О внесении изменений и дополнений в решение Совета депутатов от 16.12.2008 года № 414-д «Об установлении тарифов на услуги, оказываемые МУП МТК ЗАТО Солнечный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2.11.2011 № 675-д «О внесении изменений и дополнений в решение Совета депутатов от 16.12.2008 года № 414-д «Об установлении тарифов на услуги, оказываемые МУП МТК ЗАТО Солнечный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7.03.2012 № 704-д «О внесении изменений и дополнений в решение Совета депутатов от 16.12.2008 года № 414-д «Об установлении тарифов на услуги, оказываемые МУП МТК ЗАТО Солнечный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09.10.2012 № 745-д «О внесении изменений и дополнений в решение Совета депутатов от 16.12.2008 года № 414-д «Об установлении тарифов на услуги, оказываемые МУП МТК ЗАТО Солнечный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6.11.2013 № 837-д «О внесении изменений и дополнений в решение Совета депутатов от 16.12.2008 года № 414-д «Об установлении тарифов на услуги, оказываемые МУП МТК ЗАТО Солнечный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03.06.2014 № 873-д «О внесении изменений и дополнений в решение Совета депутатов от 16.12.2008 года № 414-д «Об установлении тарифов на услуги, оказываемые МУП МТК ЗАТО Солнечный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3.12.2014 № 925-д «О внесении изменений и дополнений в решение Совета депутатов от 16.12.2008 года № 414-д «Об установлении тарифов на услуги, оказываемые МУП МТК ЗАТО Солнечный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3.12.2014 № 926-д «О внесении изменений и дополнений в решение Совета депутатов от 16.12.2008 года № 414-д «Об установлении тарифов на услуги, оказываемые МУП МТК ЗАТО Солнечный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4.04.2015 № 948-д «О внесении изменений и дополнений в решение Совета депутатов от 16.12.2008 года № 414-д «Об установлении тарифов на услуги, оказываемые МУП МТК ЗАТО Солнечный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7.12.2016 № 102-д «О внесении изменений и дополнений в решение Совета депутатов от 16.12.2008 года № 414-д «Об установлении тарифов на услуги, оказываемые МУП МТК ЗАТО Солнечный»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02.04.2019 № 266-д «</w:t>
      </w:r>
      <w:bookmarkStart w:id="0" w:name="_Hlk4679785"/>
      <w:r>
        <w:rPr>
          <w:sz w:val="28"/>
          <w:szCs w:val="28"/>
        </w:rPr>
        <w:t>Об установлении тарифов на услуги, оказываемые МУП МТК «Солнечный</w:t>
      </w:r>
      <w:bookmarkEnd w:id="0"/>
      <w:r>
        <w:rPr>
          <w:sz w:val="28"/>
          <w:szCs w:val="28"/>
        </w:rPr>
        <w:t>»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3.04.2019 № 276-д «</w:t>
      </w:r>
      <w:bookmarkStart w:id="1" w:name="_Hlk6491386"/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02.04.2019 № 266-д «Об установлении тарифов на услуги, оказываемые МУП МТК «Солнечный»</w:t>
      </w:r>
      <w:bookmarkEnd w:id="1"/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1-03-18T15:17:00Z</cp:lastPrinted>
  <dcterms:modified xsi:type="dcterms:W3CDTF">2023-12-07T02:02:00Z</dcterms:modified>
  <cp:revision>47</cp:revision>
  <dc:subject/>
  <dc:title> </dc:title>
</cp:coreProperties>
</file>