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 декабря 2023 года                     п. Солнечный                                       № 265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1.11.2006 № 209-д «</w:t>
      </w:r>
      <w:r>
        <w:rPr>
          <w:sz w:val="28"/>
          <w:szCs w:val="28"/>
        </w:rPr>
        <w:t>Об утверждении Положения о муниципальной комиссии по делам несовершеннолетних и защите их прав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9.03.2011 № 619-д «</w:t>
      </w:r>
      <w:r>
        <w:rPr>
          <w:sz w:val="28"/>
          <w:szCs w:val="28"/>
        </w:rPr>
        <w:t>О внесении изменений и дополнений в решение Совета депутатов ЗАТО п. Солнечный от 26.10.2010 № 562-д «Об утверждении Положения о порядке выплаты пенсии за выслугу лет лицам, замещавшим должности муниципальной службы 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5.10.2013 № 818-д «</w:t>
      </w:r>
      <w:r>
        <w:rPr>
          <w:sz w:val="28"/>
          <w:szCs w:val="28"/>
        </w:rPr>
        <w:t>О внесении изменений в решение Совета депутатов ЗАТО п. Солнечный от 29.04.2008 № 355-д «Об утверждении Положения о бюджетном процессе 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6.11.2013 № 841-д «</w:t>
      </w:r>
      <w:r>
        <w:rPr>
          <w:sz w:val="28"/>
          <w:szCs w:val="28"/>
        </w:rPr>
        <w:t>О внесении изменений в решение Совета депутатов ЗАТО п. Солнечный от 29.04.2008 № 355-д «Об утверждении Положения о бюджетном процессе 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8.12.2014 № 921-д «</w:t>
      </w:r>
      <w:r>
        <w:rPr>
          <w:sz w:val="28"/>
          <w:szCs w:val="28"/>
        </w:rPr>
        <w:t>О внесении изменений в решение Совета депутатов ЗАТО п. Солнечный от 29.04.2008 № 355-д «Об утверждении Положения о бюджетном процессе 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12.2014 № 924-д «</w:t>
      </w:r>
      <w:r>
        <w:rPr>
          <w:sz w:val="28"/>
          <w:szCs w:val="28"/>
        </w:rPr>
        <w:t>О внесении изменений в решение Совета депутатов ЗАТО п. Солнечный от 29.04.2008 № 355-д «Об утверждении Положения о бюджетном процессе в ЗАТО п.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9.11.2019 № 307-д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6.02.2019 № 259-д «Об утверждении Положения 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п. Солнечный Красноярского края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2.12.2020 № 26-с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от 26.02.2019 № 259-д «Об утверждении Положения 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п. Солнечный Красноярского края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4.08.2021 № 62-с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6.02.2019 № 259-д «Об утверждении Положения 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п. Солнечный Красноярского края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6.10.2021 № 77-с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6.02.2019 № 259-д «Об утверждении Положения 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п. Солнечный Красноярского края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6.04.2022 № 126-с 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 внесении изменений в решение Совета депутатов от 26.02.2019 № 259-д «Об утверждении Положения 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п. Солнечный Красноярского края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26:00Z</dcterms:modified>
  <cp:revision>67</cp:revision>
  <dc:subject/>
  <dc:title> </dc:title>
</cp:coreProperties>
</file>