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7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6.10.2010 № 571-д «</w:t>
      </w:r>
      <w:r>
        <w:rPr>
          <w:sz w:val="28"/>
          <w:szCs w:val="28"/>
        </w:rPr>
        <w:t>О внесении изменений в решение Совета депутатов от 03.03.2009 № 433-д «Об установлении тарифов на деятельность восстановительного центра Муниципального образовательного учреждения дополнительного образования детей «Детско-юношеская спортивная школа» ЗАТО Солнечны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0.12.2011 № 682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1.02.2012 № 693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7.03.2012 № 703-д «</w:t>
      </w:r>
      <w:r>
        <w:rPr>
          <w:sz w:val="28"/>
          <w:szCs w:val="28"/>
        </w:rPr>
        <w:t>О внесении изменений в решение Совета депутатов ЗАТО п. Солнечный от 03.03.2009 № 433-д «Об установлении тарифов на деятельность восстановительного центра Муниципального образовательного учреждения дополнительного образования детей «Детско-юношеская спортивная школа» ЗАТО Солнечны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05.2012 № 721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9.10.2012 № 746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0.11.2012 № 762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4.06.2013 № 801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5.10.2013 № 832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3.06.2014 № 874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50-д «Об установлении тарифов на услуги МУП 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5.08.2014 № 896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4.10.2014 № 899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5.11.2014 № 916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5.11.2014 № 917-д «</w:t>
      </w:r>
      <w:r>
        <w:rPr>
          <w:sz w:val="28"/>
          <w:szCs w:val="28"/>
        </w:rPr>
        <w:t>О внесении изменений в решение Совета депутатов ЗАТО п. Солнечный от 03.03.2009 № 433-д «Об установлении тарифов на деятельность восстановительного центра Муниципального казенного образовательного учреждения дополнительного образования детей» ЗАТО Солнечны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12.2016 № 100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4.11.2015 № 25-д «Об установлении тарифов на услуги МУП «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7.12.2016 № 103-д «</w:t>
      </w:r>
      <w:r>
        <w:rPr>
          <w:sz w:val="28"/>
          <w:szCs w:val="28"/>
        </w:rPr>
        <w:t>О внесении изменений в решение Совета депутатов ЗАТО п. Солнечный от 03.03.2009 № 433-д «Об установлении тарифов на деятельность восстановительного центра Муниципального образовательного учреждения дополнительного образования детей «Детско-юношеская спортивная школа» ЗАТО Солнечны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1.03.2017 № 109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4.11.2015 № 25-д «Об установлении тарифов на услуги МУП «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8.12.2017 № 162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4.11.2015 № 25-д «Об установлении тарифов на услуги МУП «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30.01.2018 № 176-д «</w:t>
      </w: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4.11.2015 № 25-д «Об установлении тарифов на услуги МУП «Сервис ЗАТО Солнечный»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31.01.2018 № 179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30.10.2018 № 219-д «</w:t>
      </w:r>
      <w:r>
        <w:rPr>
          <w:sz w:val="28"/>
          <w:szCs w:val="28"/>
        </w:rPr>
        <w:t>О внесении изменений в решение Совета депутатов ЗАТО п. Солнечный от 23.08.2011 № 649-д «Об установлении тарифов на оказание платных услуг МКУ ДОД ЮАШ ЗАТО п. Солнечный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31:00Z</dcterms:modified>
  <cp:revision>70</cp:revision>
  <dc:subject/>
  <dc:title> </dc:title>
</cp:coreProperties>
</file>