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п. Солнечный                                        № 262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1.02.2006 № 106-д «</w:t>
      </w:r>
      <w:r>
        <w:rPr>
          <w:sz w:val="28"/>
          <w:szCs w:val="28"/>
        </w:rPr>
        <w:t>О внесении изменений и дополнений в Положение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7.05.2006 № 137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7.10.2006 № 179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3.04.2007 № 244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8.08.2007 № 284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3.10.2007 № 295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11.2007 № 320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11.2007 № 323-д «</w:t>
      </w:r>
      <w:r>
        <w:rPr>
          <w:sz w:val="28"/>
          <w:szCs w:val="28"/>
        </w:rPr>
        <w:t>О внесении изменений и дополнений в решение Совета депутатов от 23.10.2007 г. № 295-д «О внесении изменений в решение Совета депутатов от 22.12.2005 г. № 87-д «Об утверждении положения об оплате труда работников муниципальных учреждений ЗАТО п.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4.12.2007 № 330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6.02.2008 № 343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05.2008 № 361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05.2008 № 362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8.10.2008 № 399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30.12.2008 № 423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3.03.2009 № 430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5.12.2009 № 514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30.03.2010 № 522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8.05.2010 № 540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3.11.2010 № 582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6.04.2011 № 622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09.2011 № 657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8.10.2011 № 660-д «</w:t>
      </w:r>
      <w:r>
        <w:rPr>
          <w:sz w:val="28"/>
          <w:szCs w:val="28"/>
        </w:rPr>
        <w:t>О внесении изме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9.10.2012 № 744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5.12.2012 № 776-д «</w:t>
      </w:r>
      <w:r>
        <w:rPr>
          <w:sz w:val="28"/>
          <w:szCs w:val="28"/>
        </w:rPr>
        <w:t>О внесении изменений и дополнений в решение Совета депутатов от 22.12.2005 г. № 87-д «Об утверждении Положения об оплате труда работников муниципальных учреждений ЗАТО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08:00Z</dcterms:modified>
  <cp:revision>48</cp:revision>
  <dc:subject/>
  <dc:title> </dc:title>
</cp:coreProperties>
</file>