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5 ноября 2024 года                   п. Солнечный                                      № 347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>«О бюджете ЗАТО п. Солнечный Красноярского края на 2024 год и плановый период 2025 – 2026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 xml:space="preserve">«О бюджете ЗАТО п. Солнечный Красноярского края на 2024 год и плановый период 2025 – 2026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668 50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674 467,1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685 234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/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</w:t>
      </w:r>
      <w:bookmarkEnd w:id="3"/>
      <w:bookmarkEnd w:id="4"/>
      <w:bookmarkEnd w:id="5"/>
      <w:r>
        <w:rPr>
          <w:sz w:val="28"/>
          <w:szCs w:val="28"/>
        </w:rPr>
        <w:t>691 191,9 соответственно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/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к решению изложить в новой редакции согласно приложению 7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484 129,4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500 854,2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4-11-21T09:24:00Z</cp:lastPrinted>
  <dcterms:modified xsi:type="dcterms:W3CDTF">2024-11-21T02:24:00Z</dcterms:modified>
  <cp:revision>244</cp:revision>
  <dc:subject/>
  <dc:title>РОССИЙСКАЯ ФЕДЕРАЦИЯ</dc:title>
</cp:coreProperties>
</file>