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en-US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4 сентября 2024 года                    п. Солнечный                                      № 335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>«О бюджете ЗАТО п. Солнечный Красноярского края на 2024 год и плановый период 2025 – 2026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 xml:space="preserve">«О бюджете ЗАТО п. Солнечный Красноярского края на 2024 год и плановый период 2025 – 2026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630 144,5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645 516,8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668 50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/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</w:t>
      </w:r>
      <w:bookmarkEnd w:id="3"/>
      <w:bookmarkEnd w:id="4"/>
      <w:bookmarkEnd w:id="5"/>
      <w:r>
        <w:rPr>
          <w:sz w:val="28"/>
          <w:szCs w:val="28"/>
        </w:rPr>
        <w:t>674 467,1 соответственно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разу «дефицит бюджета на 2024 год в сумме 15 372,3 тыс. рублей.»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фразой «дефицит бюджета на 2024 год в сумме                         5 957,3 тыс. рублей.»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/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ифры   520 461,9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375" w:firstLine="16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1 046,9 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jc w:val="both"/>
        <w:rPr/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к решению изложить в новой редакции согласно приложению 7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461 033,5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84 129,4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1134"/>
        <w:jc w:val="both"/>
        <w:rPr/>
      </w:pPr>
      <w:r>
        <w:rPr>
          <w:sz w:val="28"/>
          <w:szCs w:val="28"/>
        </w:rPr>
        <w:t xml:space="preserve">- цифры  6 693,3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2 859,0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исполнителей, до населения ЗАТО п. Солнечный через средства массовой информации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4-09-19T11:11:00Z</cp:lastPrinted>
  <dcterms:modified xsi:type="dcterms:W3CDTF">2024-09-19T04:11:00Z</dcterms:modified>
  <cp:revision>240</cp:revision>
  <dc:subject/>
  <dc:title>РОССИЙСКАЯ ФЕДЕРАЦИЯ</dc:title>
</cp:coreProperties>
</file>