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п. Солнечный                                       № 278-с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й Совета депутатов ЗАТО п. Солнечный 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.01.2024 № 293-с; от 10.06.2024 № 325-с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0" w:name="_Hlk499187535"/>
      <w:bookmarkEnd w:id="0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187535"/>
      <w:bookmarkStart w:id="2" w:name="_Hlk49918753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r>
        <w:rPr>
          <w:sz w:val="28"/>
        </w:rPr>
        <w:t xml:space="preserve">1. </w:t>
      </w:r>
      <w:bookmarkStart w:id="3" w:name="_Hlk28080674"/>
      <w:r>
        <w:rPr>
          <w:sz w:val="28"/>
        </w:rPr>
        <w:t>Утвердить основные характеристики бюджета ЗАТО п. Солнечный Красноярского края на 2024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630 144,5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645 516,8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 год в сумме 15 372,3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</w:t>
      </w:r>
      <w:bookmarkStart w:id="4" w:name="_Hlk28080707"/>
      <w:r>
        <w:rPr>
          <w:sz w:val="28"/>
        </w:rPr>
        <w:t>Утвердить основные характеристики бюджета ЗАТО п. Солнечный Красноярского края на 2025 год и на 2026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5 год в сумме 520 461,9 тыс. рублей и на 2026 год в сумме                          506 117,9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5 год          в сумме 511 046,9 тыс. рублей, в том числе условно утвержденные расходы    в сумме 7 968,3 тыс. рублей, и на 2026 год в сумме 506 117,9 тыс. рублей,      в том числе условно утвержденные расходы в сумме 15 209,6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                на 2025 год и на 2026 год согласно приложению 1 к решению.</w:t>
      </w:r>
    </w:p>
    <w:p>
      <w:pPr>
        <w:pStyle w:val="TextBody"/>
        <w:tabs>
          <w:tab w:val="clear" w:pos="1077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4 – 2026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4 год и плановый период 2025 – 2026 годов согласно приложению 4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4 год          и плановый период 2025 – 2026 годов согласно приложению 5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4 год и плановый период 2025 – 2026 согласно приложению 6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4 год и плановый период 2025 – 2026 согласно приложению 7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в 2024-2026 годах в сумме             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4 году     в сумме 461 033,5 тыс. рублей, в 2025 году в сумме 322 867,3 тыс. рублей, в 2026 году в сумме 330 910,7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4 год в сумме                            6 693,3 тыс. рублей, на 2025 год в сумме 837,1 тыс. рублей, на 2026 год в сумме 3 034,1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5" w:name="_Hlk28080742"/>
      <w:bookmarkEnd w:id="5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5 года в сумме </w:t>
      </w:r>
      <w:r>
        <w:rPr>
          <w:color w:val="000000"/>
          <w:sz w:val="28"/>
          <w:szCs w:val="28"/>
        </w:rPr>
        <w:t>84 411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>87 218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7 года в сумме </w:t>
      </w:r>
      <w:r>
        <w:rPr>
          <w:color w:val="000000"/>
          <w:sz w:val="28"/>
          <w:szCs w:val="28"/>
        </w:rPr>
        <w:t xml:space="preserve">87 603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4 году в сумме 0,0 тыс. рублей, в 2025 году в сумме 8,3 тыс. рублей, в 2026 году в сумме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4 год и плановый период      2025 – 2026 годов согласно приложению 8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4 году и плановом периоде 2025 – 2026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4 году и плановом периоде 2025 – 2026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4 год в сумме 500,0 тыс. рублей, на 2025 год в сумме 500,0 тыс. рублей, на 2026 год в сумме 50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786" w:leader="none"/>
          <w:tab w:val="left" w:pos="1276" w:leader="none"/>
        </w:tabs>
        <w:spacing w:lineRule="atLeast" w:line="20"/>
        <w:ind w:left="0"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учреждений (вид расходов 11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учреждений, за исключением фонда оплаты труда (вид расходов 11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учреждений привлекаемым лицам (вид расходов 11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носы по обязательному социальному страхованию на выплаты по оплате труда работников и иные выплаты работникам и иные выплаты работникам учреждений (вид расходов 119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обия, компенсации и иные социальные выплаты гражданам, кроме публичных нормативных обязательств (вид расходов 32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, услуг в пользу граждан в целях их социального обеспечения (вид расходов 32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(вид расходов 340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и и гранты (вид расходов 350);</w:t>
      </w:r>
    </w:p>
    <w:p>
      <w:pPr>
        <w:pStyle w:val="Normal"/>
        <w:tabs>
          <w:tab w:val="clear" w:pos="1077"/>
          <w:tab w:val="left" w:pos="0" w:leader="none"/>
          <w:tab w:val="left" w:pos="851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исполнение судебных актов Российской Федерации и мировых соглашений по возмещению причиненного вреда (вид расходов 83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 (вид расходов 85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прочих налогов, сборов (вид расходов 85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иных платежей (вид расходов 85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, находящихся во временном распоряжении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филактикой и устранением последствий распространения коронавирусной инфекции.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едотвращением влияния ухудшения геополитической и экономической ситуации на развитие отрасли экономики.</w:t>
      </w:r>
    </w:p>
    <w:p>
      <w:pPr>
        <w:pStyle w:val="32"/>
        <w:tabs>
          <w:tab w:val="clear" w:pos="1077"/>
          <w:tab w:val="left" w:pos="0" w:leader="none"/>
          <w:tab w:val="left" w:pos="786" w:leader="none"/>
          <w:tab w:val="left" w:pos="993" w:leader="none"/>
          <w:tab w:val="left" w:pos="1276" w:leader="none"/>
        </w:tabs>
        <w:spacing w:lineRule="atLeast" w:line="20"/>
        <w:ind w:firstLine="851"/>
        <w:rPr>
          <w:szCs w:val="28"/>
        </w:rPr>
      </w:pPr>
      <w:r>
        <w:rPr>
          <w:szCs w:val="28"/>
        </w:rPr>
        <w:t>- 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4 – 2026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Определить, что субсидии из средств местного бюджета предоставляемые в 2024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4 году и плановом периоде 2025 – 2026 годов: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1. Без внесения изменений в настоящее решение – 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                  п. Солнечный Красноярского края – в пределах объема бюджетных ассигнований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4 году и плановом периоде                 2025 – 2026 </w:t>
      </w:r>
      <w:r>
        <w:rPr/>
        <w:t>годов</w:t>
      </w:r>
      <w:r>
        <w:rPr>
          <w:szCs w:val="28"/>
        </w:rPr>
        <w:t>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2</w:t>
      </w:r>
      <w:r>
        <w:rPr>
          <w:i/>
          <w:szCs w:val="28"/>
        </w:rPr>
        <w:t xml:space="preserve">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4 году и плановом периоде 2025 – 202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4 году и плановом периоде 2025 – 2026 годов производить в соответствии с Бюджетным Кодексом Российской Федерации и настоящим решением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3-12-13T09:54:00Z</cp:lastPrinted>
  <dcterms:modified xsi:type="dcterms:W3CDTF">2024-06-06T05:53:00Z</dcterms:modified>
  <cp:revision>376</cp:revision>
  <dc:subject/>
  <dc:title>РОССИЙСКАЯ ФЕДЕРАЦИЯ</dc:title>
</cp:coreProperties>
</file>