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декабря 2023 года                    п. Солнечный                                       № 278-с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й Совета депутатов ЗАТО п. Солнечный </w:t>
      </w:r>
    </w:p>
    <w:p>
      <w:pPr>
        <w:pStyle w:val="Normal"/>
        <w:tabs>
          <w:tab w:val="clear" w:pos="1077"/>
          <w:tab w:val="left" w:pos="4678" w:leader="none"/>
        </w:tabs>
        <w:ind w:right="-1" w:hanging="0"/>
        <w:jc w:val="center"/>
        <w:rPr/>
      </w:pPr>
      <w:r>
        <w:rPr>
          <w:sz w:val="24"/>
          <w:szCs w:val="24"/>
        </w:rPr>
        <w:t>от 30.01.2024 № 293-с)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570 747,4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586 119,7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 год в сумме 15 372,3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5 год в сумме 520 004,8 тыс. рублей и на 2026 год в сумме                          505 119,8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5 год          в сумме 510 589,8 тыс. рублей, в том числе условно утвержденные расходы    в сумме 7 968,3 тыс. рублей, и на 2026 год в сумме 505 119,8 тыс. рублей,      в том числе условно утвержденные расходы в сумме 15 209,6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5 год и на 2026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4 – 2026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4 год и плановый период 2025 – 2026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4 год          и плановый период 2025 – 2026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4 год и плановый период 2025 – 2026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4 год и плановый период 2025 – 2026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4-2026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4 году     в сумме 401 821,9 тыс. рублей, в 2025 году в сумме 322 410,2 тыс. рублей, в 2026 году в сумме 329 912,5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4 год в сумме                            2 560,2 тыс. рублей, на 2025 год в сумме 837,1 тыс. рублей, на 2026 год в сумме 3 034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5 года в сумме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6 года в сумме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1 января 2027 года в сумме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4 году в сумме 0,0 тыс. рублей, в 2025 году в сумме 8,3 тыс. рублей, в 2026 году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4 год и плановый период      2025 – 2026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4 году и плановом периоде 2025 – 2026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4 году и плановом периоде 2025 – 2026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4 год в сумме 500,0 тыс. рублей, на 2025 год в сумме 500,0 тыс. рублей, на 2026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2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4 – 2026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предоставляемые в 2024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4 году и плановом периоде 2025 – 2026 годов: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4 году и плановом периоде                 2025 – 2026 </w:t>
      </w:r>
      <w:r>
        <w:rPr/>
        <w:t>годов</w:t>
      </w:r>
      <w:r>
        <w:rPr>
          <w:szCs w:val="28"/>
        </w:rPr>
        <w:t>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4 году и плановом периоде 2025 –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4 году и плановом периоде 2025 – 2026 годов производить в соответствии с Бюджетным Кодексом Российской Федерации и настоящим решением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2-13T09:54:00Z</cp:lastPrinted>
  <dcterms:modified xsi:type="dcterms:W3CDTF">2024-01-26T03:46:00Z</dcterms:modified>
  <cp:revision>375</cp:revision>
  <dc:subject/>
  <dc:title>РОССИЙСКАЯ ФЕДЕРАЦИЯ</dc:title>
</cp:coreProperties>
</file>