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хх» хххх 2023 года № ххх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4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 –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2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2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4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3-11-20T08:46:00Z</cp:lastPrinted>
  <dcterms:modified xsi:type="dcterms:W3CDTF">2023-11-20T01:47:00Z</dcterms:modified>
  <cp:revision>77</cp:revision>
  <dc:subject/>
  <dc:title>  Прпаропорроьрололдлдлдюолощшллллллллллллллл прпвкпквпвп вапаер апапаеке</dc:title>
</cp:coreProperties>
</file>