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/>
      </w:pPr>
      <w:r>
        <w:rPr>
          <w:sz w:val="24"/>
          <w:szCs w:val="24"/>
        </w:rPr>
        <w:t>от «26» декабря 2023 года № 278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4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5 –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720" w:top="776" w:footer="720" w:bottom="776"/>
      <w:pgNumType w:start="6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4-11-21T09:29:00Z</cp:lastPrinted>
  <dcterms:modified xsi:type="dcterms:W3CDTF">2024-11-21T04:45:00Z</dcterms:modified>
  <cp:revision>96</cp:revision>
  <dc:subject/>
  <dc:title>  Прпаропорроьрололдлдлдюолощшллллллллллллллл прпвкпквпвп вапаер апапаеке</dc:title>
</cp:coreProperties>
</file>