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704850" cy="87503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6 декабря 2023 года                    п. Солнечный                                       № 278-с</w:t>
      </w:r>
    </w:p>
    <w:p>
      <w:pPr>
        <w:pStyle w:val="Normal"/>
        <w:tabs>
          <w:tab w:val="clear" w:pos="1077"/>
          <w:tab w:val="left" w:pos="4678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й Совета депутатов ЗАТО п. Солнечный </w:t>
      </w:r>
    </w:p>
    <w:p>
      <w:pPr>
        <w:pStyle w:val="Normal"/>
        <w:tabs>
          <w:tab w:val="clear" w:pos="1077"/>
          <w:tab w:val="left" w:pos="4678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30.01.2024 № 293-с; от 10.06.2024 № 325-с;от 24.09.2024 № 335-с; </w:t>
      </w:r>
    </w:p>
    <w:p>
      <w:pPr>
        <w:pStyle w:val="Normal"/>
        <w:tabs>
          <w:tab w:val="clear" w:pos="1077"/>
          <w:tab w:val="left" w:pos="4678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5.11.2024 № 347-с; от 24.12.2024 № 356-с)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1077"/>
          <w:tab w:val="left" w:pos="6600" w:leader="none"/>
        </w:tabs>
        <w:ind w:right="3521" w:hanging="0"/>
        <w:jc w:val="both"/>
        <w:rPr>
          <w:sz w:val="28"/>
          <w:szCs w:val="28"/>
        </w:rPr>
      </w:pPr>
      <w:bookmarkStart w:id="0" w:name="_Hlk499187535"/>
      <w:bookmarkEnd w:id="0"/>
      <w:r>
        <w:rPr>
          <w:sz w:val="28"/>
          <w:szCs w:val="28"/>
        </w:rPr>
        <w:t>О бюджете ЗАТО п. Солнечный Красноярского края на 2024 год и плановый период 2025 –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499187535"/>
      <w:bookmarkStart w:id="2" w:name="_Hlk499187535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1077"/>
          <w:tab w:val="left" w:pos="1276" w:leader="none"/>
        </w:tabs>
        <w:spacing w:before="120" w:after="0"/>
        <w:ind w:firstLine="851"/>
        <w:jc w:val="both"/>
        <w:rPr/>
      </w:pPr>
      <w:r>
        <w:rPr>
          <w:sz w:val="28"/>
        </w:rPr>
        <w:t xml:space="preserve">1. </w:t>
      </w:r>
      <w:bookmarkStart w:id="3" w:name="_Hlk28080674"/>
      <w:r>
        <w:rPr>
          <w:sz w:val="28"/>
        </w:rPr>
        <w:t>Утвердить основные характеристики бюджета ЗАТО п. Солнечный Красноярского края на 2024 год: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/>
      </w:pPr>
      <w:r>
        <w:rPr>
          <w:sz w:val="28"/>
        </w:rPr>
        <w:t>прогнозируемый общий объем доходов бюджета ЗАТО п. Солнечный   в сумме 681 553,8 тыс. рублей;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общий объем расходов бюджета ЗАТО п. Солнечный в сумме            687 511,1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24 год в сумме 5 957,3 тыс. рублей.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bookmarkEnd w:id="3"/>
      <w:r>
        <w:rPr>
          <w:sz w:val="28"/>
        </w:rPr>
        <w:t>источники внутреннего финансирования дефицита бюджета ЗАТО                 п. Солнечный Красноярского края согласно приложению 1 к решению.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2. </w:t>
      </w:r>
      <w:bookmarkStart w:id="4" w:name="_Hlk28080707"/>
      <w:r>
        <w:rPr>
          <w:sz w:val="28"/>
        </w:rPr>
        <w:t>Утвердить основные характеристики бюджета ЗАТО п. Солнечный Красноярского края на 2025 год и на 2026 год: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прогнозируемый общий объем доходов бюджета ЗАТО п. Солнечный на 2025 год в сумме 511 046,9 тыс. рублей и на 2026 год в сумме                          506 117,9 тыс. рублей;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общий объем расходов бюджета ЗАТО п. Солнечный на 2025 год          в сумме 511 046,9 тыс. рублей, в том числе условно утвержденные расходы    в сумме 7 968,3 тыс. рублей, и на 2026 год в сумме 506 117,9 тыс. рублей,      в том числе условно утвержденные расходы в сумме 15 209,6 тыс. рублей;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bookmarkEnd w:id="4"/>
      <w:r>
        <w:rPr>
          <w:sz w:val="28"/>
        </w:rPr>
        <w:t>источники внутреннего финансирования дефицита бюджета                 на 2025 год и на 2026 год согласно приложению 1 к решению.</w:t>
      </w:r>
    </w:p>
    <w:p>
      <w:pPr>
        <w:pStyle w:val="TextBody"/>
        <w:tabs>
          <w:tab w:val="clear" w:pos="1077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ЗАТО п. Солнечный Красноярского края и закрепленные за ними доходные источники согласно приложению 2 к решению.</w:t>
      </w:r>
    </w:p>
    <w:p>
      <w:pPr>
        <w:pStyle w:val="TextBody"/>
        <w:tabs>
          <w:tab w:val="clear" w:pos="1077"/>
          <w:tab w:val="left" w:pos="1276" w:leader="none"/>
        </w:tabs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и дефицита бюджета ЗАТО п. Солнечный Красноярского края и закрепленные за ними источники внутреннего финансирования дефицита бюджета согласно приложению 3 к решению</w:t>
      </w:r>
      <w:r>
        <w:rPr>
          <w:i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2024 – 2026 годы ставку отчислений от прибыли муниципальных унитарных предприятий в бюджет ЗАТО п. Солнечный Красноярского края в размере 5 процентов от прибыли, остающейся после уплаты налогов и иных обязательных платежей в соответствии                        с действующим законодательством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ЗАТО п. Солнечный Красноярского края на 2024 год и плановый период 2025 – 2026 годов согласно приложению 4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, установленного пунктами 1 и 2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24 год          и плановый период 2025 – 2026 годов согласно приложению 5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ЗАТО                         п. Солнечный Красноярского края на 2024 год и плановый период 2025 – 2026 согласно приложению 6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ТО п. Солнечный на 2024 год и плановый период 2025 – 2026 согласно приложению 7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общий объем средств бюджета ЗАТО п. Солнечный Красноярского края на исполнение публичных нормативных обязательств ЗАТО п. Солнечный Красноярского края в 2024-2026 годах в сумме              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, получаемых         из других бюджетов бюджетной системы Российской Федерации, в 2024 году     в сумме 496 873,4 тыс. рублей, в 2025 году в сумме 322 867,3 тыс. рублей, в 2026 году в сумме 330 910,7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ЗАТО п. Солнечный Красноярского края на 2024 год в сумме                            22 859,0 тыс. рублей, на 2025 год в сумме 837,1 тыс. рублей, на 2026 год в сумме 3 034,1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кассовое обслуживание исполнения бюджета ЗАТО п. Солнечный Красноярского края в части проведения и учета операций по кассовым поступлениям в бюджет и кассовым выплатам           из бюджета осуществляется Управления федерального казначейства             по Красноярскому краю на основании заключенного соглашения и на безвозмездной основе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bookmarkStart w:id="5" w:name="_Hlk28080742"/>
      <w:bookmarkEnd w:id="5"/>
      <w:r>
        <w:rPr>
          <w:sz w:val="28"/>
          <w:szCs w:val="28"/>
        </w:rPr>
        <w:t xml:space="preserve">Установить верхний предел муниципального долга ЗАТО п. Солнечный Красноярского края на 1 января 2025 года в сумме </w:t>
      </w:r>
      <w:r>
        <w:rPr>
          <w:color w:val="000000"/>
          <w:sz w:val="28"/>
          <w:szCs w:val="28"/>
        </w:rPr>
        <w:t>84 411,9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сумме ноль тыс. рублей; на 1 января 2026 года в сумме </w:t>
      </w:r>
      <w:r>
        <w:rPr>
          <w:color w:val="000000"/>
          <w:sz w:val="28"/>
          <w:szCs w:val="28"/>
        </w:rPr>
        <w:t>87 218,3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сумме ноль тыс. рублей; на 1 января 2027 года в сумме </w:t>
      </w:r>
      <w:r>
        <w:rPr>
          <w:color w:val="000000"/>
          <w:sz w:val="28"/>
          <w:szCs w:val="28"/>
        </w:rPr>
        <w:t xml:space="preserve">87 603,6 </w:t>
      </w:r>
      <w:r>
        <w:rPr>
          <w:sz w:val="28"/>
          <w:szCs w:val="28"/>
        </w:rPr>
        <w:t>тыс. рублей, в том числе верхний предел долга по муниципальным гарантиям в сумме ноль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bookmarkStart w:id="6" w:name="_Hlk28080742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расходов на обслуживание муниципального долга ЗАТО п. Солнечный Красноярского края в 2024 году в сумме 0,0 тыс. рублей, в 2025 году в сумме 8,3 тыс. рублей, в 2026 году в сумме 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ЗАТО п. Солнечный Красноярского края 2024 год и плановый период      2025 – 2026 годов согласно приложению 8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бюджетные кредиты в 2024 году и плановом периоде 2025 – 2026 годов в бюджет ЗАТО п. Солнечный привлекаются из других бюджетов бюджетной системы Российской Федерации в размерах, не превышающих показатели, утвержденные приложением 8 к настоящему решению, и направляются на покрытие временных кассовых разрывов и дефицита бюджета, которые могут возникнуть при исполнении бюджета в 2024 году и плановом периоде 2025 – 2026  годов, с уплатой процентов за пользование бюджетными кредитами в размере 0,1 процента годовых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, что свободные остатки средств местного бюджета, сложившиеся на начало текущего финансового года за исключением неиспользованных остатков межбюджетных трансфертов, полученных из бюджетов других уровней в форме субсидий, субвенций и иных межбюджетных трансфертов, имеющих целевое назначение, в полном объеме могут направляться в текущем финансовом году на покрытие временных кассовых разрывов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зервный фонд администрации ЗАТО п. Солнечный Красноярского края на 2024 год в сумме 500,0 тыс. рублей, на 2025 год в сумме 500,0 тыс. рублей, на 2026 год в сумме 50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использование бюджетных ассигнований резервного фонда осуществляется в Порядке, утверждаемом администрацией ЗАТО п. Солнечный Красноярского края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786" w:leader="none"/>
          <w:tab w:val="left" w:pos="1276" w:leader="none"/>
        </w:tabs>
        <w:spacing w:lineRule="atLeast" w:line="20"/>
        <w:ind w:left="0" w:firstLine="85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перечень статей бюджета ЗАТО п. Солнечный Красноярского края, подлежащих финансированию в первоочередном порядке: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нд оплаты труда учреждений (вид расходов 11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 персоналу учреждений, за исключением фонда оплаты труда (вид расходов 112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 учреждений привлекаемым лицам (вид расходов 11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зносы по обязательному социальному страхованию на выплаты по оплате труда работников и иные выплаты работникам и иные выплаты работникам учреждений (вид расходов 119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обия, компенсации и иные социальные выплаты гражданам, кроме публичных нормативных обязательств (вид расходов 32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оваров, работ, услуг в пользу граждан в целях их социального обеспечения (вид расходов 32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ипендии (вид расходов 340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мии и гранты (вид расходов 350);</w:t>
      </w:r>
    </w:p>
    <w:p>
      <w:pPr>
        <w:pStyle w:val="Normal"/>
        <w:tabs>
          <w:tab w:val="clear" w:pos="1077"/>
          <w:tab w:val="left" w:pos="0" w:leader="none"/>
          <w:tab w:val="left" w:pos="851" w:leader="none"/>
          <w:tab w:val="left" w:pos="993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- исполнение судебных актов Российской Федерации и мировых соглашений по возмещению причиненного вреда (вид расходов 83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налога на имущество организаций и земельного налога (вид расходов 85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прочих налогов, сборов (вид расходов 852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иных платежей (вид расходов 85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зврат средств, находящихся во временном распоряжении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офилактикой и устранением последствий распространения коронавирусной инфекции.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едотвращением влияния ухудшения геополитической и экономической ситуации на развитие отрасли экономики.</w:t>
      </w:r>
    </w:p>
    <w:p>
      <w:pPr>
        <w:pStyle w:val="32"/>
        <w:tabs>
          <w:tab w:val="clear" w:pos="1077"/>
          <w:tab w:val="left" w:pos="0" w:leader="none"/>
          <w:tab w:val="left" w:pos="786" w:leader="none"/>
          <w:tab w:val="left" w:pos="993" w:leader="none"/>
          <w:tab w:val="left" w:pos="1276" w:leader="none"/>
        </w:tabs>
        <w:spacing w:lineRule="atLeast" w:line="20"/>
        <w:ind w:firstLine="851"/>
        <w:rPr>
          <w:szCs w:val="28"/>
        </w:rPr>
      </w:pPr>
      <w:r>
        <w:rPr>
          <w:szCs w:val="28"/>
        </w:rPr>
        <w:t>- текущие расходы муниципальных казенных учреждений в части обеспечения питанием, медикаментами, горюче-смазочными материалами, обеспечивающими бесперебойную работу учреждений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ределить, что субсидии из средств местного бюджета на реализацию мер дополнительной поддержки населения, направленных на соблюдение размера вносимой гражданами платы за коммунальные услуги, в 2024 – 2026 годах предоставляются в суммах, предусмотренных ведомственной структурой расходов бюджета ЗАТО п. Солнечный Красноярского края, в порядке, определенном нормативно-правовым актом администрации ЗАТО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Определить, что субсидии из средств местного бюджета предоставляемые в 2024 году предприятиям, расположенным на территории ЗАТО п. Солнечный Красноярского края, в целях финансового обеспечения (возмещения) </w:t>
      </w:r>
      <w:r>
        <w:rPr>
          <w:szCs w:val="28"/>
          <w:shd w:fill="FFFFFF" w:val="clear"/>
        </w:rPr>
        <w:t>непредвиденных расходов</w:t>
      </w:r>
      <w:r>
        <w:rPr>
          <w:sz w:val="24"/>
          <w:szCs w:val="24"/>
        </w:rPr>
        <w:t xml:space="preserve">, </w:t>
      </w:r>
      <w:r>
        <w:rPr>
          <w:szCs w:val="28"/>
        </w:rPr>
        <w:t>связанных с</w:t>
      </w:r>
      <w:r>
        <w:rPr>
          <w:sz w:val="24"/>
          <w:szCs w:val="24"/>
        </w:rPr>
        <w:t xml:space="preserve"> </w:t>
      </w:r>
      <w:r>
        <w:rPr>
          <w:szCs w:val="28"/>
        </w:rPr>
        <w:t>предупреждением и ликвидацией чрезвычайных ситуаций в ЗАТО п. Солнечный Красноярского края, в суммах, предусмотренных ведомственной структурой расходов, в порядке, определенном нормативно-правовым актом администрации ЗАТО 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Порядок ведения сводной бюджетной росписи и кассового плана утверждается администрацией ЗАТО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Установить, что главный распорядитель средств бюджета ЗАТО                п. Солнечный Красноярского края вправе в ходе исполнения настоящего решения вносить изменения в сводную бюджетную роспись бюджета ЗАТО п. Солнечный на 2024 году и плановом периоде 2025 – 2026 годов: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 xml:space="preserve">1. Без внесения изменений в настоящее решение – 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а) на сумму средств, выделяемых на финансирование непредвиденных расходов за счет средств резервного фонда администрации ЗАТО                   п. Солнечный Красноярского края – в пределах объема бюджетных ассигнований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 xml:space="preserve">б) </w:t>
      </w:r>
      <w:r>
        <w:rPr/>
        <w:t>на сумму средств межбюджетных трансфертов, передаваемых         из краевого бюджета на осуществление отдельных целевых расходов                на основании федеральных законов и (или) нормативных правовых актов Президента Российской Федерации, Правительства Российской Федерации   и Красноярского края, уведомлений главных распорядителей средств краевого бюджета и соглашений, заключенных с главными распорядителями средств краевого бюджета</w:t>
      </w:r>
      <w:r>
        <w:rPr>
          <w:szCs w:val="28"/>
        </w:rPr>
        <w:t xml:space="preserve">, </w:t>
      </w:r>
      <w:r>
        <w:rPr/>
        <w:t xml:space="preserve">полученных сверх объемов, утвержденных решением о бюджете ЗАТО п. Солнечный на </w:t>
      </w:r>
      <w:r>
        <w:rPr>
          <w:szCs w:val="28"/>
        </w:rPr>
        <w:t xml:space="preserve">2024 году и плановом периоде                 2025 – 2026 </w:t>
      </w:r>
      <w:r>
        <w:rPr/>
        <w:t>годов</w:t>
      </w:r>
      <w:r>
        <w:rPr>
          <w:szCs w:val="28"/>
        </w:rPr>
        <w:t>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>
          <w:szCs w:val="28"/>
        </w:rPr>
      </w:pPr>
      <w:r>
        <w:rPr>
          <w:szCs w:val="28"/>
        </w:rPr>
        <w:t>в) в случае уменьшения суммы средств межбюджетных трансфертов из краевого бюджета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2</w:t>
      </w:r>
      <w:r>
        <w:rPr>
          <w:i/>
          <w:szCs w:val="28"/>
        </w:rPr>
        <w:t xml:space="preserve">. </w:t>
      </w:r>
      <w:r>
        <w:rPr>
          <w:szCs w:val="28"/>
        </w:rPr>
        <w:t>С последующим внесением изменений в настоящее решение –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а) при изменении кодов бюджетной классификации расходов бюджетов бюджетной системы Российской Федерации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б) в пределах общего объема средств, предусмотренных настоящим решением для финансирования мероприятий в рамках одной муниципальной программы ЗАТО п. Солнечный, с внесением изменений в указанную программу в установленном порядке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рмативные и иные правовые акты органов местного самоуправления ЗАТО п. Солнечный Красноярского края, влекущие дополнительные расходы за счет средств бюджета ЗАТО п. Солнечный в 2024 году и плановом периоде 2025 – 2026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ЗАТО п. Солнечный или при сокращении расходов по конкретным статьям бюджета ЗАТО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нение бюджета ЗАТО п. Солнечный Красноярского края в 2024 году и плановом периоде 2025 – 2026 годов производить в соответствии с Бюджетным Кодексом Российской Федерации и настоящим решением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довести до исполнителей, до населения ЗАТО                     п. Солнечный через средства массовой информации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Контроль за исполнением решения возложить на Главу ЗАТО                            п. Солнечный Красноярского края.</w:t>
      </w:r>
    </w:p>
    <w:p>
      <w:pPr>
        <w:pStyle w:val="Normal"/>
        <w:tabs>
          <w:tab w:val="clear" w:pos="1077"/>
          <w:tab w:val="left" w:pos="0" w:leader="none"/>
        </w:tabs>
        <w:spacing w:lineRule="atLeast" w:line="2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sz w:val="28"/>
      <w:szCs w:val="28"/>
    </w:rPr>
  </w:style>
  <w:style w:type="character" w:styleId="WW8Num17z6">
    <w:name w:val="WW8Num17z6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6">
    <w:name w:val="WW8Num28z6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3:43:00Z</dcterms:created>
  <dc:creator>Администратор</dc:creator>
  <dc:description/>
  <cp:keywords/>
  <dc:language>en-US</dc:language>
  <cp:lastModifiedBy>1</cp:lastModifiedBy>
  <cp:lastPrinted>2023-12-13T09:54:00Z</cp:lastPrinted>
  <dcterms:modified xsi:type="dcterms:W3CDTF">2024-12-17T02:48:00Z</dcterms:modified>
  <cp:revision>381</cp:revision>
  <dc:subject/>
  <dc:title>РОССИЙСКАЯ ФЕДЕРАЦИЯ</dc:title>
</cp:coreProperties>
</file>