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й Совета депутатов ЗАТО п. Солнечный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/>
      </w:pPr>
      <w:r>
        <w:rPr>
          <w:sz w:val="24"/>
          <w:szCs w:val="24"/>
        </w:rPr>
        <w:t>от 30.01.2024 № 293-с; от 10.06.2024 № 325-с;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09.2024 № 335-с; от 25.11.2024 № 347-с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685 234,6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6910191,9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в сумме 5 957,3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11 046,9 тыс. рублей и на 2026 год в сумме                          506 117,9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11 046,9 тыс. рублей, в том числе условно утвержденные расходы    в сумме 7 968,3 тыс. рублей, и на 2026 год в сумме 506 117,9 тыс. рублей,      в том числе условно утвержденные расходы в сумме 15 209,6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500 854,2 тыс. рублей, в 2025 году в сумме 322 867,3 тыс. рублей, в 2026 году в сумме 330 910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2 859,0 тыс. рублей, на 2025 год в сумме 837,1 тыс. рублей, на 2026 год в сумме 3 03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4-11-21T04:45:00Z</dcterms:modified>
  <cp:revision>380</cp:revision>
  <dc:subject/>
  <dc:title>РОССИЙСКАЯ ФЕДЕРАЦИЯ</dc:title>
</cp:coreProperties>
</file>