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5» ноября 2024 года № 347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11-21T09:29:00Z</cp:lastPrinted>
  <dcterms:modified xsi:type="dcterms:W3CDTF">2024-11-21T02:29:00Z</dcterms:modified>
  <cp:revision>95</cp:revision>
  <dc:subject/>
  <dc:title>  Прпаропорроьрололдлдлдюолощшллллллллллллллл прпвкпквпвп вапаер апапаеке</dc:title>
</cp:coreProperties>
</file>