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хх» декабря 2022 года № ххх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3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4 – 2025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53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type w:val="nextPage"/>
      <w:pgSz w:w="11906" w:h="16838"/>
      <w:pgMar w:left="1134" w:right="425" w:gutter="0" w:header="720" w:top="776" w:footer="0" w:bottom="761"/>
      <w:pgNumType w:start="4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  <w:t>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Наталья</cp:lastModifiedBy>
  <cp:lastPrinted>2022-11-14T17:07:00Z</cp:lastPrinted>
  <dcterms:modified xsi:type="dcterms:W3CDTF">2022-11-15T03:58:00Z</dcterms:modified>
  <cp:revision>71</cp:revision>
  <dc:subject/>
  <dc:title>  Прпаропорроьрололдлдлдюолощшллллллллллллллл прпвкпквпвп вапаер апапаеке</dc:title>
</cp:coreProperties>
</file>