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ru-RU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30 мая 2023 года                            п. Солнечный                                       № 221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>«О бюджете ЗАТО п. Солнечный Красноярского края на 2023 год и плановый период 2024 – 2025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 xml:space="preserve">«О бюджете ЗАТО п. Солнечный Красноярского края на 2023 год и плановый период 2024 – 2025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цифры 518 799,3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57 435,6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bookmarkEnd w:id="0"/>
      <w:bookmarkEnd w:id="1"/>
      <w:bookmarkEnd w:id="2"/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36 026,7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bookmarkStart w:id="3" w:name="OLE_LINK1"/>
      <w:bookmarkStart w:id="4" w:name="OLE_LINK2"/>
      <w:bookmarkStart w:id="5" w:name="OLE_LINK3"/>
      <w:bookmarkEnd w:id="3"/>
      <w:bookmarkEnd w:id="4"/>
      <w:bookmarkEnd w:id="5"/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74 663,0 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2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/>
      </w:pPr>
      <w:r>
        <w:rPr>
          <w:sz w:val="28"/>
          <w:szCs w:val="28"/>
        </w:rPr>
        <w:t>- цифры 495 714,6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40 468,0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80 472,6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47 967,5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96 489,2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48 349,2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81 247,2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48 349,0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0" w:leader="none"/>
          <w:tab w:val="left" w:pos="3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решению изложить в новой редакции согласно приложению 2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- цифры 359 519,9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28 347,4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95 302,2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75 592,1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29 122,0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95 683,8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1.10 В пункте 12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цифры 1 962,3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 391,6 соответственно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исполнителей, до населения ЗАТО через газету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3-05-26T07:55:00Z</cp:lastPrinted>
  <dcterms:modified xsi:type="dcterms:W3CDTF">2023-05-26T01:15:00Z</dcterms:modified>
  <cp:revision>235</cp:revision>
  <dc:subject/>
  <dc:title>РОССИЙСКАЯ ФЕДЕРАЦИЯ</dc:title>
</cp:coreProperties>
</file>