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8 марта 2023 года                       п. Солнечный                                        № 207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03 396,1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42 032,4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518 799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557 435,6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ифры   440 468,0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47 967,5 соответственно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44 255,7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7 802,7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59 519,9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295 302,2 соответственно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3-03-23T10:23:00Z</cp:lastPrinted>
  <dcterms:modified xsi:type="dcterms:W3CDTF">2023-03-23T03:34:00Z</dcterms:modified>
  <cp:revision>236</cp:revision>
  <dc:subject/>
  <dc:title>РОССИЙСКАЯ ФЕДЕРАЦИЯ</dc:title>
</cp:coreProperties>
</file>