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к решению Совета депутатов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 xml:space="preserve">ЗАТО п. Солнечный Красноярского края  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от «21» декабря  2022 года № 171-с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О п. Солнечный Красноя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6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8"/>
        <w:gridCol w:w="1225"/>
        <w:gridCol w:w="124"/>
        <w:gridCol w:w="182"/>
        <w:gridCol w:w="124"/>
        <w:gridCol w:w="298"/>
        <w:gridCol w:w="124"/>
        <w:gridCol w:w="275"/>
        <w:gridCol w:w="124"/>
        <w:gridCol w:w="362"/>
        <w:gridCol w:w="124"/>
        <w:gridCol w:w="280"/>
        <w:gridCol w:w="124"/>
        <w:gridCol w:w="452"/>
        <w:gridCol w:w="124"/>
        <w:gridCol w:w="376"/>
        <w:gridCol w:w="124"/>
        <w:gridCol w:w="4154"/>
        <w:gridCol w:w="50"/>
        <w:gridCol w:w="1066"/>
        <w:gridCol w:w="141"/>
        <w:gridCol w:w="18"/>
      </w:tblGrid>
      <w:tr>
        <w:trPr>
          <w:tblHeader w:val="true"/>
          <w:trHeight w:val="51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3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ой классификации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а бюджетной классификации дохо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цел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5</w:t>
            </w:r>
          </w:p>
        </w:tc>
        <w:tc>
          <w:tcPr>
            <w:tcW w:w="8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ЗАТО п. Солнечный Красноярского кра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5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ударственная пошлина за выдачу разрешения на установку рекламной конструкции (основной платеж)</w:t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основной платеж)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еня)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основной платеж)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пеня)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взносы за капремонт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ind w:left="201" w:hanging="0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основной платеж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40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ind w:left="201" w:hanging="0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пеня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казенные учреждения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1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2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3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4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лагеря дневного пребывания детей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местного бюджета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2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краевого бюджета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420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20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1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на выравнивание бюджетной обеспеченности городских округ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городских округов края на поддержку мер по обеспечению сбалансированности бюджетов муниципальных образований края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, связанные с особым режимом безопасного функционирования закрытых административно-территориальных образований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2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3040 -00000-00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4670 - 00000-00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4970 -00000-00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22-55190 -00000-02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5550 -00000-00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7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6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6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748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9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3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роведение работ в общеобразовательных организациях с целью приведения зданий и сооружений в соответствие требованиям надзорных органов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7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униципальных программ развития субъектов малого и среднего предпринимательства в рамках подпрограммы «Развитие субъектов малого и среднего предпринимательства» государственной программы Красноярского края «Развитие малого и среднего предпринимательства и инновационной деятельности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89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подпрограммы «Повышение качества жизни отдельных категорий граждан, степени их социальной защищенности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9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3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храна природных комплексов и объектов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2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6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87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и городских округов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9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1180 -00000-00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249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1200 - -00000-00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3030 -00000-00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реализацию мероприятий по профилактике заболеваний путем организации и проведения акарицидных обработок наиболее посещаемых населением мест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закрытых административно-территориальных образований от организаций и (или) объектов на социально-экономическое развитие соответствующей территории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зыскан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type w:val="nextPage"/>
      <w:pgSz w:w="11906" w:h="16838"/>
      <w:pgMar w:left="1418" w:right="505" w:gutter="0" w:header="294" w:top="350" w:footer="0" w:bottom="709"/>
      <w:pgNumType w:start="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6">
    <w:name w:val="WW8Num8z6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  <w:sz w:val="28"/>
      <w:szCs w:val="28"/>
    </w:rPr>
  </w:style>
  <w:style w:type="character" w:styleId="WW8Num13z6">
    <w:name w:val="WW8Num13z6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6">
    <w:name w:val="WW8Num20z6"/>
    <w:qFormat/>
    <w:rPr>
      <w:rFonts w:ascii="Symbol" w:hAnsi="Symbol" w:cs="Symbol"/>
      <w:sz w:val="16"/>
      <w:szCs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05:00Z</dcterms:created>
  <dc:creator>Администратор</dc:creator>
  <dc:description/>
  <cp:keywords/>
  <dc:language>en-US</dc:language>
  <cp:lastModifiedBy>1</cp:lastModifiedBy>
  <cp:lastPrinted>2022-11-14T17:02:00Z</cp:lastPrinted>
  <dcterms:modified xsi:type="dcterms:W3CDTF">2022-12-14T01:41:00Z</dcterms:modified>
  <cp:revision>149</cp:revision>
  <dc:subject/>
  <dc:title>РОССИЙСКАЯ ФЕДЕРАЦИЯ</dc:title>
</cp:coreProperties>
</file>