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bookmarkStart w:id="0" w:name="_Hlk499187535"/>
      <w:bookmarkEnd w:id="0"/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декабря 2022 года                    п. Солнечный                                        № 171-с</w:t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1" w:name="_Hlk499187535"/>
      <w:bookmarkEnd w:id="1"/>
      <w:r>
        <w:rPr>
          <w:sz w:val="28"/>
          <w:szCs w:val="28"/>
        </w:rPr>
        <w:t>О бюджете ЗАТО п. Солнечный Красноярского края на 2023 год и плановый период 2024 –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1. </w:t>
      </w:r>
      <w:bookmarkStart w:id="2" w:name="_Hlk28080674"/>
      <w:r>
        <w:rPr>
          <w:sz w:val="28"/>
        </w:rPr>
        <w:t>Утвердить основные характеристики бюджета ЗАТО п. Солнечный Красноярского края на 2023 год:</w:t>
      </w:r>
    </w:p>
    <w:p>
      <w:pPr>
        <w:pStyle w:val="Normal"/>
        <w:ind w:firstLine="700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496 880,1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518 494,6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на 2023 год в сумме </w:t>
      </w:r>
      <w:r>
        <w:rPr>
          <w:color w:val="000000"/>
          <w:sz w:val="28"/>
          <w:szCs w:val="28"/>
        </w:rPr>
        <w:t>21 61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0"/>
        <w:jc w:val="both"/>
        <w:rPr>
          <w:sz w:val="28"/>
        </w:rPr>
      </w:pPr>
      <w:bookmarkEnd w:id="2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2. </w:t>
      </w:r>
      <w:bookmarkStart w:id="3" w:name="_Hlk28080707"/>
      <w:r>
        <w:rPr>
          <w:sz w:val="28"/>
        </w:rPr>
        <w:t>Утвердить основные характеристики бюджета ЗАТО п. Солнечный Красноярского края на 2024 год и на 2025 год:</w:t>
      </w:r>
    </w:p>
    <w:p>
      <w:pPr>
        <w:pStyle w:val="Normal"/>
        <w:ind w:firstLine="700"/>
        <w:jc w:val="both"/>
        <w:rPr/>
      </w:pPr>
      <w:r>
        <w:rPr>
          <w:sz w:val="28"/>
        </w:rPr>
        <w:t>прогнозируемый общий объем доходов бюджета ЗАТО п. Солнечный на 2024 год в сумме 487 290,3 тыс. рублей и на 2025 год в сумме                          434 211,4 тыс. рублей;</w:t>
      </w:r>
    </w:p>
    <w:p>
      <w:pPr>
        <w:pStyle w:val="Normal"/>
        <w:ind w:firstLine="700"/>
        <w:jc w:val="both"/>
        <w:rPr/>
      </w:pPr>
      <w:r>
        <w:rPr>
          <w:sz w:val="28"/>
        </w:rPr>
        <w:t>общий объем расходов бюджета ЗАТО п. Солнечный на 2024 год          в сумме 472 048,3 тыс. рублей, в том числе условно утвержденные расходы    в сумме 6 987,0 тыс. рублей, и на 2025 год в сумме 434 211,4 тыс. рублей,      в том числе условно утвержденные расходы в сумме 12 810,7 тыс. рублей;</w:t>
      </w:r>
    </w:p>
    <w:p>
      <w:pPr>
        <w:pStyle w:val="Normal"/>
        <w:ind w:firstLine="700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                на 2024 год и на 2025 год согласно приложению 1 к решению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на 2023 – 2025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3 год и плановый период 2024 – 2025 годов согласно приложению 4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3 год          и плановый период 2024 – 2025 годов согласно приложению 5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3 год и плановый период 2024 – 2025 согласно приложению 6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3 год и плановый период 2024 – 2025 согласно приложению 7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на 2023 год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3 году     в сумме 331 352,1 тыс. рублей, в 2024 году в сумме 319 923,1 тыс. рублей, в 2025 году в сумме 281 546,1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3 год в сумме                            1 962,3 тыс. рублей, на 2024 год в сумме 1 211,3 тыс. рублей, на 2025 год       в сумме 1 211,3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bookmarkStart w:id="4" w:name="_Hlk28080742"/>
      <w:bookmarkEnd w:id="4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4 года в сумме </w:t>
      </w:r>
      <w:r>
        <w:rPr>
          <w:color w:val="000000"/>
          <w:sz w:val="28"/>
          <w:szCs w:val="28"/>
        </w:rPr>
        <w:t>76 214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5 года в сумме </w:t>
      </w:r>
      <w:r>
        <w:rPr>
          <w:color w:val="000000"/>
          <w:sz w:val="28"/>
          <w:szCs w:val="28"/>
        </w:rPr>
        <w:t>76 062,6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 xml:space="preserve">76 332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bookmarkStart w:id="5" w:name="_Hlk28080742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3 году в сумме 0,0 тыс. рублей, в 2024 году в сумме 13,4 тыс. рублей, в 2025 году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3 год и плановый период      2024 – 2025 годов согласно приложению 8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3 году и плановом периоде 2024 – 2025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3 году и плановом периоде 2024 – 2025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3 год в сумме 500,0 тыс. рублей, на 2024 год в сумме 500,0 тыс. рублей, на 2025 год в сумме 50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31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заработная плата, страховые взносы по обязательному социальному страхованию;</w:t>
      </w:r>
    </w:p>
    <w:p>
      <w:pPr>
        <w:pStyle w:val="31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3 – 2025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1"/>
        <w:numPr>
          <w:ilvl w:val="0"/>
          <w:numId w:val="0"/>
        </w:numPr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 xml:space="preserve">22.1. Определить, что субсидии из средств местного бюджета предоставляемые в 2023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п. Солнечный Красноярского края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3 году и плановом периоде 2024 – 2025 годов: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/>
      </w:pPr>
      <w:r>
        <w:rPr>
          <w:i/>
          <w:szCs w:val="28"/>
        </w:rPr>
        <w:t xml:space="preserve">1. </w:t>
      </w:r>
      <w:r>
        <w:rPr>
          <w:szCs w:val="28"/>
        </w:rPr>
        <w:t xml:space="preserve">без внесения изменений в настоящее решение – 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п. Солнечный Красноярского края – в пределах объема бюджетных ассигнований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3 году и плановом периоде                 2024 – 2025 </w:t>
      </w:r>
      <w:r>
        <w:rPr/>
        <w:t>годов</w:t>
      </w:r>
      <w:r>
        <w:rPr>
          <w:szCs w:val="28"/>
        </w:rPr>
        <w:t>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i/>
          <w:szCs w:val="28"/>
        </w:rPr>
        <w:t xml:space="preserve">2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>
          <w:szCs w:val="28"/>
        </w:rPr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3 году и плановом периоде 2024 – 2025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3 году и плановом периоде 2024 – 2025 годов производить в соответствии с Бюджетным Кодексом Российской Федерации и настоящим решением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01 января 2023 года, но не ранее дня, следующего за днем его официального опубликовани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2-12-13T13:13:00Z</cp:lastPrinted>
  <dcterms:modified xsi:type="dcterms:W3CDTF">2022-12-14T01:40:00Z</dcterms:modified>
  <cp:revision>362</cp:revision>
  <dc:subject/>
  <dc:title>РОССИЙСКАЯ ФЕДЕРАЦИЯ</dc:title>
</cp:coreProperties>
</file>