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/>
        <w:t>Приложение № 2</w:t>
      </w:r>
    </w:p>
    <w:p>
      <w:pPr>
        <w:pStyle w:val="Normal"/>
        <w:ind w:left="5670" w:hanging="0"/>
        <w:rPr/>
      </w:pPr>
      <w:r>
        <w:rPr/>
        <w:t>к постановлению администрации</w:t>
      </w:r>
    </w:p>
    <w:p>
      <w:pPr>
        <w:pStyle w:val="Normal"/>
        <w:ind w:left="5670" w:hanging="0"/>
        <w:rPr/>
      </w:pPr>
      <w:r>
        <w:rPr/>
        <w:t>ЗАТО п. Солнечный Красноярского края</w:t>
      </w:r>
    </w:p>
    <w:p>
      <w:pPr>
        <w:pStyle w:val="Normal"/>
        <w:ind w:left="5670" w:hanging="0"/>
        <w:rPr/>
      </w:pPr>
      <w:r>
        <w:rPr/>
        <w:t xml:space="preserve">от «24» сентября 2021 года № 534-п  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Приложение 1</w:t>
      </w:r>
    </w:p>
    <w:p>
      <w:pPr>
        <w:pStyle w:val="Normal"/>
        <w:ind w:left="5670" w:hanging="0"/>
        <w:rPr/>
      </w:pPr>
      <w:r>
        <w:rPr/>
        <w:t>к постановлению администрации</w:t>
      </w:r>
    </w:p>
    <w:p>
      <w:pPr>
        <w:pStyle w:val="Normal"/>
        <w:ind w:left="5670" w:hanging="0"/>
        <w:rPr/>
      </w:pPr>
      <w:r>
        <w:rPr/>
        <w:t>ЗАТО п. Солнечный красноярского края</w:t>
      </w:r>
    </w:p>
    <w:p>
      <w:pPr>
        <w:pStyle w:val="Normal"/>
        <w:ind w:left="5670" w:hanging="0"/>
        <w:rPr/>
      </w:pPr>
      <w:r>
        <w:rPr/>
        <w:t xml:space="preserve">от «20» августа 2013 года № 428-п  </w:t>
      </w:r>
    </w:p>
    <w:p>
      <w:pPr>
        <w:pStyle w:val="ConsPlusNormal1"/>
        <w:numPr>
          <w:ilvl w:val="0"/>
          <w:numId w:val="0"/>
        </w:numPr>
        <w:ind w:left="5103" w:hanging="0"/>
        <w:outlineLvl w:val="1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«</w:t>
      </w:r>
      <w:r>
        <w:rPr>
          <w:b/>
          <w:color w:val="000000"/>
          <w:sz w:val="32"/>
          <w:szCs w:val="32"/>
        </w:rPr>
        <w:t>Развитие системы социальной поддержки населения</w:t>
      </w:r>
      <w:r>
        <w:rPr>
          <w:b/>
          <w:bCs/>
          <w:sz w:val="32"/>
          <w:szCs w:val="32"/>
        </w:rPr>
        <w:t>»</w:t>
      </w:r>
    </w:p>
    <w:p>
      <w:pPr>
        <w:pStyle w:val="Normal"/>
        <w:jc w:val="center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аспорт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й программы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</w:t>
      </w:r>
      <w:r>
        <w:rPr>
          <w:color w:val="000000"/>
          <w:sz w:val="32"/>
          <w:szCs w:val="32"/>
        </w:rPr>
        <w:t>Развитие системы социальной поддержки населения</w:t>
      </w:r>
      <w:r>
        <w:rPr>
          <w:sz w:val="32"/>
          <w:szCs w:val="32"/>
        </w:rPr>
        <w:t xml:space="preserve">» 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3402" w:leader="none"/>
        </w:tabs>
        <w:ind w:hanging="0"/>
        <w:outlineLvl w:val="1"/>
        <w:rPr/>
      </w:pPr>
      <w:r>
        <w:rPr/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7538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звитие системы социальной поддержки населения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далее – Программа)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42" w:firstLine="501"/>
              <w:jc w:val="both"/>
              <w:rPr/>
            </w:pPr>
            <w:r>
              <w:rPr>
                <w:sz w:val="28"/>
                <w:szCs w:val="28"/>
              </w:rPr>
              <w:t>Федеральный закон 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firstLine="504"/>
              <w:jc w:val="both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Постановление администрации ЗАТО п. Солнечный Красноярского края от 13.08.2013 № 415-п «</w:t>
            </w:r>
            <w:r>
              <w:rPr>
                <w:sz w:val="28"/>
                <w:szCs w:val="28"/>
              </w:rPr>
              <w:t>Об утверждении Порядка принятия решений о разработке муниципальных программ ЗАТО п. Солнечный Красноярского края, их формировании и реализации»;</w:t>
            </w:r>
          </w:p>
          <w:p>
            <w:pPr>
              <w:pStyle w:val="Style24"/>
              <w:numPr>
                <w:ilvl w:val="0"/>
                <w:numId w:val="0"/>
              </w:numPr>
              <w:spacing w:lineRule="auto" w:line="240"/>
              <w:ind w:firstLine="522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ru-RU"/>
              </w:rPr>
              <w:t>Распоряжение администрации ЗАТО п. Солнечный Красноярского края от 30.06.2016 № 371-р «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 утверждении Перечня муниципальных программ»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45" w:leader="none"/>
                <w:tab w:val="left" w:pos="625" w:leader="none"/>
              </w:tabs>
              <w:autoSpaceDE w:val="false"/>
              <w:ind w:left="0" w:firstLine="445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«Повышение качества жизни отдельных категорий граждан, в том числе инвалидов, степени их социальной защищенности»;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45" w:leader="none"/>
                <w:tab w:val="left" w:pos="625" w:leader="none"/>
              </w:tabs>
              <w:autoSpaceDE w:val="false"/>
              <w:ind w:left="0" w:firstLine="445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«Социальная поддержка семей, имеющих детей»;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45" w:leader="none"/>
                <w:tab w:val="left" w:pos="625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>«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беспечение социальной поддержки граждан на оплату жилого помещения и коммунальных услуг</w:t>
            </w: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>»;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45" w:leader="none"/>
                <w:tab w:val="left" w:pos="625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>«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вышение качества и доступности социальных услуг населению</w:t>
            </w: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>»;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45" w:leader="none"/>
                <w:tab w:val="left" w:pos="625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«</w:t>
            </w:r>
            <w:r>
              <w:rPr>
                <w:rFonts w:eastAsia="Calibri"/>
                <w:sz w:val="28"/>
                <w:szCs w:val="28"/>
                <w:lang w:eastAsia="en-US"/>
              </w:rPr>
              <w:t>Обеспечение реализации муниципальной программы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»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45" w:leader="none"/>
                <w:tab w:val="left" w:pos="625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«Повышение качества жизни граждан старшего поколения»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  <w:tab w:val="left" w:pos="470" w:leader="none"/>
              </w:tabs>
              <w:ind w:left="45" w:hanging="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олное и своевременное исполнение переданных государственных полномочий по предоставлению мер социальной поддержки населению, повышение качества и доступности предоставления услуг по социальному обслуживанию населения</w:t>
            </w:r>
          </w:p>
        </w:tc>
      </w:tr>
      <w:tr>
        <w:trPr>
          <w:trHeight w:val="452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91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91" w:hanging="0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8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адресное предоставление мер социальной поддержки отдельным категориям граждан, в том числе инвалидам, в соответствии с действующим законодательство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8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воевременное и адресное предоставление мер социальной поддержки семьям, имеющим детей в соответствии с действующим законодательство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8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8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ступности и качества услуг социального обслуживания, оказываемых в соответствии с муниципальным задание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8" w:leader="none"/>
              </w:tabs>
              <w:autoSpaceDE w:val="false"/>
              <w:ind w:left="0" w:firstLine="44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</w:t>
            </w:r>
            <w:r>
              <w:rPr>
                <w:sz w:val="28"/>
                <w:szCs w:val="28"/>
              </w:rPr>
              <w:t>реализации государственной и муниципальной социальной политики на  территории ЗАТО п. Солнечны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8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овышение качества жизни граждан старшего поколения, реализация социокультурных потребностей пожилых людей, развитие их интеллектуального и творческого потенциала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 – 2022 - 2024 годы, этапы реализации не выделяются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0"/>
              <w:jc w:val="both"/>
              <w:rPr>
                <w:bCs/>
                <w:sz w:val="28"/>
                <w:szCs w:val="28"/>
              </w:rPr>
            </w:pPr>
            <w:bookmarkStart w:id="0" w:name="_GoBack"/>
            <w:bookmarkEnd w:id="0"/>
            <w:r>
              <w:rPr>
                <w:bCs/>
                <w:sz w:val="28"/>
                <w:szCs w:val="28"/>
              </w:rPr>
              <w:t>Удельный вес граждан, получивших социальные услуги, от общего числа граждан, обратившихся за их получением – 100% к 2019 году;</w:t>
            </w:r>
          </w:p>
          <w:p>
            <w:pPr>
              <w:pStyle w:val="Normal"/>
              <w:ind w:firstLine="4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реднемесячной номинальной начисленной заработной платы работников участковой социальной службы  увеличение с 14 919,36 рублей в 2014 году до 16 071,42 рублей в 2019 году; </w:t>
            </w:r>
          </w:p>
          <w:p>
            <w:pPr>
              <w:pStyle w:val="Normal"/>
              <w:ind w:firstLine="47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Целевые показатели и показатели </w:t>
            </w:r>
            <w:r>
              <w:rPr>
                <w:color w:val="000000"/>
                <w:sz w:val="28"/>
                <w:szCs w:val="28"/>
              </w:rPr>
              <w:t>результативности представлены в приложении № 1 к паспорту муниципальной Программы;</w:t>
            </w:r>
          </w:p>
          <w:p>
            <w:pPr>
              <w:pStyle w:val="Normal"/>
              <w:ind w:firstLine="47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я ц</w:t>
            </w:r>
            <w:r>
              <w:rPr>
                <w:bCs/>
                <w:color w:val="000000"/>
                <w:sz w:val="28"/>
                <w:szCs w:val="28"/>
              </w:rPr>
              <w:t xml:space="preserve">елевых показателей на долгосрочный период </w:t>
            </w:r>
            <w:r>
              <w:rPr>
                <w:color w:val="000000"/>
                <w:sz w:val="28"/>
                <w:szCs w:val="28"/>
              </w:rPr>
              <w:t>представлены в приложении № 2 к паспорту муниципальной Программы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Программы 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54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ограмма финансируется за счет средств </w:t>
            </w:r>
            <w:r>
              <w:rPr>
                <w:rFonts w:eastAsia="Calibri"/>
                <w:sz w:val="28"/>
                <w:szCs w:val="28"/>
              </w:rPr>
              <w:t>федерального,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краевого, местного бюджета. Всего по подпрограмме на 2022 – 2024, годы 2 283,6 тыс. руб., в том числе по годам:</w:t>
            </w:r>
          </w:p>
          <w:p>
            <w:pPr>
              <w:pStyle w:val="Normal"/>
              <w:ind w:left="-36" w:hanging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022 год – 809,2 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left="-36" w:hanging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023 год – 737,2 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left="-36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024 год – 737,2 тыс.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ind w:left="-36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 источникам финансирования: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– 2 211,6 тыс. рублей, в том числе п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ам: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2 год – 737,2 тыс. рублей;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3 год – 737,2 тыс. рублей;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4 год – 737,2 тыс. рублей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униципального бюдже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72,0 тыс. руб., в том числе: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2 год – 72,0 тыс. рублей;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3 год – 0,0 тыс. рублей;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4 год – 0,0 тыс. рублей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jc w:val="center"/>
        <w:outlineLvl w:val="2"/>
        <w:rPr/>
      </w:pPr>
      <w:r>
        <w:rPr>
          <w:b/>
          <w:color w:val="000000"/>
          <w:sz w:val="28"/>
          <w:szCs w:val="28"/>
        </w:rPr>
        <w:t>Характеристика текущего состояния в области  социальной политики и  социальной поддержки населения и анализ социальных, финансово-экономических и прочих рисков реализации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left="720" w:hanging="0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циальная поддержка населения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одна из важнейших областей жизнедеятельности общества, представляющая собой систему мер, осуществляемых государством с целью гарантировать определенный уровень и качество жизни населения. Предоставление социальной поддержки  осуществляется в соответствии с федеральным законодательством, законодательством Красноярского края, в том числе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,  а также нормативно-правовыми актами ЗАТО п. Солнечный Красноярского кра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дной из стратегических целей в области социальной поддержки является усиление адресности социальной помощи, сосредоточение ресурсов на поддержку самых нуждающихся категорий граждан: пожилых людей, инвалидов, многодетных семей, одиноких матерей, граждан, попавших в трудную жизненную ситуацию и др. Именно поэтому социальная защита  является одной из немногих отраслей, которые постоянно развиваются, охватывая все большую часть населения. Развитие системы социальной защиты населения определяется, в первую очередь, потребностями граждан в социальной помощи и поддержке, обусловленными действием ряда объективных факторов: демографических, социально-экономических, природно-климатических, техногенных.     </w:t>
      </w:r>
    </w:p>
    <w:p>
      <w:pPr>
        <w:pStyle w:val="Normal"/>
        <w:ind w:firstLine="720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sz w:val="28"/>
          <w:szCs w:val="28"/>
        </w:rPr>
        <w:t xml:space="preserve">Реализация государственной политики в сфере  социальной поддержки и социального обслуживания населения в ЗАТО п. Солнечный осуществляется отделом социальной защиты населения администрации ЗАТО п. Солнечный в соответствии с </w:t>
      </w:r>
      <w:r>
        <w:rPr>
          <w:rFonts w:eastAsia="Calibri"/>
          <w:sz w:val="28"/>
          <w:szCs w:val="28"/>
          <w:lang w:eastAsia="en-US"/>
        </w:rPr>
        <w:t xml:space="preserve">Законами Красноярского края от 06.03.2008 № 4-1381 «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»,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.   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 состоянию на 01.01.2019 на учете в отделе социальной защиты населения ЗАТО п. Солнечный состоит 2 703 получателей различных видов социальной помощ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илу естественных причин отмечается снижение количества тружеников тыла, в 2017 году по сравнению с 2011 годом на 61,4% (с 44 до 17 человек). Численность реабилитированных лиц  и ветеранов труда  сохраняется в уровне. А такая категория, как инвалиды и участники Великой Отечественной войны на территории ЗАТО п. Солнечный по состоянию на 01.01.2019 отсутствует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настоящее время (по состоянию на 01.01.2019) меры социальной поддержки предоставляются 250 жителям ЗАТО п. Солнечный, имеющим статус «Ветеран труда Красноярского края», что на 92,3% больше, чем в 2012 году (130 человек в 201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настоящее время право на меры социальной поддержки имеют 67 многодетных семей, в том числе 57 семей имеют троих детей и 10 семей четверых дет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-прежнему актуальна проблема малообеспеченности отдельных категорий граждан. Однако следует отметить, что  численность граждан  имеющих доход ниже прожиточного минимума, состоящих на учете в отделе социальной защиты населения, в силу социально-экономических особенностей территории невелика и составляет 386 человек в 2017 году (3,9% от общей численности населения ЗАТО). Увеличение числа малообеспеченных граждан связано с замедлением экономического роста, увеличением числа безработных и другими экономическими причинами, происходящими в стране с 2012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результатами проведенного анализа изменения численности льготополучателей, можно сделать  вывод, что количество  граждан наиболее многочисленных категорий, пользующихся различными мерами социальной поддержки, в 2014-2024 годах будет сохраняться на прежнем уровне.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настоящее время в соответствии с Федеральным законодательством, законодательством Красноярского края социальная поддержка предоставляетс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68 федеральному льготнику (участники (инвалиды) войны, граждане признанные инвалидами, в том числе дети-инвалиды, ветераны боевых действий, несовершеннолетние узники концлагерей, жители блокадного Ленинграда, члены семей погибших (умерших) ветеранов Великой Отечественной войны и ветеранов боевых действий, а также граждане, пострадавшие в результате радиационных катастроф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969 региональному льготнику (ветераны труда, ветераны труда края, труженики тыла, реабилитированные лица, члены семей граждан, пострадавших от радиации, семьи с детьми, специалисты бюджетной сферы в сельской местности и отдельные категории граждан, нуждающиеся в социальной поддержке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61 пенсионерам, не имеющим льготного статус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7 педагогическим работникам в сельской мест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1 малообеспеченным семьям на оплату жилья и коммунальных услуг с учетом дохо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оме того, за счет средств местного бюджета реализуются дополнительные  меры социальной поддержки в виде адресной материальной помощ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к видно из выше изложенного основная часть мер социальной поддержки предоставляется по категорийному призна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менее важным направлением социальной поддержки граждан, является социальное обслужив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услуги по социальному обслуживанию на дому гражданам пожилого возраста и инвалидам оказываются социальным работником участковой социальной службы администрации ЗАТО п. Солнечный.  С 2012-2018 годы рост числа лиц пользующихся бесплатными услугами надомного обслуживания  (12 человек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граждан пожилого возраста, состоящих на учете в отделе социальной защиты, по состоянию на 01.01.2018 года составляет 1203 человек – 16,9% от общего числа стоящих на уче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мерная реализация мероприятий муниципальной программы позволит своевременно и в полном объеме исполнить переданные государственные полномочия по предоставлению мер социальной поддержки населен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одпрограмм, способствует улучшению качества жизни граждан старшего поколения в зависимости от индивидуальной нуждаемости и потребнос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ым условием успешной реализации программы является управление рисками с целью минимизации их влияния на достижение целе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финансовых рисков, связанна с кризисными явлениями в мировой и российской экономике. Возникновение данных рисков может привести к снижению объемов финансирования программных мероприятий из средств бюджетов всех уровней бюджетной системы Российской Федерац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инимизация данных рисков возможна при совершенствовании предоставления мер социальной поддержки отдельным категориям граждан путем усиления адресности, а также предоставлении услуг по социальному обслуживанию с учетом нуждаемост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оритеты и цели социально-экономического развития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писание основных целей и задач программы, прогноз развит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color w:val="000000"/>
          <w:sz w:val="28"/>
          <w:szCs w:val="28"/>
        </w:rPr>
        <w:t xml:space="preserve">в области социальной политики и социальной поддержки на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ТО п. Солнечный Красноярского края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сланием Президента Российской Федерации Федеральному собранию, программой социально-экономического развития ЗАТО п. Солнечный Красноярского края приоритетными направлениями в сфере социальной защиты и социального обслуживания являются создание условий для повышения качества жизни детей, граждан старшего поколения и инвалидов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проводится комплекс мероприятий, направленных на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укрепление института семьи, повышение социального престижа материнства и статуса многодетных семе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 ЗАТО п. Солнечный условий устойчивого развития доступной среды для инвалид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и качества жизни отдельных категорий граждан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сполнения переданных государственных полномочий по предоставлению мер социальной поддержки и социального обслуживания  насел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 жизни граждан старшего поколения в зависимости от индивидуальной нуждаемости и потребностей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Исходя из вышеизложенного основной целью муниципальной программы является полное и своевременное исполнение переданных государственных полномочий по предоставлению мер социальной поддержки населению, повышение качества и доступности предоставления услуг по социальному обслуживани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муниципальной программы необходимо решение следующих задач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редоставление мер социальной поддержки отдельным категориям граждан, в том числе инвалидам в соответствии с действующим законодательством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адресное предоставление мер социальной поддержки семьям, имеющим детей в соответствии с действующим законодательством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 и качества услуг социального обслуживания, оказываемых в соответствии с муниципальным заданием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обеспечение реализации государственной и муниципальной социальной политики на территории ЗАТО п. Солнечны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обеспечение социальной поддержки, создание условий повышение уровня и качества жизни граждан старшего поколе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муниципальной программы будет способствовать достижению следующих социально-экономических результатов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снижение социальной напряженности в обществе, а также повышение уровня материальной обеспеченности отдельных категорий граждан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овышение качества жизни и увеличение продолжительности жизни граждан пожилого возраста и инвалид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заинтересованности социальных работников в конечных результатах труда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отдельных мероприятий Программы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тдельные мероприятия в рамках Программы «Развитие системы социальной поддержки населения» не реализуютс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конечных результатов Программы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временное и качественное исполнение государственных полномочий в сфере предоставления социальных гарантий возможно при разработке и целенаправленной реализации социальной политики, основой которой является муниципальная программа. Эффективное исполнение мероприятий муниципальной программы «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системы социальной поддержки населения»</w:t>
      </w:r>
      <w:r>
        <w:rPr>
          <w:rFonts w:cs="Times New Roman" w:ascii="Times New Roman" w:hAnsi="Times New Roman"/>
          <w:sz w:val="28"/>
          <w:szCs w:val="28"/>
        </w:rPr>
        <w:t xml:space="preserve"> будет способствовать формированию благоприятного экономического и социального клима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зволит обеспечить достижение целей программы, в том чис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 и в полном объеме выполнять обязательства государства и края по социальной поддержке отдельных категорий граждан, имеющих на нее право в соответствии с действующим законодательством и обратившихся за ее получение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повышения качества жизни отдельных категорий граждан с учетом адресного подхода, степени их социальной защищенност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но распределять денежные средства, предусмотренные на эти цели, с учетом индивидуальной оценки ситуации в каждом случае, что, в свою очередь, обеспечит доступность государственной поддержки для нуждающихся в ней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профилактике социальной напряженности на территории муниципального обра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анализ численности льготников показывает, что общее количество граждан, пользующихся мерами социальной поддержки на территории муниципального образования, в последующие годы будет сохраняться на прежнем уровн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форм предоставления социальных услуг населению, степени их доступности приведет к сохранению доли граждан, получивших услуги в учреждениях социального обслуживания населения, в общем числе граждан, обратившихся за их получением, в размере 10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ереданных государственных полномочий по социальной поддержке и социальному обслуживанию гарантирует рост среднемесячной номинальной начисленной заработной платы работников муниципальных учреждений социального обслуживания населен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дпрограм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казанием сроков их реализации и ожидаемых результат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Структура муниципальной программы состоит из 6 подпрограмм, предусматривающих комплекс взаимосвязанных мер, направленных на достижение целей программы, а также на решение поставленных задач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овышение качества жизни отдельных категорий граждан, в том числе инвалидов, степени их социальной защищенн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оддержка семей, имеющих дет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циальной поддержки граждан на оплату жилого помещения и коммунальных услу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 доступности социальных услуг населени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еализации муниципальной программ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овышение качества жизни граждан пожилого возраст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аждой подпрограммы сформулированы цели, задачи, целевые  индикаторы, определены целевые значения, составлен план мероприят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 рассчитана на 2022 - 2024 годы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20 года расходные обязательства по подпрограммам 2, 3, 4, 5, 6 органы местного самоуправления не осуществляют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подпрограмм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ый вес граждан, получающих меры социальной поддержки адресно (с учетом доходности), в общей численности граждан, имеющих на них право, - 13,2% к 2019 году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дельный вес граждан,</w:t>
      </w:r>
      <w:r>
        <w:rPr>
          <w:rFonts w:cs="Times New Roman" w:ascii="Times New Roman" w:hAnsi="Times New Roman"/>
          <w:sz w:val="28"/>
          <w:szCs w:val="28"/>
        </w:rPr>
        <w:t xml:space="preserve"> получивших социальные услуги в учреждениях социального обслуживания населения, в общем числе граждан, обратившихся за получением социальных услуг в учреждения социального обслуживания населения, - 100% к 2019 году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рост номинальной заработной платы работникам участковой службы до уровня не ниже 16 071,42 руб. в 2019 году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граждан пожилого возраста, получивших услуги в рамках подпрограммы «Повышение качества жизни граждан старшего поколения», в общем числе граждан пенсионного возраста –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11,0% к 2019 году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 к паспорту Программы, значения целевых показателей на долгосрочный период представлены в приложении № 2 к паспорту Программ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аспределении планируемых расходов по отдельным мероприятиям программы, подпрограммам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Информация о планируемых расходах по отдельным мероприятиям муниципальной программы, подпрограммам, а также по годам реализации приведены в приложении № 3 к паспорту Программ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формация об объеме бюджетных ассигнованиях, направленных на реализацию научной, научно-технической и инновационной деятельност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е содержит мероприятий, направленных на реализацию научной, научно- технической и инновационной 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есурсном обеспечении и прогнозной оценке расходов на реализацию целей программ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 приведена в приложении № 4 к паспорту Программы.</w:t>
      </w:r>
    </w:p>
    <w:sectPr>
      <w:type w:val="nextPage"/>
      <w:pgSz w:w="11906" w:h="16838"/>
      <w:pgMar w:left="1134" w:right="851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4">
    <w:name w:val="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6:17:00Z</dcterms:created>
  <dc:creator>Тамара Николаевна Петрова</dc:creator>
  <dc:description/>
  <cp:keywords/>
  <dc:language>en-US</dc:language>
  <cp:lastModifiedBy>ДООМ</cp:lastModifiedBy>
  <cp:lastPrinted>2016-08-01T16:02:00Z</cp:lastPrinted>
  <dcterms:modified xsi:type="dcterms:W3CDTF">2021-11-15T07:03:00Z</dcterms:modified>
  <cp:revision>247</cp:revision>
  <dc:subject/>
  <dc:title>Утверждена</dc:title>
</cp:coreProperties>
</file>