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>к решению Совета депутатов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 xml:space="preserve">ЗАТО п. Солнечный Красноярского края  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>от «9» августа 2022 года № 147-с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>к решению Совета депутатов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 xml:space="preserve">ЗАТО п. Солнечный Красноярского края  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>от «28» декабря 2021 года № 105-с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О п. Солнечный Красноя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6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8"/>
        <w:gridCol w:w="1225"/>
        <w:gridCol w:w="124"/>
        <w:gridCol w:w="182"/>
        <w:gridCol w:w="124"/>
        <w:gridCol w:w="298"/>
        <w:gridCol w:w="124"/>
        <w:gridCol w:w="275"/>
        <w:gridCol w:w="124"/>
        <w:gridCol w:w="362"/>
        <w:gridCol w:w="124"/>
        <w:gridCol w:w="280"/>
        <w:gridCol w:w="124"/>
        <w:gridCol w:w="452"/>
        <w:gridCol w:w="124"/>
        <w:gridCol w:w="376"/>
        <w:gridCol w:w="124"/>
        <w:gridCol w:w="4154"/>
        <w:gridCol w:w="50"/>
        <w:gridCol w:w="1066"/>
        <w:gridCol w:w="141"/>
        <w:gridCol w:w="18"/>
      </w:tblGrid>
      <w:tr>
        <w:trPr>
          <w:tblHeader w:val="true"/>
          <w:trHeight w:val="51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30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ой классификации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а бюджетной классификации дохо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цели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1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5</w:t>
            </w:r>
          </w:p>
        </w:tc>
        <w:tc>
          <w:tcPr>
            <w:tcW w:w="8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ЗАТО п. Солнечный Красноярского кра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основной платеж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пеня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основной платеж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пеня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взносы за капремонт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(основной платеж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41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(пеня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казенные учреждения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1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2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3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4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дополнительное образование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лагеря дневного пребывания детей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округов (возмещение дебиторской задолженности прошлых лет за счет средств местного бюджета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2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округов (возмещение дебиторской задолженности прошлых лет за счет средств краевого бюджета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1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на выравнивание бюджетной обеспеченности городских округ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2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бюджетам городских округов края на поддержку мер по обеспечению сбалансированности бюджетов муниципальных образований края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, связанные с особым режимом безопасного функционирования закрытых административно-территориальных образований,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2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2100-00000-00000</w:t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края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3040-00000-00000</w:t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4670-00000-00000</w:t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4970-00000-00000</w:t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бсидии бюджетам муниципальных образований на государственную поддержку отрасли культуры (обеспечение учреждений культуры специализированным автотранспортом для обслуживания населения, в том числе сельского населения)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5190-000000-00000</w:t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5550-00000-00000</w:t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Региональные проекты в области дорожного хозяйства, реализуемые в рамках национальных проектов» государственной программы Красноярского края «Развитие транспортной системы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за счет средств краевого бюджет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требований федеральных стандартов спортивной подготовки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5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Региональные проекты в области дорожного хозяйства, реализуемые в рамках национальных проектов» государственной программы Красноярского края «Развитие транспортной системы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за счет средств краевого бюджет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6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7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6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6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сидии бюджетам муниципальных образований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Стимулирование жилищного строительства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9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3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азвитие инфраструктуры общеобразовательных организаций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7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еализацию муниципальных программ развития субъектов малого и среднего предпринимательства в рамках подпрограммы «Развитие субъектов малого и среднего предпринимательства» государственной программы Красноярского края «Развитие малого и среднего предпринимательства и инновационной деятельности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89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подпрограммы «Повышение качества жизни отдельных категорий граждан, степени их социальной защищенности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9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храна природных комплексов и объектов» государственной программы Красноярского края «Охрана окружающей среды, воспроизводство природных ресурсов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2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566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7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венции бюджетам муниципальных районов и городских округов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9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1180-00000-00000</w:t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1200-00000-00000</w:t>
            </w:r>
          </w:p>
        </w:tc>
      </w:tr>
      <w:tr>
        <w:trPr>
          <w:trHeight w:val="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3030-00000-00000</w:t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финансовое обеспечение (возмещение) расходных обязательств муниципальных образований, связанных с увеличением с 1 июня 2022 года региональных выплат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750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5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реализацию мероприятий по профилактике заболеваний путем организации и проведения акарицидных обработок наиболее посещаемых населением мест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» государственной программы Красноярского края «Развитие здравоохране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закрытых  административно – территориальных образований края на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,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6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 края на финансовое обеспече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,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5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безвозмездные поступления в бюджеты закрытых административно-территориальных образований от организаций и (или) объектов на социально-экономическое развитие соответствующей территории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type w:val="nextPage"/>
      <w:pgSz w:w="11906" w:h="16838"/>
      <w:pgMar w:left="1418" w:right="505" w:gutter="0" w:header="294" w:top="350" w:footer="0" w:bottom="426"/>
      <w:pgNumType w:start="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Candara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6">
    <w:name w:val="WW8Num8z6"/>
    <w:qFormat/>
    <w:rPr>
      <w:rFonts w:ascii="Symbol" w:hAnsi="Symbol" w:cs="Symbol"/>
      <w:sz w:val="16"/>
      <w:szCs w:val="16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  <w:sz w:val="28"/>
      <w:szCs w:val="28"/>
    </w:rPr>
  </w:style>
  <w:style w:type="character" w:styleId="WW8Num13z6">
    <w:name w:val="WW8Num13z6"/>
    <w:qFormat/>
    <w:rPr>
      <w:rFonts w:ascii="Symbol" w:hAnsi="Symbol" w:cs="Symbol"/>
      <w:sz w:val="16"/>
      <w:szCs w:val="16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6">
    <w:name w:val="WW8Num20z6"/>
    <w:qFormat/>
    <w:rPr>
      <w:rFonts w:ascii="Symbol" w:hAnsi="Symbol" w:cs="Symbol"/>
      <w:sz w:val="16"/>
      <w:szCs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05:00Z</dcterms:created>
  <dc:creator>Администратор</dc:creator>
  <dc:description/>
  <cp:keywords/>
  <dc:language>en-US</dc:language>
  <cp:lastModifiedBy>1</cp:lastModifiedBy>
  <cp:lastPrinted>2022-08-05T08:16:00Z</cp:lastPrinted>
  <dcterms:modified xsi:type="dcterms:W3CDTF">2022-08-05T01:17:00Z</dcterms:modified>
  <cp:revision>87</cp:revision>
  <dc:subject/>
  <dc:title>РОССИЙСКАЯ ФЕДЕРАЦИЯ</dc:title>
</cp:coreProperties>
</file>