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хх» декабря 2021 года № хх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2 году и плановом периоде 2023 – 2024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9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5 6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7 9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4 840,9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5 6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67 9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4 840,9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5 6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67 9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4 840,9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5 60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7 9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4 840,9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79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9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840,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79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9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840,9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79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9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840,9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79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9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840,9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9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Наталья</cp:lastModifiedBy>
  <cp:lastPrinted>2021-11-17T15:47:00Z</cp:lastPrinted>
  <dcterms:modified xsi:type="dcterms:W3CDTF">2021-11-17T08:47:00Z</dcterms:modified>
  <cp:revision>136</cp:revision>
  <dc:subject/>
  <dc:title>Приложение 1</dc:title>
</cp:coreProperties>
</file>