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4» сентября 2021 года № 534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2-2024 годах составит 14 443,0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 815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808,7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 808,7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 007,8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007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000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000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1 425,2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808,4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 808,4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 808,4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4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47</Words>
  <Characters>9681</Characters>
  <CharactersWithSpaces>825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1-11-15T10:33:00Z</dcterms:modified>
  <cp:revision>13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ОМ</vt:lpwstr>
  </property>
</Properties>
</file>