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0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4» сентября 2021 года № 534-п  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 26 » сентября 2013 года № 519-п  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«Обеспечение доступным и комфортным жильем жителей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Обеспечение доступным и комфортным жильем жителей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ЗАТО п. Солнечный Красноярского кра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оступным и комфортным жильем жителе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п. Солнечный Красноярского края 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-36" w:right="0"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Ф от 11.01.2001 № 23 «Об обеспечении жильем граждан, переезжающих из закрытых административно-территориальных образований на новое место жительства, или выплате компенсаций этим гражданам</w:t>
            </w:r>
            <w:r>
              <w:rPr/>
              <w:t>»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5220" w:leader="none"/>
              </w:tabs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 Красноярского края от 13.08.2013 № 415-п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Переселение граждан из ветхого и аварийного жилищного фонда в ЗАТО  п. Солнечны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дельные мероприятия: 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расходы по переселению граждан;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селение граждан из закрытых административно-территориальных образовани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селения ЗАТО п. Солнечный доступным и  комфортным жильем и улучшение жилищных условий граждан, проживающих на территории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беспечение жильем нуждающихся граждан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реселения граждан, проживающих на территории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дельный вес переселенных граждан из ветхого и аварийного жилищного фонда в общей численности нуждающихся в переселении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дельный вес граждан (семей), улучшивших жилищные условия, из общей численности нуждающихся в улучшении жилищных условий;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граждан (семей), переселенных из з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крытых административно-территориальных образов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переселенных семей из общей численности нуждающихся в переселении из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рытых административно-территориальных образований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ение обязательств по компенсации прочих расходов граждан в связи с переездом на новое место житель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в 2022-2024 годах за счет всех источников финансирования составит 97,5 тыс. руб., в том числе за счет средств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бюджета – 97,5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2,5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2,5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2,5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арактеристика текущего состояния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сфере жилищного строительства и переселения граждан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720" w:right="0"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ным и комфортным жильем жителей ЗАТО                              п. Солнечный Красноярского края является одной из приоритетных задач, направленных на повышение уровня социально-экономического развития ЗАТО         п. Солнечный Красноярского кра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од в эксплуатацию нового муниципального жилья произведен в 2017 году за счет строительства 75-ти квартирного пятиэтажного жилого дома, в 2015 году за счет строительства 16-ти квартирного двухэтажного жилого дом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причина такого положения – недостаток бюджетных средств, выделяемых на строительство муниципальных жилых домов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и проблем необходимо исполнение программно-целевого метода в финансировании жилищного строительств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ой проблемой, требующей решения, является обеспечение жильем граждан, переезжающих из закрытого административно-территориального образования на новое место жительств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21 в очереди на переселение из ЗАТО п. Солнечный состоит 275 семей, в условиях сохранения объемов выделяемых на указанные цели средств федерального бюджета на переселение всех нуждающихся граждан потребуется порядка 80 лет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позволит наиболее рационально использовать выделяемые бюджетные средства для решения обозначенных проблем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сфере жилищного строительства и переселения граждан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территории ЗАТО п. Солнечный, описание основных целе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задач программы, прогноз развития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rStyle w:val="Strong"/>
          <w:rFonts w:ascii="Times New Roman" w:hAnsi="Times New Roman"/>
          <w:b w:val="false"/>
          <w:sz w:val="28"/>
          <w:szCs w:val="28"/>
          <w:lang w:val="ru-RU" w:eastAsia="ru-RU" w:bidi="ar-SA"/>
        </w:rPr>
        <w:t>Поставленные цели и задачи муниципальной программы соответствуют социально-экономическим приоритетам развития ЗАТО п. Солнечный Красноярского края.</w:t>
      </w:r>
    </w:p>
    <w:p>
      <w:pPr>
        <w:pStyle w:val="Normal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обеспечение населения ЗАТО п. Солнечный доступным и комфортным жильем и улучшение жилищных условий граждан, проживающих на территории ЗАТО п. Солнечный Красноярского края. </w:t>
      </w:r>
    </w:p>
    <w:p>
      <w:pPr>
        <w:pStyle w:val="Normal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жильем нуждающихся граждан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ереселения граждан проживающих на территории ЗАТО                п. Солнечный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необходимо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переселение граждан из ЗАТО п. Солнечный в соответствии с постановлением Правительства Российской Федерации от 11.01.2001 № 23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необходимые условия для переселения граждан из аварийного и ветхого жилищного фонда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удельный вес переселенных граждан из ветхого и аварийного жилищного фонда в общей численности нуждающихся в переселении граждан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удельный вес граждан (семей), улучшивших жилищные условия, из общей численности нуждающихся в улучшении жилищных условий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удельный вес переселенных семей из закрытых административно-территориальных образований в общей численности семей, нуждающихся в переселении из ЗАТО п. Солнечный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необходимые условия и предпосылки для выполнения обязательств по компенсации прочих расходов граждан в связи с переездом на новое место жительства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ханизм 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мероприятий муниципальной программы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тдельных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 и реализации постановления Правительства Российской Федерации от 11.01.2011 № 23 «Об обеспечении жильем граждан, переезжающих из закрытых административно-территориальных образований на новое место жительства, или выплате компенсаций этим гражданам».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муниципальной программы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 к концу 2024 года: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переселение граждан (семей) из ЗАТО п. Солнечный Красноярского края в количестве не менее 5 семей ежегодно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ностью переселить всех граждан из ветхого и аварийного жилищного фонда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ить обязательства по компенсации прочих расходов граждан в связи с переездом на новое место жительства на 100%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население ЗАТО п. Солнечный доступным и комфортным жильем и улучшить жилищные условия граждан, проживающих на территории ЗАТО п. Солнечный Красноярского края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целевых показателей и показателей результативности программы, а также значения показателей на долгосрочный период приведены в приложениях № 1, 2 к паспорту муниципальной программы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с указанием сроков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х реализации и ожидаемых результатов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включает 1 подпрограмму, реализация мероприятий которой в комплексе призвана обеспечить достижение цели и решение программных задач: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Переселение граждан из ветхого и аварийного жилищного фонда в ЗАТО п. Солнечный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22 – 2024 годы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в 2022 – 2024 годах полностью переселить всех граждан из ветхого и аварийного жилищного фонда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й численности нуждающихся в переселении, создать благоприятные условия для проживания граждан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сходов по подпрограммам муниципальной программы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муниципальных программ привед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есурсном обеспечении и прогнозной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е расходов по муниципальной программе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 представлена в приложении № 4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rPr/>
      </w:pPr>
      <w:r>
        <w:rPr/>
      </w:r>
    </w:p>
    <w:sectPr>
      <w:type w:val="nextPage"/>
      <w:pgSz w:w="11906" w:h="16838"/>
      <w:pgMar w:left="1134" w:right="707" w:gutter="0" w:header="0" w:top="56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  <Pages>99</Pages>
  <Words>1302</Words>
  <Characters>8708</Characters>
  <CharactersWithSpaces>7423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9:27:00Z</dcterms:created>
  <dc:creator>User</dc:creator>
  <dc:description/>
  <dc:language>en-US</dc:language>
  <cp:lastModifiedBy/>
  <cp:lastPrinted>2016-06-06T16:32:00Z</cp:lastPrinted>
  <dcterms:modified xsi:type="dcterms:W3CDTF">2021-11-15T14:21:00Z</dcterms:modified>
  <cp:revision>141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ООМ</vt:lpwstr>
  </property>
</Properties>
</file>