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80" w:hanging="0"/>
        <w:rPr/>
      </w:pPr>
      <w:r>
        <w:rPr/>
        <w:t>Приложение 1</w:t>
      </w:r>
    </w:p>
    <w:p>
      <w:pPr>
        <w:pStyle w:val="Normal"/>
        <w:ind w:left="5580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580" w:hanging="0"/>
        <w:rPr/>
      </w:pPr>
      <w:r>
        <w:rPr/>
        <w:t>ЗАТО п. Солнечный Красноярского края</w:t>
      </w:r>
    </w:p>
    <w:p>
      <w:pPr>
        <w:pStyle w:val="Normal"/>
        <w:ind w:left="5580" w:hanging="0"/>
        <w:rPr/>
      </w:pPr>
      <w:r>
        <w:rPr/>
        <w:t xml:space="preserve">от «31» августа 2021 года № 484-п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Глава ЗАТО  п. Солнечный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 Ю.Ф. Недельк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31» августа 202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ые на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бюджетной, налоговой и долговой политики ЗАТО п. Солнечный Красноярского кра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на 2022 год и плановый период 2023 – 2024 годов </w:t>
      </w:r>
    </w:p>
    <w:p>
      <w:pPr>
        <w:pStyle w:val="Normal"/>
        <w:tabs>
          <w:tab w:val="clear" w:pos="708"/>
          <w:tab w:val="left" w:pos="532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направления бюджетной, налоговой и долговой политики муниципального образования ЗАТО п. Солнечный</w:t>
      </w:r>
      <w:r>
        <w:rPr>
          <w:b/>
        </w:rPr>
        <w:t xml:space="preserve"> </w:t>
      </w:r>
      <w:r>
        <w:rPr/>
        <w:t xml:space="preserve">на 2022 – 2024 годы </w:t>
      </w:r>
      <w:r>
        <w:rPr>
          <w:color w:val="000000"/>
        </w:rPr>
        <w:t>подготовлены в соответствии с бюджетным и налоговым законодательством Российской Федерации и Красноярского края,</w:t>
      </w:r>
      <w:r>
        <w:rPr/>
        <w:t xml:space="preserve">  Бюджетным кодексом Российской Федерации (</w:t>
      </w:r>
      <w:r>
        <w:rPr>
          <w:i/>
        </w:rPr>
        <w:t>далее – БК РФ</w:t>
      </w:r>
      <w:r>
        <w:rPr/>
        <w:t xml:space="preserve">) и Положением о бюджетном процессе в  ЗАТО п. Солнечный Красноярского края, утвержденным решением Совета депутатов ЗАТО п. Солнечный от 29.12.2020 № 32-с </w:t>
      </w:r>
      <w:r>
        <w:rPr>
          <w:color w:val="000000"/>
        </w:rPr>
        <w:t xml:space="preserve">в целях составления проекта </w:t>
      </w:r>
      <w:r>
        <w:rPr/>
        <w:t xml:space="preserve">бюджета ЗАТО п. Солнечный Красноярского края </w:t>
      </w:r>
      <w:r>
        <w:rPr>
          <w:color w:val="000000"/>
        </w:rPr>
        <w:t>на 2022 год и плановый период 2023–2024 годов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Целью основных направлений бюджетной и налоговой политики является определение условий, принимаемых для составления проекта бюджета ЗАТО п. Солнечный на 2022–2024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Задачами основных направлений бюджетной и налоговой политики </w:t>
      </w:r>
      <w:r>
        <w:rPr/>
        <w:t xml:space="preserve">ЗАТО п. Солнечный на 2022 – 2024 </w:t>
      </w:r>
      <w:r>
        <w:rPr>
          <w:color w:val="000000"/>
        </w:rPr>
        <w:t xml:space="preserve">является обеспечение и </w:t>
      </w:r>
      <w:r>
        <w:rPr/>
        <w:t>сохранение</w:t>
      </w:r>
      <w:r>
        <w:rPr>
          <w:color w:val="000000"/>
        </w:rPr>
        <w:t xml:space="preserve"> сбалансированности бюджета, реализация поставленных задач, выполнение Плана мероприятий по повышению эффективности использования бюджетных средств, увеличению налоговых и неналоговых доходов бюджета ЗАТО п. Солнечный, совершенствованию долговой политики в </w:t>
      </w:r>
      <w:r>
        <w:rPr/>
        <w:t xml:space="preserve">2022 – 2024 </w:t>
      </w:r>
      <w:r>
        <w:rPr>
          <w:color w:val="000000"/>
        </w:rPr>
        <w:t>года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 </w:t>
      </w:r>
      <w:r>
        <w:rPr/>
        <w:t>В основу приоритетных направлений бюджетной, налоговой и долговой политики положен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реализация Послания Президента Российской Федерации Федеральному Собранию Российской Федерации от 21.04.2021и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; 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color w:val="000000"/>
        </w:rPr>
        <w:t>включение в бюджет в первоочередном порядке расходов на финансирование действующих расходных обязательств;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color w:val="000000"/>
        </w:rPr>
        <w:t>повышение эффективности процедур проведения муниципальных закупок, сокращение неэффективных расходов;</w:t>
      </w:r>
    </w:p>
    <w:p>
      <w:pPr>
        <w:pStyle w:val="Normal"/>
        <w:spacing w:lineRule="auto" w:line="360"/>
        <w:rPr/>
      </w:pPr>
      <w:r>
        <w:rPr>
          <w:color w:val="000000"/>
        </w:rPr>
        <w:t>- ограничение на принятие новых расходных обязательств, отказ от принятия расходных обязательства, не связанных с решением вопросов, отнесенных законодательством к полномочиям органов местного самоуправления;</w:t>
      </w:r>
    </w:p>
    <w:p>
      <w:pPr>
        <w:pStyle w:val="Normal"/>
        <w:spacing w:lineRule="auto" w:line="360"/>
        <w:rPr/>
      </w:pPr>
      <w:r>
        <w:rPr>
          <w:color w:val="000000"/>
        </w:rPr>
        <w:t>- повышение эффективности</w:t>
        <w:tab/>
        <w:t>функционирования сети муниципальных учреждений;</w:t>
      </w:r>
    </w:p>
    <w:p>
      <w:pPr>
        <w:pStyle w:val="Normal"/>
        <w:spacing w:lineRule="auto" w:line="360"/>
        <w:rPr/>
      </w:pPr>
      <w:r>
        <w:rPr>
          <w:color w:val="000000"/>
        </w:rPr>
        <w:t>- проведение взвешенной долговой политики, недопущения привлечения дорогих коммерческих кредитов, сдерживание наращивания муниципального долга;</w:t>
      </w:r>
    </w:p>
    <w:p>
      <w:pPr>
        <w:pStyle w:val="Normal"/>
        <w:spacing w:lineRule="auto" w:line="360"/>
        <w:rPr/>
      </w:pPr>
      <w:r>
        <w:rPr>
          <w:color w:val="000000"/>
        </w:rPr>
        <w:t>- принятие решений о предоставлении, продлении действия или отмене налоговых льгот с учетом результатов проводимой оценки на основе концепции эффективного управления налоговыми расходами бюджета;</w:t>
      </w:r>
    </w:p>
    <w:p>
      <w:pPr>
        <w:pStyle w:val="Normal"/>
        <w:spacing w:lineRule="auto" w:line="360"/>
        <w:rPr/>
      </w:pPr>
      <w:r>
        <w:rPr>
          <w:color w:val="000000"/>
        </w:rPr>
        <w:t>- повышение эффективности расходов местного бюджета в рамках реализации планов по росту доходов, оптимизации расходов и совершенствованию долговой политики, в том числе развитие практик инициативного бюджетирования, вовлечения граждан в бюджетный процес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логовая политика ЗАТО п. Солнечный Красноярского края на 2022 год и плановый период 2023 – 2024 годов основывается на основных направлениях налоговой политики Российской Федерации и Красноярского края на 2022 год и плановый период 2023 – 2024 год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Главной стратегической целью социально-экономического развития территории, закрепленной в Стратегии  социально-экономического развития ЗАТО п. Солнечный до 2030 года, является </w:t>
      </w:r>
      <w:r>
        <w:rPr>
          <w:bCs/>
          <w:kern w:val="2"/>
        </w:rPr>
        <w:t>повышение качества жизни населения на основе развития экономики, формирования среды, благоприятной для предпринимательской деятельности и комфортного проживания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. Итоги бюджетной, налоговой и долговой политики в 2020 году                                                                      и истекшем периоде 2021 год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ТО п. Солнечный является муниципальным образованием, расположенным на территории Красноярского края, поэтому основные направления бюджетной, налоговой и долговой политики ЗАТО п. Солнечный неразрывно связаны и зависят от решений, принимаемых на краевом уров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лючевую роль в финансовом обеспечении расходных обязательств ЗАТО п. Солнечный в 2020 – 2021 годах играют налоговые и неналоговые доходы местного бюджета, в целях увеличения поступлений которых, как одно из направлений проводимой налоговой политики,  осуществляется мобилизация собственных доходов бюджета на основе развития налогового потенциала. Также на увеличение</w:t>
      </w:r>
      <w:r>
        <w:rPr>
          <w:i/>
        </w:rPr>
        <w:t xml:space="preserve"> </w:t>
      </w:r>
      <w:r>
        <w:rPr/>
        <w:t xml:space="preserve">доходов бюджета ЗАТО п. Солнечный существенное влияние оказывает совместная работа администрации ЗАТО, налоговых и других контролирующих органов: заключено соглашение о взаимодействии с ФНС России, создана и работает комиссия по взысканию недоимки в бюджет ЗАТО и консолидированный бюджет Красноярского края, подписано с министерством финансов Красноярского края и реализуется соглашение о мерах по повышению эффективности использования бюджетных средств и увеличению поступлений налоговых и неналоговых доходов местного бюджета.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ом работы балансовой комиссии администрации ЗАТО п. Солнечный по вопросу исполнения планов финансово-хозяйственной деятельности муниципальных унитарных предприятий ЗАТО п. Солнечный стало дополнительное поступление в доход местного бюджета в 2021 году части прибыли унитарных предприятий в сумме 199,7 тыс. руб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увеличения неналоговых доходов бюджета ЗАТО в части поступления арендной платы за земли проводится разъяснительная работа среди налогоплательщиков о необходимости полного, точного и своевременного перечисления платежей на указанные в договорах реквизиты; ежегодно проводится инвентаризация договорных обязательств, переданных и возможных к передаче в аренду объектов муниципальной формы соб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юджетная политика ЗАТО п. Солнечный в области расходов в течение 2020 – 2021 годов нацелена на полное исполнение расходных обязательств ЗАТО п. Солнечный Красноярского края, включая реализацию мероприятий, предусмотренных на региональном и федеральном уровня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вершены ремонтные работы здания </w:t>
      </w:r>
      <w:r>
        <w:rPr>
          <w:color w:val="000000"/>
        </w:rPr>
        <w:t>МКДОУ № 3 "Радуга" ЗАТО п. Солнечный</w:t>
      </w:r>
      <w:r>
        <w:rPr/>
        <w:t>». В дальнейшем требуется содержание данного учреждения в соответствующем виде. Детский сад является социально значимым объектом на территории ЗАТО п. Солнечный, посещают его преимущественно дети военнослужащих, относящихся к льготной категории лиц при предоставлении мест в ДО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2020 году на территории ЗАТО п. Солнечный реализовывалось 14 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ях учета расходных обязательств ЗАТО п. Солнечный</w:t>
      </w:r>
      <w:r>
        <w:rPr>
          <w:b/>
        </w:rPr>
        <w:t xml:space="preserve">  </w:t>
      </w:r>
      <w:r>
        <w:rPr/>
        <w:t>Красноярского края ведется  реестр расходных обязательств, позволяющий более четко определить состав и объемы действующих расходных обязательств местного бюдже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Кассовое обслуживание исполнения бюджета ЗАТО осуществляется органами федерального казначейства на основе заключенного с администрацией ЗАТО п. Солнечный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ершенствуется система закупок товаров (работ, услуг) для муниципальных нуж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вышеприведенное, а также обязательность продолжения начатой в 2020 году  работы, в 2021 году и последующих периодах являются определяющими факторами для формирования основных направлений бюджетной, налоговой и долговой политики ЗАТО          п. Солнечный Красноярского края на 2022 год и плановый период 2023 - 2024 годов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2. Основные направления бюджетной и налоговой политик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области доходов на 2022 год и плановый период 2023 - 2024 год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е политики ЗАТО п. Солнечный в области доходов на 2022 год и плановый период 2023 – 2024 годы заложены следующие направл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Увеличение доходов бюджета ЗАТО п. Солнечный за счет осуществления мер по дальнейшему совершенствованию и усилению администрирования поступлений неналоговых дох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, сокращению недоимки, усилению налоговой дисциплины, по вопросам легализации заработной платы наемных работников и доведению официальных доходов до величины прожиточного миниму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Увеличение доходов бюджета ЗАТО п. Солнечный</w:t>
      </w:r>
      <w:r>
        <w:rPr>
          <w:b/>
        </w:rPr>
        <w:t xml:space="preserve"> </w:t>
      </w:r>
      <w:r>
        <w:rPr/>
        <w:t xml:space="preserve">за счет повышения эффективности управления имуществом, находящимся в собственности ЗАТО п. Солнечный, и его более рационального исполь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 целью достижения положительного влияния на показатели обеспеченности бюджета собственными средствами и, как следствие, уменьшения нагрузки на краевой бюджет - включение в плановые показатели доходной части бюджета поступления от приватизации объектов муниципальной собственности, включенных в прогнозный план (программу) приватизации муниципального имущества ЗАТО п. Солнечный.</w:t>
      </w:r>
    </w:p>
    <w:p>
      <w:pPr>
        <w:pStyle w:val="Normal"/>
        <w:spacing w:lineRule="auto" w:line="360"/>
        <w:ind w:firstLine="709"/>
        <w:rPr/>
      </w:pPr>
      <w:r>
        <w:rPr/>
        <w:t xml:space="preserve">5. Планирование доходной части с учетом </w:t>
      </w:r>
      <w:r>
        <w:rPr>
          <w:color w:val="000000"/>
        </w:rPr>
        <w:t>увеличение с 10 до 20 процентов размера зачисления в местные бюджеты налоговых доходов консолидированного бюджета субъекта Российской Федераци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целом в 2022 году и на период до 2024 года в ЗАТО п. Солнечный Красноярского края будет обеспечена преемственность реализуемой налоговой политики с учетом решений, принятых и принимаемых на федеральном и краевом уровнях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3. Основные направления бюджетной политик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области расходов на 2022 год и плановый период 2023 – 2024 год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имая во внимание ориентиры бюджетной политики Российской Федерации и Красноярского края на 2022 – 2024 годы, важнейшими задачами бюджетной политики ЗАТО   п. Солнечный на 2022 год и среднесрочную перспективу в области расходов определены такие ка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обеспечение сбалансированности  бюджета ЗАТО п. Солнеч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сполнение принятых расходных обязатель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ализация задач, поставленных в Указах Президент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участие в региональных и национальных проектах, реализуемых на территории Красноярского кр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1440" w:hanging="900"/>
        <w:jc w:val="both"/>
        <w:rPr/>
      </w:pPr>
      <w:r>
        <w:rPr/>
        <w:t>повышение эффективности бюджетных расходо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540"/>
        <w:jc w:val="both"/>
        <w:rPr/>
      </w:pPr>
      <w:r>
        <w:rPr/>
        <w:t>При этом основные направления действий органов местного самоуправления ЗАТО                п. Солнечный</w:t>
      </w:r>
      <w:r>
        <w:rPr>
          <w:b/>
        </w:rPr>
        <w:t xml:space="preserve"> </w:t>
      </w:r>
      <w:r>
        <w:rPr/>
        <w:t xml:space="preserve">должны быть сосредоточены на тех сферах, которые непосредственно определяют качество жизни граждан: образование, жилищно-коммунальное хозяйство, социальное обеспечение насел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у обеспечения сбалансированности местного бюджета заложены следующие принципы формирования его расхо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ланирование расходной и доходной части бюджета в соответствии с параметрами согласованными с Министерством Финансов Красноярского кр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охранение уровня прочих расходов бюджета в объеме базовых расходов на 202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охранение системы формирования целевого бюджетного дорож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альнейшая реализация принципа формирования бюджета на основе муниципальн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обеспечение выполнения мероприятий, включенных в план мероприятий по реализации стратегии социально-экономического развития закрытого административно-территори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540"/>
        <w:jc w:val="both"/>
        <w:rPr/>
      </w:pPr>
      <w:r>
        <w:rPr/>
        <w:t>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пересмотром сроков решения поставлен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е приоритеты расходования средств бюджета ЗАТО п. Солнечный</w:t>
      </w:r>
      <w:r>
        <w:rPr>
          <w:b/>
        </w:rPr>
        <w:t xml:space="preserve"> </w:t>
      </w:r>
      <w:r>
        <w:rPr/>
        <w:t>на                2022 – 2024 годы останутся прежними и будут направлены на решение следующих задач: выполнение действующих обязательств социального характера; улучшение материально-технической базы учреждений социально-культурной сферы; благоустройство территории ЗАТО п. Солнечный, включая озеленение и освещение, создание условий для повышения качества оказания муниципальных услуг, повышение энергоэффективности объектов муниципальной собственности, обеспечение обязательств в сфере образования, молодежной политики, культуры, физической культуры и спорта с учетом определения объема гарантированных муниципальных услуг в данных сферах и формирование нормативных затрат на их оказа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юджетная политика в сфере образования будет направлена на обеспечение условий для устойчивого развития муниципальной системы образования; соблюдение конституционных прав граждан на получение образования и образовательных социальных гарантий; обеспечение доступности качественного образования, расширение охвата детей различными формами дополнительного образования де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юджетная политика в сфере физической культуры и спорта будет ориентирована на развитие физической культуры и массового спорта, обеспечение доступности занятий спортом для всех слоев населения, в том числе, за счет</w:t>
      </w:r>
      <w:r>
        <w:rPr>
          <w:rFonts w:eastAsia="Calibri"/>
        </w:rPr>
        <w:t xml:space="preserve"> работы МБУ «Спортивный комплекс Дельфин»</w:t>
      </w:r>
      <w:r>
        <w:rPr/>
        <w:t xml:space="preserve"> и взаимодействия с органами государственной власти Красноярского кра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Долговая политик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говая политика ЗАТО п. Солнечный Красноярского края является неотъемлемой частью бюджетной политики ЗАТО и подчинена ее общим цел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одимая долговая политика ориентируется на поддержание статуса ЗАТО                        п. Солнечный как надежного заемщика, в полном объеме и своевременно выполняющего свои долговые обяз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едение долговой политики в 2022 году и среднесрочной перспективе будет исходить из целе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еспечения покрытия временного кассового разрыва, возникающего при исполнении местного бюджет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еспечения источниками финансирования возникающего при исполнении бюджета ЗАТО п. Солнечный дефицита в пределах норм, установленных БК РФ, и согласованных министерством финансов Красноярского кра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е  долговой политики определяются следующие основные направл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Проведение заимствований в форме получения бюджетных кредитов от других  бюджетов бюджетной системы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Минимизация расходов обслуживания муниципального долг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Повышение контроля над исполнением долговых обязательств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</w:rPr>
        <w:t>5. Финансовый контроль</w:t>
      </w:r>
    </w:p>
    <w:p>
      <w:pPr>
        <w:pStyle w:val="Heading1"/>
        <w:spacing w:lineRule="auto" w:line="360"/>
        <w:ind w:firstLine="720"/>
        <w:rPr/>
      </w:pPr>
      <w:r>
        <w:rPr>
          <w:sz w:val="24"/>
          <w:szCs w:val="24"/>
        </w:rPr>
        <w:t>Основными направлениями деятельности в сфере финансового контроля в 2022 году и плановом периоде 2023 – 2024  год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существление предварительного контроля за целевым использованием средств  бюджета ЗАТО при казначейском исполнении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существление внутреннего финансового контроля и аудита, направленного на подготовку и организацию мер по повышению экономности и результативности использования бюдже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контроль за обязательствами, принимаемыми подведомственными получателями средств бюджета ЗАТО, в том числе контроль за соответствием заключаемых  муниципальных контрактов доведенным объемам лимитов бюджетных обя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контроль за состоянием кредиторской и дебиторской задолженности получателей бюджетных средств, соблюдением ими лимитов потребления воды, тепло- и электроэнергии, что является особенно актуальным в свете решения вопроса экономии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строгое соблюдение законодательства Российской Федерации о размещении заказов на поставку товаров, выполнение работ, оказание услуг для государственных и муниципальных нужд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уществление финансового контроля должно обеспечить качественное исполнение бюджета ЗАТО п. Солнечный Красноярского края в 2022 году и плановом периоде 2023 – 2024 годов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аместитель Главы </w:t>
        <w:softHyphen/>
        <w:t xml:space="preserve">– </w:t>
      </w:r>
    </w:p>
    <w:p>
      <w:pPr>
        <w:pStyle w:val="Normal"/>
        <w:spacing w:lineRule="auto" w:line="360"/>
        <w:jc w:val="both"/>
        <w:rPr/>
      </w:pPr>
      <w:r>
        <w:rPr/>
        <w:t xml:space="preserve">начальник финансово-экономического отдела                                                           Н.Н. Бахарев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6:54:00Z</dcterms:created>
  <dc:creator>PegahinaRV</dc:creator>
  <dc:description/>
  <cp:keywords/>
  <dc:language>en-US</dc:language>
  <cp:lastModifiedBy>Наталья</cp:lastModifiedBy>
  <cp:lastPrinted>2021-11-17T16:43:00Z</cp:lastPrinted>
  <dcterms:modified xsi:type="dcterms:W3CDTF">2021-11-17T09:47:00Z</dcterms:modified>
  <cp:revision>437</cp:revision>
  <dc:subject/>
  <dc:title>                                                                                    УТВЕРЖДЕНЫ</dc:title>
</cp:coreProperties>
</file>