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ДМИНИСТРАТИВНО – ТЕРРИТОРИАЛЬНОГО ОБРАЗОВАНИЯ ПОСЁЛОК СОЛНЕЧНЫЙ КРАСНОЯРСКОГО КРАЯ 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5 октября 2022 года                   п. Солнечный                                         № 159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>«О бюджете ЗАТО п. Солнечный Красноярского края на 2022 год и плановый период 2023 – 2024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 xml:space="preserve">«О бюджете ЗАТО п. Солнечный Красноярского края на 2022 год и плановый период 2023 – 2024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цифры   652 648,4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73 539,8 заменить цифрами</w:t>
      </w:r>
    </w:p>
    <w:p>
      <w:pPr>
        <w:pStyle w:val="Normal"/>
        <w:numPr>
          <w:ilvl w:val="0"/>
          <w:numId w:val="0"/>
        </w:numPr>
        <w:ind w:firstLine="1843"/>
        <w:jc w:val="both"/>
        <w:outlineLvl w:val="0"/>
        <w:rPr>
          <w:bCs/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22 881,9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</w:t>
      </w:r>
      <w:bookmarkEnd w:id="3"/>
      <w:bookmarkEnd w:id="4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43 773,3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276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142" w:leader="none"/>
          <w:tab w:val="left" w:pos="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риложение 2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142" w:leader="none"/>
          <w:tab w:val="left" w:pos="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142" w:leader="none"/>
          <w:tab w:val="left" w:pos="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риложение 5 к решению изложить в новой редакции согласно приложению 4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142" w:leader="none"/>
          <w:tab w:val="left" w:pos="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риложение 6 к решению изложить в ново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142" w:leader="none"/>
          <w:tab w:val="left" w:pos="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142" w:leader="none"/>
          <w:tab w:val="left" w:pos="300" w:leader="none"/>
        </w:tabs>
        <w:ind w:left="0" w:firstLine="709"/>
        <w:jc w:val="both"/>
        <w:rPr/>
      </w:pPr>
      <w:r>
        <w:rPr>
          <w:sz w:val="28"/>
          <w:szCs w:val="28"/>
        </w:rPr>
        <w:t>. 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514 596,1 заменить цифрами </w:t>
      </w:r>
    </w:p>
    <w:p>
      <w:pPr>
        <w:pStyle w:val="Normal"/>
        <w:numPr>
          <w:ilvl w:val="0"/>
          <w:numId w:val="5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6,9 соответственно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993" w:leader="none"/>
        </w:tabs>
        <w:ind w:left="525" w:firstLine="18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580"/>
      <w:numFmt w:val="decimal"/>
      <w:lvlText w:val="%1"/>
      <w:lvlJc w:val="left"/>
      <w:pPr>
        <w:tabs>
          <w:tab w:val="num" w:pos="0"/>
        </w:tabs>
        <w:ind w:left="2275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2-10-21T08:09:00Z</cp:lastPrinted>
  <dcterms:modified xsi:type="dcterms:W3CDTF">2022-10-21T01:18:00Z</dcterms:modified>
  <cp:revision>238</cp:revision>
  <dc:subject/>
  <dc:title>РОССИЙСКАЯ ФЕДЕРАЦИЯ</dc:title>
</cp:coreProperties>
</file>