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</w:rPr>
        <w:t>СОВЕТ ДЕПУТАТОВ ЗАТО П. СОЛНЕЧНЫЙ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8 декабря 2021 года                    п. Солнечный                                        № 105-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0" w:name="_Hlk499187535"/>
      <w:bookmarkEnd w:id="0"/>
      <w:r>
        <w:rPr>
          <w:sz w:val="28"/>
          <w:szCs w:val="28"/>
        </w:rPr>
        <w:t>О бюджете ЗАТО п. Солнечный Красноярского края на 2022 год и плановый период 2023 –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499187535"/>
      <w:bookmarkStart w:id="2" w:name="_Hlk49918753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1. </w:t>
      </w:r>
      <w:bookmarkStart w:id="3" w:name="_Hlk28080674"/>
      <w:r>
        <w:rPr>
          <w:sz w:val="28"/>
        </w:rPr>
        <w:t>Утвердить основные характеристики бюджета ЗАТО п. Солнечный Красноярского края на 2022 год:</w:t>
      </w:r>
    </w:p>
    <w:p>
      <w:pPr>
        <w:pStyle w:val="Normal"/>
        <w:ind w:firstLine="700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499 243,4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505 435,0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2 год в сумме 6 191,6 тыс. рублей.</w:t>
      </w:r>
    </w:p>
    <w:p>
      <w:pPr>
        <w:pStyle w:val="Normal"/>
        <w:ind w:firstLine="700"/>
        <w:jc w:val="both"/>
        <w:rPr>
          <w:sz w:val="28"/>
        </w:rPr>
      </w:pPr>
      <w:bookmarkEnd w:id="3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 xml:space="preserve">2. </w:t>
      </w:r>
      <w:bookmarkStart w:id="4" w:name="_Hlk28080707"/>
      <w:r>
        <w:rPr>
          <w:sz w:val="28"/>
        </w:rPr>
        <w:t>Утвердить основные характеристики бюджета ЗАТО п. Солнечный Красноярского края на 2023 год и на 2024 год: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прогнозируемый общий объем доходов бюджета ЗАТО п. Солнечный на 2023 год в сумме 464 610,4 тыс. рублей и на 2024 год в сумме                          466 050,5 тыс. рублей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общий объем расходов бюджета ЗАТО п. Солнечный на 2023 год          в сумме 464 610,4 тыс. рублей, в том числе условно утвержденные расходы    в сумме 6 776,8 тыс. рублей, и на 2024 год в сумме 466 050,5 тыс. рублей,      в том числе условно утвержденные расходы в сумме 13 355,9 тыс. рублей;</w:t>
      </w:r>
    </w:p>
    <w:p>
      <w:pPr>
        <w:pStyle w:val="Normal"/>
        <w:ind w:firstLine="700"/>
        <w:jc w:val="both"/>
        <w:rPr>
          <w:sz w:val="28"/>
        </w:rPr>
      </w:pPr>
      <w:bookmarkEnd w:id="4"/>
      <w:r>
        <w:rPr>
          <w:sz w:val="28"/>
        </w:rPr>
        <w:t>источники внутреннего финансирования дефицита бюджета                 на 2023 год и на 2024 год согласно приложению 1 к решению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2 – 2024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2 год и плановый период 2023 – 2024 годов согласно приложению 4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2 год          и плановый период 2023 – 2024 годов согласно приложению 5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2 год и плановый период             2023 – 2024 согласно приложению 6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2 год                 и плановый период 2023 – 2024 согласно приложению 7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на 2022 год в сумме 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2 году     в сумме 361 947,3 тыс. рублей, в 2023 году в сумме 325 098,0 тыс. рублей,        в 2024 году в сумме 326 287,3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2 год в сумме                            1 600,3 тыс. рублей, на 2023 год в сумме 1 295,0 тыс. рублей, на 2024 год       в сумме 1 311,3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bookmarkStart w:id="5" w:name="_Hlk28080742"/>
      <w:bookmarkEnd w:id="5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1 января 2023 года в сумме </w:t>
      </w:r>
      <w:r>
        <w:rPr>
          <w:color w:val="000000"/>
          <w:sz w:val="28"/>
          <w:szCs w:val="28"/>
        </w:rPr>
        <w:t xml:space="preserve">148 223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в сумме ноль тыс. рублей; на 1 января 2024 года в сумме </w:t>
      </w:r>
      <w:r>
        <w:rPr>
          <w:color w:val="000000"/>
          <w:sz w:val="28"/>
          <w:szCs w:val="28"/>
        </w:rPr>
        <w:t xml:space="preserve">135 536,5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в сумме ноль тыс. рублей; на 1 января 2025 года в сумме </w:t>
      </w:r>
      <w:r>
        <w:rPr>
          <w:color w:val="000000"/>
          <w:sz w:val="28"/>
          <w:szCs w:val="28"/>
        </w:rPr>
        <w:t xml:space="preserve">133 558,5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bookmarkStart w:id="6" w:name="_Hlk28080742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2 году в сумме 0,0 тыс. рублей, в 2023 году в сумме 0,0 тыс. рублей, в 2024 году в сумме 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2 год и плановый период      2023 – 2024 годов согласно приложению 8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2 году и плановом периоде 2023 – 2024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2 году и плановом периоде 2023 – 2024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2 год в сумме 500,0 тыс. рублей, на 2023 год в сумме 500,0 тыс. рублей, на 2024 год в сумме 50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993" w:leader="none"/>
        </w:tabs>
        <w:spacing w:lineRule="atLeast" w:line="20"/>
        <w:ind w:left="0" w:firstLine="709"/>
        <w:rPr>
          <w:szCs w:val="28"/>
        </w:rPr>
      </w:pPr>
      <w:r>
        <w:rPr>
          <w:szCs w:val="28"/>
        </w:rPr>
        <w:t>заработная плата, страховые взносы по обязательному социальному страхованию;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993" w:leader="none"/>
        </w:tabs>
        <w:spacing w:lineRule="atLeast" w:line="20"/>
        <w:ind w:left="0" w:firstLine="709"/>
        <w:rPr>
          <w:szCs w:val="28"/>
        </w:rPr>
      </w:pPr>
      <w:r>
        <w:rPr>
          <w:szCs w:val="28"/>
        </w:rPr>
        <w:t>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2 – 2024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"/>
        <w:numPr>
          <w:ilvl w:val="0"/>
          <w:numId w:val="0"/>
        </w:numPr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 xml:space="preserve">22.1. Определить, что субсидии из средств местного бюджета предоставляемые в 2022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п. Солнечный Красноярского края</w:t>
      </w:r>
    </w:p>
    <w:p>
      <w:pPr>
        <w:pStyle w:val="3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2 году и плановом периоде 2023 – 2024 годов: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0"/>
        <w:outlineLvl w:val="5"/>
        <w:rPr/>
      </w:pPr>
      <w:r>
        <w:rPr>
          <w:i/>
          <w:szCs w:val="28"/>
        </w:rPr>
        <w:t xml:space="preserve">1. </w:t>
      </w:r>
      <w:r>
        <w:rPr>
          <w:szCs w:val="28"/>
        </w:rPr>
        <w:t xml:space="preserve">без внесения изменений в настоящее решение – 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п. Солнечный Красноярского края – в пределах объема бюджетных ассигнований;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2 году и плановом периоде                 2023 – 2024 </w:t>
      </w:r>
      <w:r>
        <w:rPr/>
        <w:t>годов</w:t>
      </w:r>
      <w:r>
        <w:rPr>
          <w:szCs w:val="28"/>
        </w:rPr>
        <w:t>;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i/>
          <w:szCs w:val="28"/>
        </w:rPr>
        <w:t xml:space="preserve">2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2 году и плановом периоде 2023 – 2024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2 году и плановом периоде 2023 – 2024 годов производить в соответствии с Бюджетным Кодексом Российской Федерации и настоящим решением.</w:t>
      </w:r>
    </w:p>
    <w:p>
      <w:pPr>
        <w:pStyle w:val="3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1 января 2022 года, но не ранее дня, следующего за днем его официального опубликования.</w:t>
      </w:r>
    </w:p>
    <w:p>
      <w:pPr>
        <w:pStyle w:val="3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1-11-17T08:56:00Z</cp:lastPrinted>
  <dcterms:modified xsi:type="dcterms:W3CDTF">2021-12-23T00:56:00Z</dcterms:modified>
  <cp:revision>359</cp:revision>
  <dc:subject/>
  <dc:title>РОССИЙСКАЯ ФЕДЕРАЦИЯ</dc:title>
</cp:coreProperties>
</file>