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8» декабря 2021 года № 105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67"/>
        <w:gridCol w:w="306"/>
        <w:gridCol w:w="422"/>
        <w:gridCol w:w="399"/>
        <w:gridCol w:w="486"/>
        <w:gridCol w:w="404"/>
        <w:gridCol w:w="576"/>
        <w:gridCol w:w="500"/>
        <w:gridCol w:w="4204"/>
        <w:gridCol w:w="925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2100-00000-00000</w:t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040-00000-00000</w:t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670-00000-00000</w:t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970-00000-00000</w:t>
            </w:r>
          </w:p>
        </w:tc>
      </w:tr>
      <w:tr>
        <w:trPr>
          <w:trHeight w:val="184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5550-00000-00000</w:t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Субсидии бюджетам муниципальных районов и городских округов Красноярского края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ам муниципальных образований на оснащение музыкальными инструментами детских школ искусств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180-00000-00000</w:t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200-00000-00000</w:t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030-00000-00000</w:t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1-11-17T15:48:00Z</cp:lastPrinted>
  <dcterms:modified xsi:type="dcterms:W3CDTF">2021-12-23T00:56:00Z</dcterms:modified>
  <cp:revision>67</cp:revision>
  <dc:subject/>
  <dc:title>РОССИЙСКАЯ ФЕДЕРАЦИЯ</dc:title>
</cp:coreProperties>
</file>