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/>
        </w:rPr>
      </w:pPr>
      <w:r>
        <w:rPr>
          <w:lang w:val="en-US"/>
        </w:rPr>
        <w:t xml:space="preserve">   </w:t>
      </w:r>
      <w:r>
        <w:rPr/>
        <w:drawing>
          <wp:inline distT="0" distB="0" distL="0" distR="0">
            <wp:extent cx="572770" cy="723900"/>
            <wp:effectExtent l="0" t="0" r="0" b="0"/>
            <wp:docPr id="1" name="1 (3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 (3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РОССИЙСКАЯ  ФЕДЕРАЦИЯ</w:t>
      </w:r>
    </w:p>
    <w:p>
      <w:pPr>
        <w:pStyle w:val="Normal"/>
        <w:jc w:val="center"/>
        <w:rPr/>
      </w:pPr>
      <w:r>
        <w:rPr>
          <w:b/>
          <w:sz w:val="28"/>
        </w:rPr>
        <w:t>АДМИНИСТРАЦИЯ  ЗАТО П. СОЛНЕЧНЫЙ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ЯРСКОГО  КРА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2160" w:hanging="2160"/>
        <w:jc w:val="center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ПОСТАНОВЛЕНИЕ</w:t>
      </w:r>
    </w:p>
    <w:p>
      <w:pPr>
        <w:pStyle w:val="Normal"/>
        <w:ind w:left="2160" w:firstLine="720"/>
        <w:rPr>
          <w:b/>
          <w:b/>
          <w:sz w:val="28"/>
        </w:rPr>
      </w:pPr>
      <w:r>
        <w:rPr>
          <w:b/>
          <w:sz w:val="28"/>
        </w:rPr>
        <w:t xml:space="preserve">       </w:t>
      </w:r>
    </w:p>
    <w:p>
      <w:pPr>
        <w:pStyle w:val="Normal"/>
        <w:ind w:left="2160" w:firstLine="720"/>
        <w:rPr>
          <w:b/>
          <w:b/>
          <w:sz w:val="16"/>
          <w:szCs w:val="16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ab/>
        <w:tab/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31 августа 2021 года                       п. Солнечный</w:t>
        <w:tab/>
        <w:tab/>
        <w:t xml:space="preserve">                            № 483-п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6804" w:leader="none"/>
        </w:tabs>
        <w:ind w:right="3259" w:hanging="0"/>
        <w:rPr>
          <w:sz w:val="28"/>
          <w:szCs w:val="28"/>
        </w:rPr>
      </w:pPr>
      <w:r>
        <w:rPr>
          <w:sz w:val="28"/>
          <w:szCs w:val="28"/>
        </w:rPr>
        <w:t xml:space="preserve">О прогнозе социально-экономического развития </w:t>
      </w:r>
    </w:p>
    <w:p>
      <w:pPr>
        <w:pStyle w:val="Normal"/>
        <w:tabs>
          <w:tab w:val="clear" w:pos="720"/>
          <w:tab w:val="left" w:pos="6804" w:leader="none"/>
        </w:tabs>
        <w:ind w:right="3259" w:hanging="0"/>
        <w:rPr/>
      </w:pPr>
      <w:r>
        <w:rPr>
          <w:sz w:val="28"/>
          <w:szCs w:val="28"/>
        </w:rPr>
        <w:t xml:space="preserve">ЗАТО п. Солнечный Красноярского края на 2022 </w:t>
      </w:r>
    </w:p>
    <w:p>
      <w:pPr>
        <w:pStyle w:val="Normal"/>
        <w:tabs>
          <w:tab w:val="clear" w:pos="720"/>
          <w:tab w:val="left" w:pos="6804" w:leader="none"/>
        </w:tabs>
        <w:ind w:right="3259" w:hanging="0"/>
        <w:rPr>
          <w:sz w:val="28"/>
          <w:szCs w:val="28"/>
        </w:rPr>
      </w:pPr>
      <w:r>
        <w:rPr>
          <w:sz w:val="28"/>
          <w:szCs w:val="28"/>
        </w:rPr>
        <w:t>год и плановый период 2023 – 2024 годов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 соответствии со статьей 173 Бюджетного кодекса Российской Федерации, статьей 24 Положения о бюджетном процессе в ЗАТО                             п. Солнечный Красноярского края, в целях обеспечения наличия необходимых для составления проекта бюджета материалов ПОСТАНОВЛЯЮ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добрить и принять за основу для формирования проекта бюджета ЗАТО п. Солнечный Красноярского края на 2022 год и плановый период 2023 – 2024 годов прогноз социально-экономического развития ЗАТО п. Солнечный Красноярского края на 2022 год и плановый период 2023 – 2024 годов согласно приложению 1 к постановлению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нести в установленном порядке на рассмотрение Совета депутатов ЗАТО п. Солнечный Красноярского края прогноз социально-экономического развития на 2022 год и плановый период 2023 – 2024 годов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Заместителю Главы – начальнику финансово-экономического отдела Бахаревой Н.Н. обеспечить составление проекта бюджета ЗАТО п. Солнечный Красноярского края на 2022 год и плановый период 2023 – 2024 годов на основе прогноза социально-экономического развити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постановления возложить на заместителя Главы – начальника финансово-экономического отдела Бахареву Н.Н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довести до исполнителей и заинтересованных лиц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6. Постановление вступает в силу с момента подписания.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ЗАТО п. Солнечный                                                                 Ю.Ф. Недельк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:                                                                              Богатикова Н.В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овано:   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Главы</w:t>
        <w:tab/>
        <w:t xml:space="preserve">                                                   Загора П.Н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- начальник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финансово-экономического отдела                                            Бахарева Н.Н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– юрист                                                     Манаков А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чет рассыл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экз. – де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экз. – ФЭ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20" w:top="1134" w:footer="720" w:bottom="776"/>
      <w:pgNumType w:start="6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7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" w:hanging="0"/>
      <w:jc w:val="center"/>
      <w:outlineLvl w:val="6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10:09:00Z</dcterms:created>
  <dc:creator>*</dc:creator>
  <dc:description/>
  <cp:keywords/>
  <dc:language>en-US</dc:language>
  <cp:lastModifiedBy>Наталья</cp:lastModifiedBy>
  <cp:lastPrinted>2018-08-31T09:48:00Z</cp:lastPrinted>
  <dcterms:modified xsi:type="dcterms:W3CDTF">2021-11-17T10:00:00Z</dcterms:modified>
  <cp:revision>56</cp:revision>
  <dc:subject/>
  <dc:title>    2, 0  см                        РОССИЙСКАЯ  ФЕДЕРАЦИЯ</dc:title>
</cp:coreProperties>
</file>