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8» декабря 2021 года № 105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2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3 – 2024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3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1134" w:right="425" w:gutter="0" w:header="720" w:top="776" w:footer="0" w:bottom="761"/>
      <w:pgNumType w:start="4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  <w:t>4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0-12-22T08:47:00Z</cp:lastPrinted>
  <dcterms:modified xsi:type="dcterms:W3CDTF">2021-12-23T00:59:00Z</dcterms:modified>
  <cp:revision>66</cp:revision>
  <dc:subject/>
  <dc:title>  Прпаропорроьрололдлдлдюолощшллллллллллллллл прпвкпквпвп вапаер апапаеке</dc:title>
</cp:coreProperties>
</file>