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380"/>
        <w:jc w:val="center"/>
        <w:rPr/>
      </w:pPr>
      <w:r>
        <w:rPr>
          <w:b/>
        </w:rPr>
        <w:t>к прогнозу социально-экономического развития ЗАТО п. Солнечный Красноярского края на 2022 год и плановый период 2023 – 2024 годов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Прогноз социально-экономического развития ЗАТО п. Солнечный Красноярского края на 2022 год и плановый период 2023 – 2024 годов подготовлен в соответствии с требованиями Бюджетного кодекса Российской Федерации, с учетом о</w:t>
      </w:r>
      <w:r>
        <w:rPr>
          <w:kern w:val="2"/>
        </w:rPr>
        <w:t xml:space="preserve">сновных направлений бюджетной и налоговой политики Красноярского края на 2022 год и плановый период 2023 – 2024 годов,  принимая во внимание </w:t>
      </w:r>
      <w:r>
        <w:rPr/>
        <w:t>данные за 2020 год и истекший период 2021 года, представленные органами статистики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Прогноз социально-экономического развития ЗАТО п. Солнечный Красноярского края на 2022 год и плановый период 2023 – 2024 годов ориентирован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20"/>
        <w:jc w:val="both"/>
        <w:rPr/>
      </w:pPr>
      <w:r>
        <w:rPr/>
        <w:t>увеличение поступления доходов в бюджет ЗАТО п. Солнечный за счет увеличения налоговой базы и снижения задолженности по налогам и сборам в бюджет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20"/>
        <w:jc w:val="both"/>
        <w:rPr/>
      </w:pPr>
      <w:r>
        <w:rPr/>
        <w:t>сохранение возможности финансирования из средств местного бюджета действующих расходных обязательств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20"/>
        <w:jc w:val="both"/>
        <w:rPr/>
      </w:pPr>
      <w:r>
        <w:rPr/>
        <w:t>увеличение оборота розничной торговли организаций, в том числе организаций малого бизнеса, осуществляющих свою деятельность на территории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exact" w:line="360"/>
        <w:ind w:left="0" w:firstLine="720"/>
        <w:jc w:val="both"/>
        <w:rPr/>
      </w:pPr>
      <w:r>
        <w:rPr/>
        <w:t>повышение уровня жизни населения за счет увеличения роста заработной плат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период с 2022 по 2024 годы планируется рост среднегодовой численности населения муниципального образования не более 0,6% ежегодно, большей частью за счет естественного прироста населения (показатели рождаемости превышают показатели смертности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период с 2022 по 2024 годы планируется увеличение численности трудовых ресурсов в ЗАТО п. Солнечный к 2023 году на 0,6%, к 2024 году на 0,6%. Основной причиной увеличения численности трудовых ресурсов является специфика ЗАТО, так как ЗАТО п. Солнечный относится к центрам стратегической ответственности государства, в нем проживает в основном военные (их семьи), которые прибывают для прохождения службы (работы) по контракту и выбывают из городка при окончании контракта или переводе в другую часть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Уровень зарегистрированной безработицы (к трудоспособному населению в трудоспособном возрасте) в 2020 году составляет 1,1%, увеличение значения показателя по сравнению с предыдущим годом на 0,5%. На протяжении прогнозируемого периода значения данного показателя планируется до 0,5% в связи с санитарно-эпидемиологической ситуацие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 xml:space="preserve">Производство на территории ЗАТО п. Солнечный представлено производством тепловой энергии и воды; основной организацией, оказывающей услуги теплоснабжения, в 2020 году является АО «Красноярская региональная энергетическая компания»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В прогнозном периоде 2022 - 2024 годов на территории ЗАТО п. Солнечный планируется наличие прибыльных организаци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>Площадь, введенная в действие в 2020 году, составляет: по статистическим данным –  0 кв. м. В 2021 году и среднесрочный период 2022 - 2024 годы планируется строительство только индивидуальных жилых домо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360"/>
        <w:ind w:firstLine="720"/>
        <w:jc w:val="both"/>
        <w:rPr/>
      </w:pPr>
      <w:r>
        <w:rPr/>
        <w:t xml:space="preserve">Завершен ремонт здания МБУ «Спортивный комплекс Дельфин». В дальнейшем требуется содержание данного учреждения в соответствующем виде. Что позволит максимально обеспечить население ЗАТО п. Солнечный и близлежащих районов услугами организаций физкультурно-спортивной направленности, а главное услугами бассейна, поскольку таких крупномасштабных объектов физкультуры и спорта на территории Красноярского края насчитываются единицы. </w:t>
      </w:r>
    </w:p>
    <w:p>
      <w:pPr>
        <w:pStyle w:val="Normal"/>
        <w:autoSpaceDE w:val="false"/>
        <w:spacing w:lineRule="exact" w:line="360"/>
        <w:ind w:firstLine="686"/>
        <w:jc w:val="both"/>
        <w:rPr/>
      </w:pPr>
      <w:r>
        <w:rPr>
          <w:bCs/>
          <w:lang w:eastAsia="en-US"/>
        </w:rPr>
        <w:t xml:space="preserve">Протяженность автомобильных дорог на территории ЗАТО п. Солнечный составляет 29,8 км, в том числе протяженность автомобильных дорог с усовершенствованным типом покрытием – 27,7 км. Отремонтированных дорог в 2020 году составляет 0,7 км, что на 69,6% меньше по сравнению с показателем за 2019 год. </w:t>
      </w:r>
      <w:r>
        <w:rPr/>
        <w:t>В прогнозном периоде 2022 - 2024 годы планируется продолжить работы по ремонту автомобильных дорог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Образовательные учреждения поселка в 2020 году представлены четырьмя детскими садами, двумя общеобразовательными школами, четырьмя учреждениями дополнительного образования. На прогнозный период 2022 - 2024 годы открытие новых образовательных учреждений на территории ЗАТО п. Солнечный не планируется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Политика администрации ЗАТО п. Солнечный в сфере дошкольного образования построена на принципах обеспечения местами в детских дошкольных образовательных учреждениях всех детей в возрасте от 3 до 7 лет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Охват детей дополнительным образованием на прогнозный период 2022 - 2024 годов планируется с 71,0% в 2022 году до 75,0% в 2024 году, за счет увеличения численности обучающихся в ДШИ, ДЮСШ, ЮАШ, Детском эколого-биологическом центре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 xml:space="preserve">В период с 2022 по 2024 годы планируется рост численности населения занимающегося физкультурой и спортом на 5,0% в 2022 году, на 4,6% в 2023 году, на 2,2 в 2024 году, в связи </w:t>
      </w:r>
      <w:r>
        <w:rPr>
          <w:rFonts w:eastAsia="Calibri" w:cs="Times New Roman CYR" w:ascii="Times New Roman CYR" w:hAnsi="Times New Roman CYR"/>
        </w:rPr>
        <w:t>с открытием МБУ «Спортивный комплекс Дельфин»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На прогнозный период 2022 - 2024 годов планируется рост среднедушевых доходов населения с 24,7 тыс. руб. в 2022 году до 27,7 тыс. руб. в 2024 году, а также рост среднемесячной заработной платы с 36,1 тыс. руб. в 2022 году до 41,1 тыс. руб. в 2024 году (по кругу отчитывающихся организаций)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По прогнозным оценкам 2022 – 2024 годов имеются все предпосылки для сохранения положительной динамики развития ЗАТО п. Солнечный Красноярского края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20"/>
        <w:jc w:val="both"/>
        <w:rPr/>
      </w:pPr>
      <w:r>
        <w:rPr/>
        <w:t>Настоящий прогноз составлен в целях формирования основы проекта бюджета на 2022 год плановый период 2023 – 2024 годов, определения основных проблем развития поселка; при этом прогноз является индикативным и подлежит систематической корректировке по итогам истекших отчетных периодов.</w:t>
      </w:r>
    </w:p>
    <w:p>
      <w:pPr>
        <w:pStyle w:val="Normal"/>
        <w:spacing w:lineRule="exact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jc w:val="both"/>
        <w:rPr/>
      </w:pPr>
      <w:r>
        <w:rPr/>
        <w:t xml:space="preserve">Заместитель Главы – </w:t>
      </w:r>
    </w:p>
    <w:p>
      <w:pPr>
        <w:pStyle w:val="Normal"/>
        <w:spacing w:lineRule="exact" w:line="360"/>
        <w:jc w:val="both"/>
        <w:rPr/>
      </w:pPr>
      <w:r>
        <w:rPr/>
        <w:t>начальник финансово-экономического отдела                                                           Н.Н. Бахарева</w:t>
        <w:tab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91"/>
        </w:tabs>
        <w:ind w:left="3691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34:00Z</dcterms:created>
  <dc:creator>1</dc:creator>
  <dc:description/>
  <cp:keywords/>
  <dc:language>en-US</dc:language>
  <cp:lastModifiedBy>Наталья</cp:lastModifiedBy>
  <cp:lastPrinted>2021-11-17T17:09:00Z</cp:lastPrinted>
  <dcterms:modified xsi:type="dcterms:W3CDTF">2021-11-17T10:09:00Z</dcterms:modified>
  <cp:revision>291</cp:revision>
  <dc:subject/>
  <dc:title>ПОЯСНИТЕЛЬНАЯ ЗАПИСКА</dc:title>
</cp:coreProperties>
</file>