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от «24» сентября 2021 года № 534-п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от «02» сентября 2013 года № 466-п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Защита населения и территории ЗАТО п. Солнечный от чрезвычайных ситуаций, обеспечение антитеррористической защищенност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Защита населения и территории ЗАТО п. Солнечный от чрезвычайных ситуаций, обеспечение антитеррористической защищенност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>
          <w:trHeight w:val="1098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ЗАТО п. Солнечный от чрезвычайных ситуаций, обеспечение антитеррористической защищенности 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здание на территории ЗАТО п. Солнечный Красноярского края эффективной системы антитеррористической деятельности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офилактика правонарушений среди несовершеннолетних граждан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«Обеспечение готовности территории ЗАТО п. Солнечный по вопросам мобилизационной подготовки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720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предупреждения возникновения и развития чрезвычайных ситуаций, ликвидация их последствий на территории ЗАТО п. Солнечный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вышение антитеррористической защищенности мест массового скопления детей и подростков на территории ЗАТО п. Солнечный Красноярского края, принятие профилак-тических мер, направленных на снижение правонарушений на территории посел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готовности территории ЗАТО п. Солнечный по вопросам мобилизационной подготов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мероприятий по усилению противодиверсионной и антитеррористической защищенности мест массового скопления детей и подростков на территории ЗАТО  п. Солнечный Красноярского края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многоуровневой системы профилактики правонарушени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мероприятий по обеспечению защиты сведений по мобилизационной подготовки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Обеспечение предупреждения возникновения и развития чрезвычайных ситуаций, ликвидация их последствий на территории ЗАТО п. Солнечный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108" w:right="0"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равонарушени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(сохранение) объектов внешнего наблюдения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одростковой преступности за счет улучшения качества индивидуально-профилактической работы с несовершеннолетними на 3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% ежегодно к уровню предыдущего года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и своевременное выполнение поставленных задач в области мобилизационной подготовки – 100%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рядка расходования средств резервного фонд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36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физической защищенности объектов массового скопления детей и подростков от угрозы совершения диверсионных и террористических актов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 уровня  знаний  населения  ЗАТО                          п. Солнечный по вопросам противодействия террористической и экстремистской деятельности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верия населения к правоохранительным органа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2 – 2024 годах за счет всех источников финансирования составит 3 801,6  тыс. руб., в том числе за счет средств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2 196,6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32,2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32,2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32,2 тыс. рублей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– 1 605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35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35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35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арактеристика текущего состояния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фере защиты населения и территории ЗАТО п. Солнечный от чрезвычайных ситуаций, обеспечения антитеррористической защищенности 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п. Солнечный Красноярского края является территорией с особым статусом, который определяет режим безопасного функционирования объектов, расположенных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реализация и усиление мер по профилактике терроризма и экстремизма, устранение причин и условий, способствующих их проявлению, особенно актуальны для населе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настоящей Программы предусмотрены мероприятия, направленные в первую очередь на усиление антитеррористической защищенности мест массового скопления детей и подростков посредством увеличения (сохранения) объектов внешнего наблюд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аловажное значение имеет проблема снижения правонарушений на территории поселка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  зарегистрированных   преступлений   на   территории   ЗАТО              п. Солнечный Красноярского края на 01.01.2021 составляет 64 случая. Особенно серьезным и требующим должного внимания является участие несовершеннолетних в свершении правонарушений, влекущих за собой соответствующие наказания. Так на 01.01.2021 количество зарегистрированных преступлений на территории ЗАТО, свершенных несовершеннолетними или при их участии, составляет 1 случа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предупреждению правонарушений несовершеннолетних, безнадзорности в их среде, проведения воспитательной работы среди неблагополучных семей, на территории ЗАТО п. Солнечный Красноярского края реализуются переданные государственные полномочия по созданию и обеспечению деятельности комиссий по делам несовершеннолетних и защите их пра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в указанном направлении будет способствовать созданию многоуровневой системы профилактики правонарушен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предупреждения возникновения и развития чрезвычайных ситуаций является следующим вопросом, решение которого предусмотрено муниципальной программой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шения указанного вопроса предусмотрено посредством реализации Порядка расходования средств резервного фонда администрац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в сфере защиты населения и территории от чрезвычайных ситуаций, обеспечения антитеррористической деятельности, описание основных целей 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  цели   и   задачи  муниципальной  программы  соответствуют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повышение антитеррористической защищенности мест массового скопления детей и подростков на территории ЗАТО п. Солнечный Красноярского края, принятие профилактических мер, направленных на снижение правонарушений на территории поселка, повышение уровня готовности территории ЗАТО п. Солнечный по вопросам мобилизационной подготовки. 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уществление мероприятий по усилению противодиверсионной и антитеррористической защищенности мест массового скопления детей и подростков на территории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Создание многоуровневой системы профилактики правонарушени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существление мероприятий по обеспечению защиты сведений по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еспечение предупреждения возникновения и развития чрезвычайных ситуац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ивать антитеррористическую защищенность мест массового пребывания дете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переданные государственные полномочия по созданию и обеспечению деятельности комиссий по делам несовершеннолетних и защите их прав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ть защиту сведений по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 направлять средства из резервного фонда администрации ЗАТО п. Солнечный на обеспечение предупреждения и ликвидации чрезвычайных ситуаций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количества правонарушени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(сохранение) объектов внешнего наблюд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уровня подростковой преступности за счет улучшения качества индивидуально-профилактической работы с несовершеннолетним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оставленных задач в области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порядка расходования средств резервного фонда администрац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на территории ЗАТО                          п. Солнечный к 2024 году включает достижение следующих показателей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 – на 1% ежегодно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– на 3% ежегодно к уровню предыдущего года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(сохранение) объектов внешнего наблюдения;</w:t>
      </w:r>
    </w:p>
    <w:p>
      <w:pPr>
        <w:pStyle w:val="ListParagraph"/>
        <w:bidi w:val="0"/>
        <w:spacing w:before="0" w:after="0"/>
        <w:ind w:left="-36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чественное и своевременное выполнение поставленных задач в области мобилизационной подготовки – 100%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порядка расходования средств резервного фонда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             № 1, 2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Создание на территории ЗАТО п. Солнечный Красноярского края эффективной системы антитеррористической деятельности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филактика правонарушений среди несовершеннолетних граждан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ение готовности территории ЗАТО п. Солнечный по вопросам мобилизационной подготовки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отдельные мероприятия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предупреждения и развития чрезвычайных ситуац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 и отдельного мероприятий Программы:              2022 – 2024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 и отдельного мероприятия Программы приведет к достижению следующих результатов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 – на 1% ежегодно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– на 3% ежегодно к уровню предыдущего года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(сохранение) объектов внешнего наблюдения;</w:t>
      </w:r>
    </w:p>
    <w:p>
      <w:pPr>
        <w:pStyle w:val="ListParagraph"/>
        <w:bidi w:val="0"/>
        <w:spacing w:before="0" w:after="0"/>
        <w:ind w:left="-36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чественное и своевременное выполнение поставленных задач в области мобилизационной подготовки – 100%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порядка расходования средств резервного фонда и обеспечение предупреждения и развития чрезвычайных ситуаций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и отдельным мероприятиям Программы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836</Words>
  <Characters>12282</Characters>
  <CharactersWithSpaces>1047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7:49:00Z</dcterms:created>
  <dc:creator>User</dc:creator>
  <dc:description/>
  <dc:language>en-US</dc:language>
  <cp:lastModifiedBy/>
  <cp:lastPrinted>2014-08-20T21:16:00Z</cp:lastPrinted>
  <dcterms:modified xsi:type="dcterms:W3CDTF">2021-11-15T12:15:00Z</dcterms:modified>
  <cp:revision>10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ООМ</vt:lpwstr>
  </property>
</Properties>
</file>