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 xml:space="preserve">ЗАТО п. Солнечный Красноярского края  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от «27» декабря 2022 года № 178-с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 xml:space="preserve">ЗАТО п. Солнечный Красноярского края  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от «28» декабря 2021 года № 105-с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8"/>
        <w:gridCol w:w="1225"/>
        <w:gridCol w:w="124"/>
        <w:gridCol w:w="182"/>
        <w:gridCol w:w="124"/>
        <w:gridCol w:w="298"/>
        <w:gridCol w:w="124"/>
        <w:gridCol w:w="275"/>
        <w:gridCol w:w="124"/>
        <w:gridCol w:w="362"/>
        <w:gridCol w:w="124"/>
        <w:gridCol w:w="280"/>
        <w:gridCol w:w="124"/>
        <w:gridCol w:w="452"/>
        <w:gridCol w:w="124"/>
        <w:gridCol w:w="376"/>
        <w:gridCol w:w="124"/>
        <w:gridCol w:w="4154"/>
        <w:gridCol w:w="50"/>
        <w:gridCol w:w="1066"/>
        <w:gridCol w:w="141"/>
        <w:gridCol w:w="18"/>
      </w:tblGrid>
      <w:tr>
        <w:trPr>
          <w:tblHeader w:val="true"/>
          <w:trHeight w:val="5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3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 классификации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а бюджетной классификации дохо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цел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5</w:t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ЗАТО п. Солнечный Красноярского кра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основной платеж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я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основной платеж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пеня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зносы за капремонт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основной платеж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41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пеня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казенные учреждения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1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2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3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4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дополнительное образование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лагеря дневного пребывания детей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местного бюджета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краевого бюджета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на выравнивание бюджетной обеспеченности городских округ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городских округов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, связанные с особым режимом безопасного функционирования закрытых административно-территориальных образований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2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210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304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467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497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муниципальных образований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5190-0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555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подпрограммы «Развитие субъектов малого и среднего предпринимательства» государственной программы Красноярского края «Развитие малого и среднего предпринимательства и инновационной деятель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6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венции бюджетам муниципальных районов и городских округ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118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1200-00000-00000</w:t>
            </w:r>
          </w:p>
        </w:tc>
      </w:tr>
      <w:tr>
        <w:trPr>
          <w:trHeight w:val="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303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3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750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профилактике заболеваний путем организации и проведения акарицидных обработок наиболее посещаемых населением мест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закрытых  административно – территориальных образований края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края на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в бюджеты закрытых административно-территориальных образований от организаций и (или) объектов на социально-экономическое развитие соответствующей территори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1418" w:right="505" w:gutter="0" w:header="294" w:top="350" w:footer="0" w:bottom="426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  <w:sz w:val="28"/>
      <w:szCs w:val="28"/>
    </w:rPr>
  </w:style>
  <w:style w:type="character" w:styleId="WW8Num13z6">
    <w:name w:val="WW8Num13z6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6">
    <w:name w:val="WW8Num20z6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05:00Z</dcterms:created>
  <dc:creator>Администратор</dc:creator>
  <dc:description/>
  <cp:keywords/>
  <dc:language>en-US</dc:language>
  <cp:lastModifiedBy>1</cp:lastModifiedBy>
  <cp:lastPrinted>2022-12-26T08:59:00Z</cp:lastPrinted>
  <dcterms:modified xsi:type="dcterms:W3CDTF">2022-12-26T01:59:00Z</dcterms:modified>
  <cp:revision>96</cp:revision>
  <dc:subject/>
  <dc:title>РОССИЙСКАЯ ФЕДЕРАЦИЯ</dc:title>
</cp:coreProperties>
</file>