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21 года № 534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энергетических издержек, нагрузки на потребителей по оплате коммунальных услуг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  <w:tab w:val="left" w:pos="750" w:leader="none"/>
              </w:tabs>
              <w:bidi w:val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за счет всех источников финансирования составит 140 816,7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51 318,6 тыс. рублей, в том числе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17 106,2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 106,2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 106,2 тыс. рублей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9 498,1 тыс. руб., в том числе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30 878,5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270,0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9 349,5 тыс. рублей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7%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2,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нижение доли энергетических издержек, нагрузки на потребителей по оплате коммунальных услуг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вовлеченности заинтересованных граждан, организаций в реализацию мероприятий по благоустройству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я проведения капитального ремонта общего имущества в многоквартирных домах, расположенных на территории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3 года: 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ListParagraph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ListParagraph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2218</Words>
  <Characters>14835</Characters>
  <CharactersWithSpaces>1264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10:00Z</dcterms:created>
  <dc:creator>User</dc:creator>
  <dc:description/>
  <dc:language>en-US</dc:language>
  <cp:lastModifiedBy/>
  <cp:lastPrinted>2016-07-21T11:16:00Z</cp:lastPrinted>
  <dcterms:modified xsi:type="dcterms:W3CDTF">2021-11-15T12:48:00Z</dcterms:modified>
  <cp:revision>18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