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4» сентября 2021 года № 534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2» января 2020 года № 033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Профилактика правонарушений на территории                                     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рофилактика правонарушений на территории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филактика правонарушений на территории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ый закон Российской Федерации «Об основах системы профилактики правонарушений в Российской Федерации» от 23.06.2019 № 1820-ФЗ;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suppressAutoHyphens w:val="true"/>
              <w:bidi w:val="0"/>
              <w:ind w:left="-42" w:right="0" w:hanging="0"/>
              <w:rPr/>
            </w:pPr>
            <w:r>
              <w:rPr>
                <w:sz w:val="28"/>
                <w:szCs w:val="28"/>
                <w:lang w:eastAsia="en-US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дел министерства внутренних дел Российской Федерации по ЗАТО п. Солнечный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ГКУ Центр занятости населения Ужурского района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образовательные учреждения ЗАТО                       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Профилактика правонарушений и укрепление общественного порядка на территории ЗАТО п. Солнечный Красноярского края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повышение уровня безопасности граждан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1. Осуществление целенаправленной социально-правовой профилактики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2. 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3. Активизация борьбы с преступностью и безнадзорностью несовершеннолетних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4. Предупреждение и профилактика правонарушений, совершаемых на улицах и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регистрированных преступл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седаний межведомственной комиссии по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добровольной народной дружины на территории ЗАТО п. Солнечны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 совершенными несовершеннолетним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, совершенных на улицах и в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2 – 2024 годы 60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в области общественного поряд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преступности является одним из главных факторов, вызывающих беспокойство граждан. За 2020 год на территории ЗАТО п. Солнечный зарегистрировано 64 преступления, из них, 1 совершено с участием подростков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приведенных выше цифр видно, что оперативная обстановка на территории ЗАТО п. Солнечный в 2020 году остается сложно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условиях требуется совершенствование нормативно-правовой базы по профилактике правонарушений на муниципальном уровне, дальнейшая консолидация всех сил правоохранительных органов и заинтересованных ведомств, вовлечение организаций, действующих на территории поселка, в совершенствовании системы профилактики правонарушени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криминогенной обстановки на территории ЗАТО п. Солнечный показывает, что необходимо взаимодействие органов местного самоуправления, правоохранительных органов, общественных объединений при осуществлении мер по обеспечению и защите прав и свобод человека и гражданина, охране общественного порядка, борьбе с преступностью и координация деятельности, осуществляемая в соответствии с действующим законода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является эффективным механизмом достижения поставленной цели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шение задач и достижение цели Программы могут оказать влияние следующие риски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изационные,   связанные   с   возможной   неэффективной реализацией выполнения мероприятий Программы в результате недостаточной квалификации кадров соисполнителей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овые  риски,  связанные  с  недостаточным  уровнем бюджетного финансирования Программы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области общественного порядка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вершенствование системы профилактики правонарушений и повышение уровня безопасности граждан на территории ЗАТО п. Солнечны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Осуществление  целенаправленной  социально-правовой  профилактики правонарушений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Активизация   борьбы  с  преступностью  и  безнадзорностью несовершеннолетних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едупреждение и профилактика правонарушений, совершаемых на улицах и общественных местах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филактика правонарушений и укрепление общественного порядка на территории ЗАТО п. Солнечный Краснояр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регистрированных преступл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п. Солнечный;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дпрограмм с указанием сроков их реализации 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х результатов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Программы реализуется следующа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Профилактика правонарушений и укрепление общественного порядка на территории ЗАТО п. Солнечный Красноярского края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рок реализации подпрограммы: 2022 – 2024 годы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ализация подпрограммы приведет к достижению следующ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ов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  п. Солнечный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ConsPlusNormal"/>
        <w:bidi w:val="0"/>
        <w:ind w:left="318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318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е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 муниципальной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240</Words>
  <Characters>8293</Characters>
  <CharactersWithSpaces>706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9-12-13T11:40:00Z</cp:lastPrinted>
  <dcterms:modified xsi:type="dcterms:W3CDTF">2021-11-15T09:43:00Z</dcterms:modified>
  <cp:revision>16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ОМ</vt:lpwstr>
  </property>
</Properties>
</file>