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06» сентября 2021 года № 500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беспечение защиты прав потреб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прав потребителей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07.02.1992 N 2300-1 «О защите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от 28.08.2017 № 1837-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8 апреля 2018 № 220-п «Об утверждении региональной программы Красноярского края «Обеспечение защиты прав потребителей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го взаимодействия всех участников в сфере защиты прав потребителей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ы: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34" w:right="0" w:firstLine="3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мероприятий (лекций, совещаний) по вопросам, связанным с защитой прав потребителей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, принявших участие в образовательно-организационных мероприятиях (лекции) для граждан в области защиты прав потребителей, включая социально уязвимые категори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спространенных методических и информационных материалов по вопросам защиты прав потребителей для граждан и хозяйствующих субъектов, осуществляющих деятельность на потребительском рынке ЗАТО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bidi w:val="0"/>
              <w:ind w:left="0" w:righ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убликаций и сообщений в СМИ и на официальном сайте ЗАТО п. Солнечный, направленных на повышение потребительской грамот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1. </w:t>
            </w:r>
            <w:r>
              <w:rPr>
                <w:color w:val="auto"/>
                <w:sz w:val="28"/>
                <w:szCs w:val="28"/>
                <w:lang w:eastAsia="en-US"/>
              </w:rPr>
      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2. </w:t>
            </w:r>
            <w:r>
              <w:rPr>
                <w:color w:val="auto"/>
                <w:sz w:val="28"/>
                <w:szCs w:val="28"/>
                <w:lang w:eastAsia="en-US"/>
              </w:rPr>
              <w:t>Повышение доступности информации о правах потребителя и механизмах их защиты, установленных законодательством Российской Федераци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>3. Обеспечение населения бесплатной консультационной помощью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pacing w:val="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      </w:r>
          </w:p>
          <w:p>
            <w:pPr>
              <w:pStyle w:val="Default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  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рограмме на 2022 – 2024 годы 3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защиты прав потребителей, усиление социальных гарантий и государственного контроля в данной области является одним из приоритетных задач развития государства в целом и каждого муниципального образования в частности. Последовательная и эффективная политика в сфере защиты прав потребителей является важным фактором развития общества и рынка, оказывает влияние на повседневную жизнь населения, способствует повышению их благосостояния и создает благоприятные условия ведения бизнеса для добросовестных производителей материальных благ и услуг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Обеспечение защиты прав потребителей ЗАТО п. Солнечный Красноярского края» направлена на создание в ЗАТО п. Красноярском крае условий для эффективной защиты установленных законодательством Российской Федерации прав потребителей, снижение социальной напряженности на потребительском рынке муниципального образования и повышения качества жизни на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ительский рынок ЗАТО п. Солнечный представлен большим количеством предприятий розничной торговли разных форматов (федеральные, региональные торговые сети, стационарные и нестационарные объекты торговли продовольственными и непродовольственными товарами), общественного питания, бытового обслуживания населения. Кроме того, услуги представляют организации социальной сферы, жилищно-коммунального хозяйств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ситуации показывает, что в сфере защиты прав потребителей существует достаточное количество проблем. Одной из причин, порождающих нарушения прав потребителей, является низкая правовая грамотность населения и хозяйствующих субъектов, а также недостаточная информированность граждан о механизмах реализации своих прав. В этой связи просветительская деятельность органов местного самоуправления – одно из наиболее важных направлений деятельности в сфере защиты прав потребителей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ечные результаты реализации мероприятий по обеспечению защиты прав потребителей могут повлиять следующие риски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, связанные с низкой социальной активностью населения, отсутствием навыков рационального поведения потребителя;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ицательная оценка населения в отношении реализованных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предупреждению риск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ая работа на основе согласованных действий органов местного самоуправления, территориальных органов федеральных органов исполнительной власти в Красноярском крае, общественных организаций, иных организаций и граждан, которые могут стать инициаторами создания условий для эффективной защиты прав потребителей;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информационно-разъяснительной работы в средствах массовой информации в целях стимулирования активности граждан и бизнеса в инициации предупреждения нарушения прав потребителей, обеспечения дополнительных прав потребителей на приобретение продукции с наилучшими потребительскими свойствами.</w:t>
      </w:r>
    </w:p>
    <w:p>
      <w:pPr>
        <w:pStyle w:val="ListParagraph"/>
        <w:bidi w:val="0"/>
        <w:spacing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создание и развитие системы защиты прав потребителей в ЗАТО п. Солнечный Красноярского края, направленной на минимизацию рисков нарушения законных прав и интересов потребителей и обеспечение необходимых условий для эффективной защиты потребителями своих пра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необходимо решить ряд задач, направленных на создание условий для обеспечения защиты прав потребителей путем организации эффективного взаимодействия всех участников в сфере защиты прав потребителей, а также повышения уровня правовой грамотности населения ЗАТО п. Солнечный Красноярского края и хозяйствующих субъектов, осуществляющих деятельность на потребительском рынке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указанных задач обеспечивается через систему мероприятий, предусмотренных в подпрограмме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2 -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bidi w:val="0"/>
        <w:ind w:left="0" w:right="0" w:firstLine="709"/>
        <w:rPr/>
      </w:pPr>
      <w:r>
        <w:rPr>
          <w:spacing w:val="6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сбалансированной системы защиты прав потребителей за счет взаимодействия органов местного самоуправления, общественных организаций, иных организаций и обеспечения комплексного подхода к защите прав потребителей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доступности информации о правах потребителя и механизмах их защиты, установленных законодательством Российской Федер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обеспечение населения бесплатной консультационной помощью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правовой грамотности населения за счет увеличения доли мероприятий информационно-просветительского характера, включая ориентированных на социально уязвимые категории населения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</w:tabs>
        <w:bidi w:val="0"/>
        <w:ind w:left="0" w:right="0" w:firstLine="709"/>
        <w:rPr/>
      </w:pPr>
      <w:r>
        <w:rPr>
          <w:spacing w:val="6"/>
          <w:sz w:val="28"/>
          <w:szCs w:val="28"/>
        </w:rPr>
        <w:t>повышение уровня социальной ответственности и правовой грамотности хозяйствующих субъектов, осуществляющих деятельность на потребительском рынке ЗАТО п. Солнечный  Красноярского кра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реализуются подпрограмма «Информационное обеспечение потребителей и хозяйствующих субъектов, осуществляющих деятельность на потребительском рынке муниципального образования. Просвещение и популяризация вопросов защиты прав потребителей». Порядок и условия мероприятий подпрограммы устанавливаются согласно приложению № 1.1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2 -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 Также важным фактором минимизации названных рисков является обеспечение широкого привлечения общественности к обсуждению целей, задач и механизмов развития системы защиты прав потребителей, а также публичного освещения результатов реализации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350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130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29781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1308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0650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8006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14935" cy="222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1115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8006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419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27635" cy="146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558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262</Words>
  <Characters>15126</Characters>
  <CharactersWithSpaces>128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21-09-07T16:16:00Z</cp:lastPrinted>
  <dcterms:modified xsi:type="dcterms:W3CDTF">2021-10-28T12:14:00Z</dcterms:modified>
  <cp:revision>19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