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4» сентября 2021 года № 534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о-консультатив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о-консультатив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2 – 2024 годы 1 773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81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6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2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23 субъекта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3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298 человека, численность занятых в малом и среднем бизнесе – 7,0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среднего и малого бизнеса (с учетом микропредприятий) составляет 130 696,36 тыс. руб. В общем обороте малых и средних предприятий на долю оптовой и розничной торговли, ремонта автотранспортных средств, мотоциклов, бытовых изделий и предметов личного пользования приходится 84,7%, строительства – 9,3%. Низким остается удельный вес социально значимых отраслей в общем объеме оборота малых и средних предприятий, в том числе: здравоохранение – 1,4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0 год составит 21 250,36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2 -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о-консультатив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о-консультатив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2 -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413</Words>
  <Characters>16141</Characters>
  <CharactersWithSpaces>1376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1-11-15T10:43:00Z</dcterms:modified>
  <cp:revision>11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