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4» сентября 2021 года № 534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2-2024 годах составит 73 299,4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6 402,5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5 186,9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1 710,0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0,0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0,0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42,3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14,1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14,1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14,1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73 257,1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6 388,4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5 172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1 695,9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3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2 по 2024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1 в учреждениях культуры работает 23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19,1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7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7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00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4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мплексная программа социально–экономического развития ЗАТО                      п. Солнечный Красноярского края на период 2010 – 2020 годы (утверждена решением Совета депутатов ЗАТО п. Солнечный от 18.10.2011 № 662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489</Words>
  <Characters>16648</Characters>
  <CharactersWithSpaces>1419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1-11-15T11:22:00Z</dcterms:modified>
  <cp:revision>19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ОМ</vt:lpwstr>
  </property>
</Properties>
</file>