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ЕКТ БЮДЖЕ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ТО ПОСЕЛКА СОЛНЕЧНЫЙ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НА 2022 ГОД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И ПЛАНОВЫЙ ПЕРИОД 2023 – 2024 ГОД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екта бюджета на 2022 год и плановый период 2023 – 202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стр. №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5"/>
        <w:gridCol w:w="586"/>
      </w:tblGrid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ЗАТО п. Солнечный Красноярского края «О бюджете ЗАТО п. Солнечный Красноярского края на 2022 год и плановый период 2023 – 2024 годов»................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решению Совета депутатов «Источники внутреннего финансирования дефицита бюджета ЗАТО п. Солнечный Красноярского края в 2022 год и плановый период 2023 – 2024  годов ……………………………………………………………………………………....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решению Совета депутатов «Перечень главных администраторов доходов бюджета ЗАТО п. Солнечный Красноярского края»……………………………………………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 к решению Совета депутатов «Перечень главных администраторов источников внутреннего финансирования дефицита бюджета ЗАТО п. Солнечный Красноярского края» ....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47" w:hRule="atLeast"/>
        </w:trPr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 к решению Совета депутатов «Доходы бюджета ЗАТО п. Солнечный Красноярского края на 2022 год и плановый период 2023 – 2024 годов» .……………………...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 к решению Совета депутатов «Распределение расходов бюджета ЗАТО                        п. Солнечный Красноярского края по разделам, подразделам классификации расходов бюджетов Российской Федерации на 2022 год и плановый период 2023 – 2024 годов»……..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 к решению Совета депутатов «Ведомственная структура расходов бюджета ЗАТО п. Солнечный Красноярского края на 2022 год и плановый период 2023 – 2024  годов»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 к решению Совета депутатов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Красноярского края на 2022 год и плановый период 2023 – 2024  годов»………………………………………………………………………………………………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 к решению Совета депутатов «Программа муниципальных внутренних заимствований ЗАТО п. Солнечный Красноярского края на 2022 год и плановый период 2023 – 2024  годов» ………………………………………………………………………….……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проекту решения …………………………………………………………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31.08.2021 № 484-п «Об утверждении основных направлений бюджетной, налоговой и долговой политики ЗАТО п. Солнечный Красноярского края на 2022 год и плановый период 2023 – 2024 годов»…………………………………………………..……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</w:rPr>
              <w:t>Итоги социально-экономического развития ЗАТО п. Солнечный за 2020  год, предварительные итоги за истекший период 2021 года и ожидаемые итоги социально-экономического развития ЗАТО п. Солнечный за текущий финансовый год ………………………………………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жидаемого исполнения бюджета ЗАТО п. Солнечный Красноярского края за 2021 год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от 31.08.2021 № 483-п «О прогнозе социально-экономического развития ЗАТО п. Солнечный Красноярского края на 2022 год и плановый период 2023 – 2024  годов»………………………………………………………………………………………..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сновных характеристик консолидированного бюджета ЗАТО поселок Солнечный Красноярского края на 2022 – 2024 годы …………………………………………………………….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муниципальных программ………………………………………………………………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21" w:hRule="atLeast"/>
        </w:trPr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</w:rPr>
              <w:t>Реестр источников доходов бюджета ЗАТО поселка Солнечный………………………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21" w:hRule="atLeast"/>
        </w:trPr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ерхнем пределе муниципального долга …………………………………………………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21" w:hRule="atLeast"/>
        </w:trPr>
        <w:tc>
          <w:tcPr>
            <w:tcW w:w="64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51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</w:rPr>
              <w:t>Расчеты, прочие документы……….. …………………………………………………………………..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1:00Z</dcterms:created>
  <dc:creator>1</dc:creator>
  <dc:description/>
  <cp:keywords/>
  <dc:language>en-US</dc:language>
  <cp:lastModifiedBy>Наталья</cp:lastModifiedBy>
  <cp:lastPrinted>2021-03-31T14:17:00Z</cp:lastPrinted>
  <dcterms:modified xsi:type="dcterms:W3CDTF">2021-11-17T11:32:00Z</dcterms:modified>
  <cp:revision>150</cp:revision>
  <dc:subject/>
  <dc:title>Содержание проекта бюджета на 2009 год и плановый период 2010 – 2011 годов</dc:title>
</cp:coreProperties>
</file>