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5» мая 2022 года № 129-с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8» декабря 2021 года № 105-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2 году и плановом периоде 2023 – 2024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7 6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 830,9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7 6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 830,9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7 6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 830,9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7 6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 830,9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0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830,9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0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830,9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0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830,9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50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5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830,9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1</cp:lastModifiedBy>
  <cp:lastPrinted>2022-03-28T15:06:00Z</cp:lastPrinted>
  <dcterms:modified xsi:type="dcterms:W3CDTF">2022-05-23T02:03:00Z</dcterms:modified>
  <cp:revision>156</cp:revision>
  <dc:subject/>
  <dc:title>Приложение 1</dc:title>
</cp:coreProperties>
</file>