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–2027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,3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98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98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98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994,3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98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98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98,1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4 составляет 44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4 составляет 1 единицу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994,3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998,1 тыс. рублей, из них за счет краевого бюджета – 998,1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998,1 тыс. рублей, из них за счет краевого бюджета – 998,1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998,1 тыс. рублей, из них за счет краевого бюджета – 998,1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020</Words>
  <Characters>6821</Characters>
  <CharactersWithSpaces>581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4-11-14T16:20:00Z</dcterms:modified>
  <cp:revision>19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