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27» сентября 2024 года № 642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02» сентября 2013 года № 466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1098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ЗАТО п. Солнечный от чрезвычайных ситуаций, обеспечение антитеррористической защищенности 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здание на территории ЗАТО п. Солнечный Красноярского края эффективной системы антитеррористической деятельности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филактика правонарушений среди несовершеннолетних граждан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«Обеспечение готовности территории ЗАТО п. Солнечный по вопросам мобилизационной подготовк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редупреждения возникновения и развития чрезвычайных ситуаций, ликвидация их последствий на территории ЗАТО п. Солнечный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аботы муниципальной системы оповещ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антитеррористической защищенности мест массового скопления детей и подростков на территории ЗАТО п. Солнечный Красноярского края, принятие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илактических мер, направленных на снижение правонарушений на территории посел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отовности территории ЗАТО п. Солнечный по вопросам мобилизационной подготов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 п. Солнечный Красноярского кра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многоуровневой системы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обеспечению защиты сведений по мобилизационной подготовк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беспечение предупреждения возникновения и развития чрезвычайных ситуаций, ликвидация их последствий на территории ЗАТО п. Солнечный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-2027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(сохранение) объектов внешнего наблюдени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% ежегодно к уровню предыдущего год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и своевременное выполнение поставленных задач в области мобилизационной подготовки – 100%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расходования средств резервного фон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физической защищенности объектов массового скопления детей и подростков от угрозы совершения диверсионных и террористических актов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уровня  знаний  населения  ЗАТО                          п. Солнечный по вопросам противодействия террористической и экстремистской деятельности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верия населения к правоохранительным органа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5 - 2027 годах за счет всех источников финансирования составит 4 599,3 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994,3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98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98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998,1 тыс. рублей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1 605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3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3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35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защиты населения и территории ЗАТО п. Солнечный от чрезвычайных ситуаций, обеспечения антитеррористической защищенности 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п. Солнечный Красноярского края является территорией с особым статусом, который определяет режим безопасного функционирования объектов, расположенных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реализация и усиление мер по профилактике терроризма и экстремизма, устранение причин и условий, способствующих их проявлению, особенно актуальны для населе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предусмотрены мероприятия, направленные в первую очередь на усиление антитеррористической защищенности мест массового скопления детей и подростков посредством увеличения (сохранения) объектов внешнего наблюд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ое значение имеет проблема снижения правонарушений на территории поселка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4 составляет 44 случая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Количество зарегистрированных преступлений на территории ЗАТО, совершенных несовершеннолетними или при их участии, на 01.01.2024 составляет 1 единиц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в указанном направлении будет способствовать созданию многоуровневой системы профилактики правонарушен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едупреждения возникновения и развития чрезвычайных ситуаций является следующим вопросом, решение которого предусмотрено муниципальной программо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шения указанного вопроса предусмотрено посредством реализации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сфере защиты населения и территории от чрезвычайных ситуаций, обеспечения антитеррористической деятельности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  цели   и   задачи  муниципальной  программы  соответствуют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повышение антитеррористической защищенности мест массового скопления детей и подростков на территории ЗАТО п. Солнечный Красноярского края, принятие профилактических мер, направленных на снижение правонарушений на территории поселка, повышение уровня готовности территории ЗАТО п. Солнечный по вопросам мобилизационной подготовки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оздание многоуровневой системы профилактики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существление мероприятий по обеспечению защиты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предупреждения возникнов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вать антитеррористическую защищенность мест массового пребывания дете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ереданные государственные полномочия по созданию и обеспечению деятельности комиссий по делам несовершеннолетних и защите их пра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защиту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 направлять средства из резервного фонда администрации ЗАТО п. Солнечный на обеспечение предупреждения и ликвидации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количества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(сохранение) объектов внешнего наблюд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подростковой преступности за счет улучшения качества индивидуально-профилактической работы с несовершеннолетним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ставленных задач в области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на территории ЗАТО                          п. Солнечный к 2027 году включает достижение следующих показателей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Создание на территории ЗАТО п. Солнечный Красноярского края эффективной системы антитеррористической деятельности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филактика правонарушений среди несовершеннолетних граждан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готовности территории ЗАТО п. Солнечный по вопросам мобилизационной подготовки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отдельные мероприятия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 и отдельного мероприятий Программы:              2025 – 2027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 и отдельного мероприятия Программы приведет к достижению следующих результатов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 – 100%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 и обеспечение предупреждения и развития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и отдельным мероприятиям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845</Words>
  <Characters>12339</Characters>
  <CharactersWithSpaces>1051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49:00Z</dcterms:created>
  <dc:creator>User</dc:creator>
  <dc:description/>
  <dc:language>en-US</dc:language>
  <cp:lastModifiedBy/>
  <cp:lastPrinted>2014-08-20T21:16:00Z</cp:lastPrinted>
  <dcterms:modified xsi:type="dcterms:W3CDTF">2024-11-07T11:40:00Z</dcterms:modified>
  <cp:revision>16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