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от «20» сентября 2024 года № 620-п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от «02» сентября 2013 года № 466-п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Защита населения и территории ЗАТО п. Солнечный от чрезвычайных ситуаций, обеспечение антитеррористической защищенности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Защита населения и территории ЗАТО п. Солнечный от чрезвычайных ситуаций, обеспечение антитеррористической защищенности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>
          <w:trHeight w:val="1098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ЗАТО п. Солнечный от чрезвычайных ситуаций, обеспечение антитеррористической защищенности 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оздание на территории ЗАТО п. Солнечный Красноярского края эффективной системы антитеррористической деятельности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рофилактика правонарушений среди несовершеннолетних граждан»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«Обеспечение готовности территории ЗАТО п. Солнечный по вопросам мобилизационной подготовки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ые мероприятия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720" w:leader="none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предупреждения возникновения и развития чрезвычайных ситуаций, ликвидация их последствий на территории ЗАТО п. Солнечный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720" w:leader="none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работы муниципальной системы оповещ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вышение антитеррористической защищенности мест массового скопления детей и подростков на территории ЗАТО п. Солнечный Красноярского края, принятие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филактических мер, направленных на снижение правонарушений на территории поселк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готовности территории ЗАТО п. Солнечный по вопросам мобилизационной подготов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ение мероприятий по усилению противодиверсионной и антитеррористической защищенности мест массового скопления детей и подростков на территории ЗАТО  п. Солнечный Красноярского края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многоуровневой системы профилактики правонарушений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мероприятий по обеспечению защиты сведений по мобилизационной подготовки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Обеспечение предупреждения возникновения и развития чрезвычайных ситуаций, ликвидация их последствий на территории ЗАТО п. Солнечный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-2026 годы, этапы реализации муниципальной 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правонарушени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(сохранение) объектов внешнего наблюдения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одростковой преступности за счет улучшения качества индивидуально-профилактической работы с несовершеннолетними на 3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% ежегодно к уровню предыдущего года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ое и своевременное выполнение поставленных задач в области мобилизационной подготовки – 100%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орядка расходования средств резервного фонд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программы будут обеспечены следующие результаты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физической защищенности объектов массового скопления детей и подростков от угрозы совершения диверсионных и террористических актов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 уровня  знаний  населения  ЗАТО                          п. Солнечный по вопросам противодействия террористической и экстремистской деятельности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верия населения к правоохранительным органам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24 - 2026 годах за счет всех источников финансирования составит 4 668,2  тыс. руб., в том числе за счет средств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1 828,8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113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19,7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919,7 тыс. рублей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бюджета – 1 715,8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15,8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00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00,0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арактеристика текущего состояния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сфере защиты населения и территории ЗАТО п. Солнечный от чрезвычайных ситуаций, обеспечения антитеррористической защищенности ЗАТО п. Солнечный Красноярского края</w:t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п. Солнечный Красноярского края является территорией с особым статусом, который определяет режим безопасного функционирования объектов, расположенных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связи реализация и усиление мер по профилактике терроризма и экстремизма, устранение причин и условий, способствующих их проявлению, особенно актуальны для населен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настоящей Программы предусмотрены мероприятия, направленные в первую очередь на усиление антитеррористической защищенности мест массового скопления детей и подростков посредством увеличения (сохранения) объектов внешнего наблюд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аловажное значение имеет проблема снижения правонарушений на территории поселка.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  зарегистрированных   преступлений   на   территории   ЗАТО              п. Солнечный Красноярского края на 01.01.2024 составляет 44 случая. Особенно серьезным и требующим должного внимания является участие несовершеннолетних в свершении правонарушений, влекущих за собой соответствующие наказания. Количество зарегистрированных преступлений на территории ЗАТО, совершенных несовершеннолетними или при их участии, на 01.01.2024 составляет 1 единицу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работы по предупреждению правонарушений несовершеннолетних, безнадзорности в их среде, проведения воспитательной работы среди неблагополучных семей, на территории ЗАТО п. Солнечный Красноярского края реализуются переданные государственные полномочия по созданию и обеспечению деятельности комиссий по делам несовершеннолетних и защите их прав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аботы в указанном направлении будет способствовать созданию многоуровневой системы профилактики правонарушений на территор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предупреждения возникновения и развития чрезвычайных ситуаций является следующим вопросом, решение которого предусмотрено муниципальной программой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шения указанного вопроса предусмотрено посредством реализации Порядка расходования средств резервного фонда администрац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О п. Солнечный в сфере защиты населения и территории от чрезвычайных ситуаций, обеспечения антитеррористической деятельности, описание основных целей и задач программы, прогноз развития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Поставленные   цели   и   задачи  муниципальной  программы  соответствуют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социально-экономическим приоритетам развития ЗАТО п. Солнечный Красноярского края.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повышение антитеррористической защищенности мест массового скопления детей и подростков на территории ЗАТО п. Солнечный Красноярского края, принятие профилактических мер, направленных на снижение правонарушений на территории поселка, повышение уровня готовности территории ЗАТО п. Солнечный по вопросам мобилизационной подготовки. 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уществление мероприятий по усилению противодиверсионной и антитеррористической защищенности мест массового скопления детей и подростков на территории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Создание многоуровневой системы профилактики правонарушений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существление мероприятий по обеспечению защиты сведений по мобилизационной подготовк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еспечение предупреждения возникновения и развития чрезвычайных ситуаций на территор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необходимо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иливать антитеррористическую защищенность мест массового пребывания детей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переданные государственные полномочия по созданию и обеспечению деятельности комиссий по делам несовершеннолетних и защите их прав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ть защиту сведений по мобилизационной подготовк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о направлять средства из резервного фонда администрации ЗАТО п. Солнечный на обеспечение предупреждения и ликвидации чрезвычайных ситуаций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осуществить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количества правонарушений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(сохранение) объектов внешнего наблюд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уровня подростковой преступности за счет улучшения качества индивидуально-профилактической работы с несовершеннолетним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оставленных задач в области мобилизационной подготовк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порядка расходования средств резервного фонда администрац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ханизм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ероприятий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на территории ЗАТО                          п. Солнечный к 2026 году включает достижение следующих показателей: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кращение количества правонарушений – на 1% ежегодно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уровня подростковой преступности за счет улучшения качества индивидуально-профилактической работы с несовершеннолетними – на 3% ежегодно к уровню предыдущего года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(сохранение) объектов внешнего наблюдения;</w:t>
      </w:r>
    </w:p>
    <w:p>
      <w:pPr>
        <w:pStyle w:val="ListParagraph"/>
        <w:bidi w:val="0"/>
        <w:spacing w:before="0" w:after="0"/>
        <w:ind w:left="-36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чественное и своевременное выполнение поставленных задач в области мобилизационной подготовки – 100%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блюдение порядка расходования средств резервного фонда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целевых показателей и показателей результативности программы, а также значения показателей на долгосрочный период приведены в приложениях              № 1, 2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с указанием сроко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х реализации и ожидаемых результатов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реализуются следующие подпрограммы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Создание на территории ЗАТО п. Солнечный Красноярского края эффективной системы антитеррористической деятельности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филактика правонарушений среди несовершеннолетних граждан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еспечение готовности территории ЗАТО п. Солнечный по вопросам мобилизационной подготовки.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реализуются следующие отдельные мероприятия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предупреждения и развития чрезвычайных ситуаций на территор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 и отдельного мероприятий Программы:              2024 – 2026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 и отдельного мероприятия Программы приведет к достижению следующих результатов: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кращение количества правонарушений – на 1% ежегодно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уровня подростковой преступности за счет улучшения качества индивидуально-профилактической работы с несовершеннолетними – на 3% ежегодно к уровню предыдущего года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(сохранение) объектов внешнего наблюдения – 100%;</w:t>
      </w:r>
    </w:p>
    <w:p>
      <w:pPr>
        <w:pStyle w:val="ListParagraph"/>
        <w:bidi w:val="0"/>
        <w:spacing w:before="0" w:after="0"/>
        <w:ind w:left="-36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чественное и своевременное выполнение поставленных задач в области мобилизационной подготовки – 100%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блюдение порядка расходования средств резервного фонда и обеспечение предупреждения и развития чрезвычайных ситуаций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сходов по подпрограммам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муниципальных программ и отдельным мероприятиям Программы привед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есурсном обеспечении и прогнозной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е расходов по муниципальной программ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 представлена в приложении № 4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before="0" w:after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1">
    <w:name w:val="Абзац списка1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1845</Words>
  <Characters>12341</Characters>
  <CharactersWithSpaces>10520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7:49:00Z</dcterms:created>
  <dc:creator>User</dc:creator>
  <dc:description/>
  <dc:language>en-US</dc:language>
  <cp:lastModifiedBy/>
  <cp:lastPrinted>2014-08-20T21:16:00Z</cp:lastPrinted>
  <dcterms:modified xsi:type="dcterms:W3CDTF">2024-09-20T10:04:00Z</dcterms:modified>
  <cp:revision>159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