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–2026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4,1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834,1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3 составляет 43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3 составляет 1 единицу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834,1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994,7 тыс. рублей, из них за счет краевого бюджета – 994,7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919,7 тыс. рублей, из них за счет краевого бюджета – 919,7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919,7 тыс. рублей, из них за счет краевого бюджета – 919,7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020</Words>
  <Characters>6821</Characters>
  <CharactersWithSpaces>581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4-01-26T13:19:00Z</dcterms:modified>
  <cp:revision>17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