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28» сентября 2023 года № 617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от «02» сентября 2013 года № 466-п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Защита населения и территории ЗАТО п. Солнечный от чрезвычайных ситуаций, обеспечение антитеррористической защищенности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1098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ЗАТО п. Солнечный от чрезвычайных ситуаций, обеспечение антитеррористической защищенности 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здание на территории ЗАТО п. Солнечный Красноярского края эффективной системы антитеррористической деятельности»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рофилактика правонарушений среди несовершеннолетних граждан»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31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«Обеспечение готовности территории ЗАТО п. Солнечный по вопросам мобилизационной подготов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предупреждения возникновения и развития чрезвычайных ситуаций, ликвидация их последствий на территории ЗАТО п. Солнечный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720" w:leader="none"/>
              </w:tabs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работы муниципальной системы оповещ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антитеррористической защищенности мест массового скопления детей и подростков на территории ЗАТО п. Солнечный Красноярского края, принятие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филактических мер, направленных на снижение правонарушений на территории посел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готовности территории ЗАТО п. Солнечный по вопросам мобилизационной подготовк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 п. Солнечный Красноярского края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Создание многоуровневой системы профилактики правонарушений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мероприятий по обеспечению защиты сведений по мобилизационной подготовки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беспечение предупреждения возникновения и развития чрезвычайных ситуаций, ликвидация их последствий на территории ЗАТО п. Солнечный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(сохранение) объектов внешнего наблюдени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% ежегодно к уровню предыдущего год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и своевременное выполнение поставленных задач в области мобилизационной подготовки – 100%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расходования средств резервного фон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изической защищенности объектов массового скопления детей и подростков от угрозы совершения диверсионных и террористических актов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уровня  знаний  населения  ЗАТО                          п. Солнечный по вопросам противодействия террористической и экстремистской деятельности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доверия населения к правоохранительным органа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 - 2025 годах за счет всех источников финансирования составит 4 228,2  тыс. руб., в том числе за счет средств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623,2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91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66,0 тыс. рублей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– 1 60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35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35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Характеристика текущего состояния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защиты населения и территории ЗАТО п. Солнечный от чрезвычайных ситуаций, обеспечения антитеррористической защищенности 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п. Солнечный Красноярского края является территорией с особым статусом, который определяет режим безопасного функционирования объектов, расположенных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реализация и усиление мер по профилактике терроризма и экстремизма, устранение причин и условий, способствующих их проявлению, особенно актуальны для населен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й Программы предусмотрены мероприятия, направленные в первую очередь на усиление антитеррористической защищенности мест массового скопления детей и подростков посредством увеличения (сохранения) объектов внешнего наблюд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аловажное значение имеет проблема снижения правонарушений на территории поселка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3 составляет 43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3 составляет 1 единицу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в указанном направлении будет способствовать созданию многоуровневой системы профилактики правонарушен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упреждения возникновения и развития чрезвычайных ситуаций является следующим вопросом, решение которого предусмотрено муниципальной программо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шения указанного вопроса предусмотрено посредством реализации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в сфере защиты населения и территории от чрезвычайных ситуаций, обеспечения антитеррористической деятельности, описание основных целей 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  цели   и   задачи  муниципальной  программы  соответствуют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повышение антитеррористической защищенности мест массового скопления детей и подростков на территории ЗАТО п. Солнечный Красноярского края, принятие профилактических мер, направленных на снижение правонарушений на территории поселка, повышение уровня готовности территории ЗАТО п. Солнечный по вопросам мобилизационной подготовки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уществление мероприятий по усилению противодиверсионной и антитеррористической защищенности мест массового скопления детей и подростков на территории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Создание многоуровневой системы профилактики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ение мероприятий по обеспечению защиты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предупреждения возникнов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ивать антитеррористическую защищенность мест массового пребывания дете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ереданные государственные полномочия по созданию и обеспечению деятельности комиссий по делам несовершеннолетних и защите их прав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вать защиту сведений по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ьно направлять средства из резервного фонда администрации ЗАТО п. Солнечный на обеспечение предупреждения и ликвидации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количества правонарушений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(сохранение) объектов внешнего наблюд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уровня подростковой преступности за счет улучшения качества индивидуально-профилактической работы с несовершеннолетним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оставленных задач в области мобилизационной подготовк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орядка расходования средств резервного фонда администрац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 компетенц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ЗАТО                          п. Солнечный к 2025 году включает достижение следующих показателей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здание на территории ЗАТО п. Солнечный Красноярского края эффективной системы антитеррористической деятельности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филактика правонарушений среди несовершеннолетних граждан;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готовности территории ЗАТО п. Солнечный по вопросам мобилизационной подготовки.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отдельные мероприятия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и развития чрезвычайных ситуаций на территории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 и отдельного мероприятий Программы:             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 и отдельного мероприятия Программы приведет к достижению следующих результатов: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 – на 1% ежегодно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– на 3% ежегодно к уровню предыдущего года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(сохранение) объектов внешнего наблюдения – 100%;</w:t>
      </w:r>
    </w:p>
    <w:p>
      <w:pPr>
        <w:pStyle w:val="ListParagraph"/>
        <w:bidi w:val="0"/>
        <w:spacing w:before="0" w:after="0"/>
        <w:ind w:left="-36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чественное и своевременное выполнение поставленных задач в области мобилизационной подготовки – 100%;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порядка расходования средств резервного фонда и обеспечение предупреждения и развития чрезвычайных ситуаций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и отдельным мероприятиям Программы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845</Words>
  <Characters>12339</Characters>
  <CharactersWithSpaces>1051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7:49:00Z</dcterms:created>
  <dc:creator>User</dc:creator>
  <dc:description/>
  <dc:language>en-US</dc:language>
  <cp:lastModifiedBy/>
  <cp:lastPrinted>2014-08-20T21:16:00Z</cp:lastPrinted>
  <dcterms:modified xsi:type="dcterms:W3CDTF">2023-09-28T10:14:00Z</dcterms:modified>
  <cp:revision>14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