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48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рофилактика правонарушений среди несовершеннолетних граждан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щита населения и территории ЗАТО п. Солнечный от чрезвычайных ситуаций, обеспечение антитеррористической защищен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илактика правонарушений среди несовершеннолетних граждан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и ЗАТО п. Солнечный от чрезвычайных ситуаций, обеспечение антитеррористической защищен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офилактических мер, направленных на снижение правонарушений на территор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ногоуровневой системы профилактики правонаруш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–2025 годы, этапы реализации муниципальной программы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равонарушений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 623,2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91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 623,2 тыс. рублей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91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66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66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преступности на территории любого муниципального образования является одним из главных факторов, вызывающих беспокойство граждан. Тем более актуальной проблема преступности и правонарушений является для «закрытых» территорий, таких как ЗАТО п. Солнечный Красноярского края, в силу большой концентрации населения на 1 кв. м площади территории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  зарегистрированных   преступлений   на   территории   ЗАТО              п. Солнечный Красноярского края на 01.01.2023 составляет 43 случая. Особенно серьезным и требующим должного внимания является участие несовершеннолетних в свершении правонарушений, влекущих за собой соответствующие наказания. Количество зарегистрированных преступлений на территории ЗАТО, совершенных несовершеннолетними или при их участии, на 01.01.2023 составляет 1 единицу.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по предупреждению правонарушений несовершеннолетних, безнадзорности в их среде, проведения воспитательной работы среди неблагополучных семей, на территории ЗАТО п. Солнечный Красноярского края реализуются переданные государственные полномочия по созданию и обеспечению деятельности комиссий по делам несовершеннолетних и защите их прав. Неотъемлемой частью деятельности специалистов комиссии является работа с семьями и несовершеннолетними гражданами, поскольку первичным звеном в борьбе с правонарушениями является само население (отдельные его представители); их стимулированию к участию в охране общественного порядка, профилактике правонарушений, пропаганде патриотизма и здорового образа жизни в рамках настоящей Подпрограммы уделяется значительное место.</w:t>
      </w:r>
    </w:p>
    <w:p>
      <w:pPr>
        <w:pStyle w:val="Normal"/>
        <w:shd w:fill="FFFFFF"/>
        <w:tabs>
          <w:tab w:val="clear" w:pos="708"/>
          <w:tab w:val="left" w:pos="1032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ринятие профилактических мер, направленных на снижение правонарушений на территории поселк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оздание многоуровневой системы профилактики правонарушений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ных мероприятий осуществляется администрацией ЗАТО п. Солнечный 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 регулируется соответствующими нормативными и правовыми документами Российской Федерации, Красноярского края, ЗАТО п. Солнечный Красноярского края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 в лице заместителя главы администрации по общественно политической работе и социальным вопросам, который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ет исполнение подпрограммных мероприятий, осуществляе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кращение количества правонарушени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уровня подростковой преступности за счет улучшения качества индивидуально-профилактической работы с несовершеннолетними на 3% ежегодно к уровню предыдущего года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филактика правонарушений среди несовершеннолетних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амках поставленной задачи «</w:t>
      </w:r>
      <w:r>
        <w:rPr>
          <w:rFonts w:cs="Times New Roman" w:ascii="Times New Roman" w:hAnsi="Times New Roman"/>
          <w:sz w:val="28"/>
          <w:szCs w:val="28"/>
        </w:rPr>
        <w:t>Создание многоуровневой системы профилактики правонару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>» реализовывает следующие мероприятия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государственных полномочий по созданию и обеспечению деятельности комиссий по делам несовершеннолетних и защите их прав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  <w:lang w:eastAsia="ru-RU"/>
        </w:rPr>
      </w:pPr>
      <w:r>
        <w:rPr>
          <w:rFonts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52"/>
          <w:szCs w:val="52"/>
          <w:lang w:eastAsia="ru-RU"/>
        </w:rPr>
      </w:pPr>
      <w:r>
        <w:rPr>
          <w:rFonts w:cs="Times New Roman" w:ascii="Times New Roman" w:hAnsi="Times New Roman"/>
          <w:sz w:val="52"/>
          <w:szCs w:val="52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составляет  2 623,2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891,2 тыс. рублей, из них за счет краевого бюджета – 891,2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866,0 тыс. рублей, из них за счет краевого бюджета – 866,0 тыс. рубле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866,0 тыс. рублей, из них за счет краевого бюджета – 866,0 тыс. рублей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020</Words>
  <Characters>6821</Characters>
  <CharactersWithSpaces>581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4-03-31T16:13:00Z</cp:lastPrinted>
  <dcterms:modified xsi:type="dcterms:W3CDTF">2023-09-26T13:26:00Z</dcterms:modified>
  <cp:revision>17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