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.2</w:t>
      </w:r>
    </w:p>
    <w:p>
      <w:pPr>
        <w:pStyle w:val="Normal"/>
        <w:bidi w:val="0"/>
        <w:spacing w:before="0" w:after="0"/>
        <w:ind w:left="48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Защита населения и территории ЗАТО п. Солнечный от чрезвычайных ситуаций, обеспечение антитеррористической защищенности»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рофилактика правонарушений среди несовершеннолетних граждан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Защита населения и территории ЗАТО п. Солнечный от чрезвычайных ситуаций, обеспечение антитеррористической защищен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илактика правонарушений среди несовершеннолетних граждан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щита населения и территории ЗАТО п. Солнечный от чрезвычайных ситуаций, обеспечение антитеррористической защищен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рофилактических мер, направленных на снижение правонарушений на территори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многоуровневой системы профилактики правонаруш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2–2024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равонарушений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 за счет улучшения качества индивидуально-профилактической работы с несовершеннолетними на 3% ежегодно к уровню предыдущего год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 263,7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99,3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32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32,2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 263,7 тыс. рублей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99,3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32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32,2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преступности на территории любого муниципального образования является одним из главных факторов, вызывающих беспокойство граждан. Тем более актуальной проблема преступности и правонарушений является для «закрытых» территорий, таких как ЗАТО п. Солнечный Красноярского края, в силу большой концентрации населения на 1 кв. м площади территории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  зарегистрированных   преступлений   на   территории   ЗАТО              п. Солнечный Красноярского края на 01.01.2022 составляет 50 случаев. Особенно серьезным и требующим должного внимания является участие несовершеннолетних в свершении правонарушений, влекущих за собой соответствующие наказания. Так на 01.01.2022 количество зарегистрированных преступлений на территории ЗАТО, свершенных несовершеннолетними или при их участии, отсутствуют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упреждению правонарушений несовершеннолетних, безнадзорности в их среде, проведения воспитательной работы среди неблагополучных семей, на территории ЗАТО п. Солнечный Красноярского края реализуются переданные государственные полномочия по созданию и обеспечению деятельности комиссий по делам несовершеннолетних и защите их прав. Неотъемлемой частью деятельности специалистов комиссии является работа с семьями и несовершеннолетними гражданами, поскольку первичным звеном в борьбе с правонарушениями является само население (отдельные его представители); их стимулированию к участию в охране общественного порядка, профилактике правонарушений, пропаганде патриотизма и здорового образа жизни в рамках настоящей Подпрограммы уделяется значительное место.</w:t>
      </w:r>
    </w:p>
    <w:p>
      <w:pPr>
        <w:pStyle w:val="Normal"/>
        <w:shd w:fill="FFFFFF"/>
        <w:tabs>
          <w:tab w:val="clear" w:pos="708"/>
          <w:tab w:val="left" w:pos="1032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Принятие профилактических мер, направленных на снижение правонарушений на территории поселк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Создание многоуровневой системы профилактики правонарушений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 Красноярского края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 в лице заместителя главы администрации по общественно политической работе и социальным вопросам, который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на 3% ежегодно к уровню предыдущего года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а правонарушений среди несовершеннолетних граждан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>Создание многоуровневой системы профилактики правонаруш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государственных полномочий по созданию и обеспечению деятельности комиссий по делам несовершеннолетних и защите их прав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составляет  2 263,7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799,3 тыс. рублей, из них за счет краевого бюджета – 799,3 тыс. рубле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732,2 тыс. рублей, из них за счет краевого бюджета – 732,2 тыс. рубле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732,2 тыс. рублей, из них за счет краевого бюджета – 732,2 тыс. рублей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019</Words>
  <Characters>6816</Characters>
  <CharactersWithSpaces>581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31T16:13:00Z</cp:lastPrinted>
  <dcterms:modified xsi:type="dcterms:W3CDTF">2022-05-30T09:38:00Z</dcterms:modified>
  <cp:revision>13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