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от «30» сентября 2022 года № 573-п</w:t>
      </w:r>
    </w:p>
    <w:p>
      <w:pPr>
        <w:pStyle w:val="Normal"/>
        <w:bidi w:val="0"/>
        <w:spacing w:before="0" w:after="0"/>
        <w:ind w:left="6237" w:right="0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от «02» сентября 2013 года № 466-п</w:t>
      </w:r>
    </w:p>
    <w:p>
      <w:pPr>
        <w:pStyle w:val="Normal"/>
        <w:bidi w:val="0"/>
        <w:spacing w:before="0" w:after="0"/>
        <w:ind w:left="6237" w:right="0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«Защита населения и территории ЗАТО п. Солнечный от чрезвычайных ситуаций, обеспечение антитеррористической защищенности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«Защита населения и территории ЗАТО п. Солнечный от чрезвычайных ситуаций, обеспечение антитеррористической защищенности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>
          <w:trHeight w:val="1098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ЗАТО п. Солнечный от чрезвычайных ситуаций, обеспечение антитеррористической защищенности  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п. Солнечный  Красноярского края от 13.08.2013 № 415-п «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Создание на территории ЗАТО п. Солнечный Красноярского края эффективной системы антитеррористической деятельности»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Профилактика правонарушений среди несовершеннолетних граждан»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318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«Обеспечение готовности территории ЗАТО п. Солнечный по вопросам мобилизационной подготовки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ьные мероприятия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720" w:leader="none"/>
              </w:tabs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предупреждения возникновения и развития чрезвычайных ситуаций, ликвидация их последствий на территории ЗАТО п. Солнечный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720" w:leader="none"/>
              </w:tabs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работы муниципальной системы оповещ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вышение антитеррористической защищенности мест массового скопления детей и подростков на территории ЗАТО п. Солнечный Красноярского края, принятие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филактических мер, направленных на снижение правонарушений на территории поселк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готовности территории ЗАТО п. Солнечный по вопросам мобилизационной подготов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уществление мероприятий по усилению противодиверсионной и антитеррористической защищенности мест массового скопления детей и подростков на территории ЗАТО  п. Солнечный Красноярского края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многоуровневой системы профилактики правонарушений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мероприятий по обеспечению защиты сведений по мобилизационной подготовки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Обеспечение предупреждения возникновения и развития чрезвычайных ситуаций, ликвидация их последствий на территории ЗАТО п. Солнечный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-2025 годы, этапы реализации муниципальной программы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правонарушени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(сохранение) объектов внешнего наблюдения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одростковой преступности за счет улучшения качества индивидуально-профилактической работы с несовершеннолетними на 3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% ежегодно к уровню предыдущего года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ое и своевременное выполнение поставленных задач в области мобилизационной подготовки – 100%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орядка расходования средств резервного фонд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программы будут обеспечены следующие результаты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физической защищенности объектов массового скопления детей и подростков от угрозы совершения диверсионных и террористических актов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 уровня  знаний  населения  ЗАТО                          п. Солнечный по вопросам противодействия террористической и экстремистской деятельности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верия населения к правоохранительным органам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в 2023 - 2025 годах за счет всех источников финансирования составит 4 203,0  тыс. руб., в том числе за счет средств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– 2 598,0 тыс. рублей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866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66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66,0 тыс. рублей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бюджета – 1 605,0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35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35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35,0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Характеристика текущего состояния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сфере защиты населения и территории ЗАТО п. Солнечный от чрезвычайных ситуаций, обеспечения антитеррористической защищенности ЗАТО п. Солнечный Красноярского края</w:t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п. Солнечный Красноярского края является территорией с особым статусом, который определяет режим безопасного функционирования объектов, расположенных на территории муниципа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й связи реализация и усиление мер по профилактике терроризма и экстремизма, устранение причин и условий, способствующих их проявлению, особенно актуальны для населен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настоящей Программы предусмотрены мероприятия, направленные в первую очередь на усиление антитеррористической защищенности мест массового скопления детей и подростков посредством увеличения (сохранения) объектов внешнего наблюд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маловажное значение имеет проблема снижения правонарушений на территории поселка.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  зарегистрированных   преступлений   на   территории   ЗАТО              п. Солнечный Красноярского края на 01.01.2022 составляет 50 случаев. Особенно серьезным и требующим должного внимания является участие несовершеннолетних в свершении правонарушений, влекущих за собой соответствующие наказания. Так на 01.01.2022 количество зарегистрированных преступлений на территории ЗАТО, свершенных несовершеннолетними или при их участии, отсутствуют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рганизации работы по предупреждению правонарушений несовершеннолетних, безнадзорности в их среде, проведения воспитательной работы среди неблагополучных семей, на территории ЗАТО п. Солнечный Красноярского края реализуются переданные государственные полномочия по созданию и обеспечению деятельности комиссий по делам несовершеннолетних и защите их прав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аботы в указанном направлении будет способствовать созданию многоуровневой системы профилактики правонарушений на территории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предупреждения возникновения и развития чрезвычайных ситуаций является следующим вопросом, решение которого предусмотрено муниципальной программой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шения указанного вопроса предусмотрено посредством реализации Порядка расходования средств резервного фонда администрации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и цели социально-экономического развит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ТО п. Солнечный в сфере защиты населения и территории от чрезвычайных ситуаций, обеспечения антитеррористической деятельности, описание основных целей и задач программы, прогноз развития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>
          <w:rStyle w:val="Strong"/>
          <w:rFonts w:ascii="Times New Roman" w:hAnsi="Times New Roman"/>
          <w:b w:val="false"/>
          <w:sz w:val="28"/>
          <w:szCs w:val="28"/>
          <w:lang w:val="ru-RU" w:eastAsia="ru-RU" w:bidi="ar-SA"/>
        </w:rPr>
        <w:t>Поставленные   цели   и   задачи  муниципальной  программы  соответствуют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Style w:val="Strong"/>
          <w:rFonts w:ascii="Times New Roman" w:hAnsi="Times New Roman"/>
          <w:b w:val="false"/>
          <w:sz w:val="28"/>
          <w:szCs w:val="28"/>
          <w:lang w:val="ru-RU" w:eastAsia="ru-RU" w:bidi="ar-SA"/>
        </w:rPr>
        <w:t>социально-экономическим приоритетам развития ЗАТО п. Солнечный Красноярского края.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рограммы является повышение антитеррористической защищенности мест массового скопления детей и подростков на территории ЗАТО п. Солнечный Красноярского края, принятие профилактических мер, направленных на снижение правонарушений на территории поселка, повышение уровня готовности территории ЗАТО п. Солнечный по вопросам мобилизационной подготовки. 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существление мероприятий по усилению противодиверсионной и антитеррористической защищенности мест массового скопления детей и подростков на территории ЗАТО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Создание многоуровневой системы профилактики правонарушений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Осуществление мероприятий по обеспечению защиты сведений по мобилизационной подготовки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еспечение предупреждения возникновения и развития чрезвычайных ситуаций на территории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необходимо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иливать антитеррористическую защищенность мест массового пребывания детей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переданные государственные полномочия по созданию и обеспечению деятельности комиссий по делам несовершеннолетних и защите их прав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ть защиту сведений по мобилизационной подготовки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ционально направлять средства из резервного фонда администрации ЗАТО п. Солнечный на обеспечение предупреждения и ликвидации чрезвычайных ситуаций на территории муниципа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озволит осуществить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ие количества правонарушений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(сохранение) объектов внешнего наблюдени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уровня подростковой преступности за счет улучшения качества индивидуально-профилактической работы с несовершеннолетними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поставленных задач в области мобилизационной подготовки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порядка расходования средств резервного фонда администрации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ханизм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и мероприятий муниципальной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отдельных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муниципальной программы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ноз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на территории ЗАТО                          п. Солнечный к 2024 году включает достижение следующих показателей: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кращение количества правонарушений – на 1% ежегодно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е уровня подростковой преступности за счет улучшения качества индивидуально-профилактической работы с несовершеннолетними – на 3% ежегодно к уровню предыдущего года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(сохранение) объектов внешнего наблюдения;</w:t>
      </w:r>
    </w:p>
    <w:p>
      <w:pPr>
        <w:pStyle w:val="ListParagraph"/>
        <w:bidi w:val="0"/>
        <w:spacing w:before="0" w:after="0"/>
        <w:ind w:left="-36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чественное и своевременное выполнение поставленных задач в области мобилизационной подготовки – 100%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блюдение порядка расходования средств резервного фонда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целевых показателей и показателей результативности программы, а также значения показателей на долгосрочный период приведены в приложениях              № 1, 2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подпрограмм с указанием сроков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х реализации и ожидаемых результатов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граммы реализуются следующие подпрограммы: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Создание на территории ЗАТО п. Солнечный Красноярского края эффективной системы антитеррористической деятельности;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филактика правонарушений среди несовершеннолетних граждан;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еспечение готовности территории ЗАТО п. Солнечный по вопросам мобилизационной подготовки.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граммы реализуются следующие отдельные мероприятия: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ение предупреждения и развития чрезвычайных ситуаций на территории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 и отдельного мероприятий Программы:              2023 – 2025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 и отдельного мероприятия Программы приведет к достижению следующих результатов: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кращение количества правонарушений – на 1% ежегодно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е уровня подростковой преступности за счет улучшения качества индивидуально-профилактической работы с несовершеннолетними – на 3% ежегодно к уровню предыдущего года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(сохранение) объектов внешнего наблюдения – 100%;</w:t>
      </w:r>
    </w:p>
    <w:p>
      <w:pPr>
        <w:pStyle w:val="ListParagraph"/>
        <w:bidi w:val="0"/>
        <w:spacing w:before="0" w:after="0"/>
        <w:ind w:left="-36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чественное и своевременное выполнение поставленных задач в области мобилизационной подготовки – 100%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блюдение порядка расходования средств резервного фонда и обеспечение предупреждения и развития чрезвычайных ситуаций на территории муниципа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аспределении планируемых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сходов по подпрограммам муниципальной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ам муниципальных программ и отдельным мероприятиям Программы приведена в приложении № 3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есурсном обеспечении и прогнозной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е расходов по муниципальной программ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муниципальной программы с учетом источников финансирования представлена в приложении № 4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before="0" w:after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1">
    <w:name w:val="Абзац списка1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1844</Words>
  <Characters>12335</Characters>
  <CharactersWithSpaces>10515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7:49:00Z</dcterms:created>
  <dc:creator>User</dc:creator>
  <dc:description/>
  <dc:language>en-US</dc:language>
  <cp:lastModifiedBy/>
  <cp:lastPrinted>2014-08-20T21:16:00Z</cp:lastPrinted>
  <dcterms:modified xsi:type="dcterms:W3CDTF">2022-11-08T13:19:00Z</dcterms:modified>
  <cp:revision>127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