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48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1.2</w:t>
      </w:r>
    </w:p>
    <w:p>
      <w:pPr>
        <w:pStyle w:val="Normal"/>
        <w:bidi w:val="0"/>
        <w:spacing w:before="0" w:after="0"/>
        <w:ind w:left="48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«Защита населения и территории ЗАТО п. Солнечный от чрезвычайных ситуаций, обеспечение антитеррористической защищенности» 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Профилактика правонарушений среди несовершеннолетних граждан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Защита населения и территории ЗАТО п. Солнечный от чрезвычайных ситуаций, обеспечение антитеррористической защищенности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филактика правонарушений среди несовершеннолетних граждан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Защита населения и территории ЗАТО п. Солнечный от чрезвычайных ситуаций, обеспечение антитеррористической защищенности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профилактических мер, направленных на снижение правонарушений на территории поселк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76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многоуровневой системы профилактики правонарушени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22–2024 годы, этапы реализации муниципальной программы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правонарушений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подростковой преступности за счет улучшения качества индивидуально-профилактической работы с несовершеннолетними на 3% ежегодно к уровню предыдущего год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2 196,6 тыс. рублей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32,2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732,2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732,2 тыс. рублей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2 196,6 тыс. рублей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32,2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732,2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732,2 тыс. рубл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ояние преступности на территории любого муниципального образования является одним из главных факторов, вызывающих беспокойство граждан. Тем более актуальной проблема преступности и правонарушений является для «закрытых» территорий, таких как ЗАТО п. Солнечный Красноярского края, в силу большой концентрации населения на 1 кв. м площади территории.</w:t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  зарегистрированных   преступлений   на   территории   ЗАТО              п. Солнечный Красноярского края на 01.01.2022 составляет 50 случаев. Особенно серьезным и требующим должного внимания является участие несовершеннолетних в свершении правонарушений, влекущих за собой соответствующие наказания. Так на 01.01.2022 количество зарегистрированных преступлений на территории ЗАТО, свершенных несовершеннолетними или при их участии, отсутствуют.</w:t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рганизации работы по предупреждению правонарушений несовершеннолетних, безнадзорности в их среде, проведения воспитательной работы среди неблагополучных семей, на территории ЗАТО п. Солнечный Красноярского края реализуются переданные государственные полномочия по созданию и обеспечению деятельности комиссий по делам несовершеннолетних и защите их прав. Неотъемлемой частью деятельности специалистов комиссии является работа с семьями и несовершеннолетними гражданами, поскольку первичным звеном в борьбе с правонарушениями является само население (отдельные его представители); их стимулированию к участию в охране общественного порядка, профилактике правонарушений, пропаганде патриотизма и здорового образа жизни в рамках настоящей Подпрограммы уделяется значительное место.</w:t>
      </w:r>
    </w:p>
    <w:p>
      <w:pPr>
        <w:pStyle w:val="Normal"/>
        <w:shd w:fill="FFFFFF"/>
        <w:tabs>
          <w:tab w:val="clear" w:pos="708"/>
          <w:tab w:val="left" w:pos="1032" w:leader="none"/>
        </w:tabs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Принятие профилактических мер, направленных на снижение правонарушений на территории поселк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: Создание многоуровневой системы профилактики правонарушений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2 – 2024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 в рамках установленного перечня вопросов местного значения городского округ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 регулируется соответствующими нормативными и правовыми документами Российской Федерации, Красноярского края, ЗАТО п. Солнечный Красноярского края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 администрация ЗАТО п. Солнечный Красноярского края в лице заместителя главы администрации по общественно политической работе и социальным вопросам, который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ет исполнение подпрограммных мероприятий, осуществляе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об изменении подпрограммы в части текущего финансового года, с предоставлением ходатайств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4 году реализация предусмотренных Под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од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кращение количества правонарушений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нижение уровня подростковой преступности за счет улучшения качества индивидуально-профилактической работы с несовершеннолетними на 3% ежегодно к уровню предыдущего года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филактика правонарушений среди несовершеннолетних граждан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рамках поставленной задачи «</w:t>
      </w:r>
      <w:r>
        <w:rPr>
          <w:rFonts w:cs="Times New Roman" w:ascii="Times New Roman" w:hAnsi="Times New Roman"/>
          <w:sz w:val="28"/>
          <w:szCs w:val="28"/>
        </w:rPr>
        <w:t>Создание многоуровневой системы профилактики правонарушений</w:t>
      </w:r>
      <w:r>
        <w:rPr>
          <w:rFonts w:cs="Times New Roman" w:ascii="Times New Roman" w:hAnsi="Times New Roman"/>
          <w:sz w:val="28"/>
          <w:szCs w:val="28"/>
          <w:lang w:eastAsia="ru-RU"/>
        </w:rPr>
        <w:t>» реализовывает следующие мероприяти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е государственных полномочий по созданию и обеспечению деятельности комиссий по делам несовершеннолетних и защите их прав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мероприятий Подпрограммы и ожидаемые результаты реализации подпрограммных мероприятий приведен в приложении № 2 к Подпрограмме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40"/>
          <w:szCs w:val="40"/>
          <w:lang w:eastAsia="ru-RU"/>
        </w:rPr>
      </w:pPr>
      <w:r>
        <w:rPr>
          <w:rFonts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52"/>
          <w:szCs w:val="52"/>
          <w:lang w:eastAsia="ru-RU"/>
        </w:rPr>
      </w:pPr>
      <w:r>
        <w:rPr>
          <w:rFonts w:cs="Times New Roman" w:ascii="Times New Roman" w:hAnsi="Times New Roman"/>
          <w:sz w:val="52"/>
          <w:szCs w:val="52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составляет  2 196,6 тыс. рублей, в том числе: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финансовые затраты составят 732,2 тыс. рублей, из них за счет краевого бюджета – 732,2 тыс. рублей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финансовые затраты составят 732,2 тыс. рублей, из них за счет краевого бюджета – 732,2 тыс. рублей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732,2 тыс. рублей, из них за счет краевого бюджета – 732,2 тыс. рублей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  <Pages>99</Pages>
  <Words>1019</Words>
  <Characters>6816</Characters>
  <CharactersWithSpaces>5810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2:11:00Z</dcterms:created>
  <dc:creator>User</dc:creator>
  <dc:description/>
  <dc:language>en-US</dc:language>
  <cp:lastModifiedBy/>
  <cp:lastPrinted>2014-03-31T16:13:00Z</cp:lastPrinted>
  <dcterms:modified xsi:type="dcterms:W3CDTF">2022-03-18T12:08:00Z</dcterms:modified>
  <cp:revision>129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