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6» июня 2022 года № 329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-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 – 2024 годах за счет всех источников финансирования составит 4 168,7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263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9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9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4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35</Words>
  <Characters>12271</Characters>
  <CharactersWithSpaces>1046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2-06-07T09:25:00Z</dcterms:modified>
  <cp:revision>11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