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–2025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 598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66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598,0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66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598,0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866,0 тыс. рублей, из них за счет краевого бюджета – 866,0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866,0 тыс. рублей, из них за счет краевого бюджета – 866,0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866,0 тыс. рублей, из них за счет краевого бюджета – 866,0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19</Words>
  <Characters>6816</Characters>
  <CharactersWithSpaces>581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2-11-08T13:16:00Z</dcterms:modified>
  <cp:revision>14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