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 295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31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295,4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31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295,4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831,0 тыс. рублей, из них за счет краевого бюджета – 831,0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732,2 тыс. рублей, из них за счет краевого бюджета – 732,2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732,2 тыс. рублей, из них за счет краевого бюджета – 732,2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019</Words>
  <Characters>6816</Characters>
  <CharactersWithSpaces>581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2-09-19T11:19:00Z</dcterms:modified>
  <cp:revision>14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