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5» марта 2022 года № 167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-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 – 2024 годах за счет всех источников финансирования составит 4 101,6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196,6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90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4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835</Words>
  <Characters>12271</Characters>
  <CharactersWithSpaces>1046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2-03-25T14:41:00Z</dcterms:modified>
  <cp:revision>10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