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»</w:t>
      </w:r>
    </w:p>
    <w:p>
      <w:pPr>
        <w:pStyle w:val="ConsPlusCell"/>
        <w:jc w:val="center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долгом »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239"/>
      </w:tblGrid>
      <w:tr>
        <w:trPr>
          <w:trHeight w:val="52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долгом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>
          <w:trHeight w:val="49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  <w:br/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 ЗАТО п. Солнечный Красноярского края</w:t>
            </w:r>
          </w:p>
        </w:tc>
      </w:tr>
      <w:tr>
        <w:trPr>
          <w:trHeight w:val="67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 - 2027 годы, этапы реализации муниципальной подпрограммы не выделяются</w:t>
            </w:r>
          </w:p>
        </w:tc>
      </w:tr>
      <w:tr>
        <w:trPr>
          <w:trHeight w:val="265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ЗАТО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ind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местного бюджета, формируемых в рамках муниципальных программ ЗАТО п. Солнечный Красноярского края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местного бюджета. Всего по подпрограмме на 2025 – 2027 годы 64,6 тыс. руб., в том числе по годам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,3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2,3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4,6 тыс. руб.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2,3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2,3 тыс. рублей</w:t>
            </w:r>
          </w:p>
        </w:tc>
      </w:tr>
      <w:tr>
        <w:trPr>
          <w:trHeight w:val="13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ЗАТО п. Солнечный Красноярского края непосредственно связана с бюджетным процессом, поскольку долговая политика и система управления муниципальным долгом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ЗАТО п. Солнечный Красноярского края является неотъемлемой частью финансовой политики ЗАТО п. Солнечный. Эффективное управление муниципальным долгом означает не только своевременное обслуживание долговых обязательств, но и проведение рациональной долговой политики, направленной на сохранение объема и структуры муниципального долга на экономически безопасном уровне при соблюдении ограничений, установленных федеральным законодательством.</w:t>
      </w:r>
    </w:p>
    <w:p>
      <w:pPr>
        <w:pStyle w:val="ConsPlusCel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долговой политики является обеспечение сбалансированности местного бюджета. На протяжении последних 5 лет администрация ЗАТО п. Солнечный стабильно привлекает бюджетные кредиты из краевого  бюджета, обеспечивает обязательства по возврату привлеченных кредитов и уплате процентов на пользование средствами кредитов. Потребность разработки подпрограммы обусловлена необходимостью эффективного управление муниципальным долгом ЗАТО п. Солнечный Красноярского края.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Основная цель, задачи, этапы и сроки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подпрограммы, целевые индикатор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в сфере реализации подпрограммы является проведение ответственной долговой политик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лгосрочной сбалансированности и устойчивости бюджетной системы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такую задачу как эффективное управление муниципальным долгом ЗАТО п. Солнечный Красноярского края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администрация ЗАТО п. Солнечный Красноярского края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ЗАТО                           п. Солнечный Красноярского края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местного бюджета, формируемых в рамках муниципальных программ ЗАТО п. Солнечный Красноярского края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индикаторов подпрограммы за период реализации подпрограммы представлены в приложении № 1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ется местный бюджет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ЗАТО                    п. Солнечный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реализуется мероприятие: </w:t>
      </w:r>
    </w:p>
    <w:p>
      <w:pPr>
        <w:pStyle w:val="ConsPlusCel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ние муниципального долг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несет ответственность за достижение конечного результата, целевое и эффективное использование финансовых средств, выделяемых на выполнение мероприятий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заместителем главы администрации – начальником финансово-экономического отдела (далее – заместитель главы администрации), курирующим данное направление деятельности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осуществляет: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 социально-экономическими результатом решения задачи подпрограммы являютс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расходов на обслуживание муниципального долга ЗАТО           п. Солнечный Красноярского края до уровня, не превышающего 15% в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с указанием главных распорядителей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в приложении № 2 к подпрограмм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Обоснование финансовых, материальных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казанием источников финансирования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64,6 тыс. рублей, в том числе по годам: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2,3 тыс. рублей;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2,3 тыс. рублей</w:t>
      </w:r>
    </w:p>
    <w:sectPr>
      <w:head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1">
    <w:name w:val="WW-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3:46:00Z</dcterms:created>
  <dc:creator>ConsultantPlus</dc:creator>
  <dc:description/>
  <cp:keywords/>
  <dc:language>en-US</dc:language>
  <cp:lastModifiedBy>Богатикова</cp:lastModifiedBy>
  <cp:lastPrinted>2014-03-02T11:45:00Z</cp:lastPrinted>
  <dcterms:modified xsi:type="dcterms:W3CDTF">2024-11-11T08:35:00Z</dcterms:modified>
  <cp:revision>119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