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»</w:t>
      </w:r>
    </w:p>
    <w:p>
      <w:pPr>
        <w:pStyle w:val="ConsPlusCell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од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правление муниципальным долгом »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239"/>
      </w:tblGrid>
      <w:tr>
        <w:trPr>
          <w:trHeight w:val="52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долгом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» </w:t>
            </w:r>
          </w:p>
        </w:tc>
      </w:tr>
      <w:tr>
        <w:trPr>
          <w:trHeight w:val="49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>
          <w:trHeight w:val="49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  <w:br/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ЗАТО п. Солнечный Красноярского края</w:t>
            </w:r>
          </w:p>
        </w:tc>
      </w:tr>
      <w:tr>
        <w:trPr>
          <w:trHeight w:val="6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долгом ЗАТО п. Солнечный Красноярского края</w:t>
            </w:r>
          </w:p>
        </w:tc>
      </w:tr>
      <w:tr>
        <w:trPr>
          <w:trHeight w:val="6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 - 2025 годы, этапы реализации муниципальной подпрограммы не выделяются</w:t>
            </w:r>
          </w:p>
        </w:tc>
      </w:tr>
      <w:tr>
        <w:trPr>
          <w:trHeight w:val="265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на обслуживание муниципального долга ЗАТО п. Солнечный Красноярского края в объеме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      </w:r>
          </w:p>
          <w:p>
            <w:pPr>
              <w:pStyle w:val="ConsPlusCell"/>
              <w:ind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местного бюджета, формируемых в рамках муниципальных программ ЗАТО п. Солнечный Красноярского края</w:t>
            </w:r>
          </w:p>
        </w:tc>
      </w:tr>
      <w:tr>
        <w:trPr>
          <w:trHeight w:val="13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местного бюджета. Всего по подпрограмме на 2023 – 2025 годы 13,4 тыс. руб., в том числе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,4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3,4 тыс. руб.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,4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  <w:tr>
        <w:trPr>
          <w:trHeight w:val="13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истема управления муниципальным долгом ЗАТО п. Солнечный Красноярского края непосредственно связана с бюджетным процессом, поскольку долговая политика и система управления муниципальным долгом влияет на формирование бюджетной политики. 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. 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Упомянутая выше взаимосвязь определяет необходимость совершенствования и реформирования системы управления муниципальным долгом как одного из основных элементов формирования и проведения бюджетной политики. 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вая политика ЗАТО п. Солнечный Красноярского края является неотъемлемой частью финансовой политики ЗАТО п. Солнечный. Эффективное управление муниципальным долгом означает не только своевременное обслуживание долговых обязательств, но и проведение рациональной долговой политики, направленной на сохранение объема и структуры муниципального долга на экономически безопасном уровне при соблюдении ограничений, установленных федеральным законодательством.</w:t>
      </w:r>
    </w:p>
    <w:p>
      <w:pPr>
        <w:pStyle w:val="ConsPlusCel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долговой политики является обеспечение сбалансированности местного бюджета. На протяжении последних 5 лет администрация ЗАТО п. Солнечный стабильно привлекает бюджетные кредиты из краевого  бюджета, обеспечивает обязательства по возврату привлеченных кредитов и уплате процентов на пользование средствами кредитов. Потребность разработки подпрограммы обусловлена необходимостью эффективного управление муниципальным долгом ЗАТО п. Солнечный Красноярского края.</w:t>
      </w:r>
    </w:p>
    <w:p>
      <w:pPr>
        <w:pStyle w:val="ConsPlusCel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Основная цель, задачи, этапы и сроки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я подпрограммы, целевые индикаторы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муниципальной политики в сфере реализации подпрограммы является проведение ответственной долговой политики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обеспечение долгосрочной сбалансированности и устойчивости бюджетной системы ЗАТО п. Солнечный Красноярского края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такую задачу как эффективное управление муниципальным долгом ЗАТО п. Солнечный Красноярского края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ем мероприятий подпрограммы является администрация ЗАТО п. Солнечный Красноярского края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 и показателями подпрограммы являются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расходов на обслуживание муниципального долга ЗАТО                           п. Солнечный Красноярского края в объеме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расходов местного бюджета, формируемых в рамках муниципальных программ ЗАТО п. Солнечный Красноярского кра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целевых индикаторов подпрограммы за период реализации подпрограммы представлены в приложении № 1 к подпрограмме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ется местный бюджет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реализацию мероприятий подпрограммы, является администрация ЗАТО                    п. Солнечный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реализуется мероприятие: </w:t>
      </w:r>
    </w:p>
    <w:p>
      <w:pPr>
        <w:pStyle w:val="ConsPlusCel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ние муниципального долга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 несет ответственность за достижение конечного результата, целевое и эффективное использование финансовых средств, выделяемых на выполнение мероприятий подпрограммы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заместителем главы администрации – начальником финансово-экономического отдела (далее – заместитель главы администрации), курирующим данное направление деятельности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осуществляет: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сполнения подпрограммных мероприятий, мониторинг их реализации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етов о реализации подпрограммы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 социально-экономическими результатом решения задачи подпрограммы являются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расходов на обслуживание муниципального долга ЗАТО           п. Солнечный Красноярского края до уровня, не превышающего 15% в объеме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с указанием главных распорядителей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в приложении № 2 к подпрограмме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 Обоснование финансовых, материальных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удовых затрат (ресурсное обеспечение подпрограммы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казанием источников финансирования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 на реализацию мероприятий подпрограммы составляет  13,4 тыс. рублей, в том числе по годам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 тыс. рублей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3,4 тыс. рублей;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0 тыс. рублей</w:t>
      </w:r>
    </w:p>
    <w:sectPr>
      <w:headerReference w:type="default" r:id="rId2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1">
    <w:name w:val="WW-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3:46:00Z</dcterms:created>
  <dc:creator>ConsultantPlus</dc:creator>
  <dc:description/>
  <cp:keywords/>
  <dc:language>en-US</dc:language>
  <cp:lastModifiedBy>Богатикова</cp:lastModifiedBy>
  <cp:lastPrinted>2014-03-02T11:45:00Z</cp:lastPrinted>
  <dcterms:modified xsi:type="dcterms:W3CDTF">2022-12-22T02:33:00Z</dcterms:modified>
  <cp:revision>91</cp:revision>
  <dc:subject/>
  <dc:title>Распоряжение Правительства РФ от 04.03.2013 N 293-р&lt;Об утверждении государственной программы Российской Федерации "Управление государственными финансами"&gt;</dc:title>
</cp:coreProperties>
</file>