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1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576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транспортной системы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«Обеспечение сохранности и модернизация автомобильных дорог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транспортной системы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>
          <w:trHeight w:val="726" w:hRule="atLeast"/>
        </w:trPr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хранности и модернизация автомобильных дорог в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автомобильных дорог общего пользования местного значения, повышение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left" w:pos="176" w:leader="none"/>
              </w:tabs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держание надлежащего состояния автомобильных дорог общего пользования местного значения, создание условий безопасности дорожного движ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24 - 2026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      </w:r>
          </w:p>
          <w:p>
            <w:pPr>
              <w:pStyle w:val="ConsPlusNormal"/>
              <w:widowControl w:val="false"/>
              <w:bidi w:val="0"/>
              <w:ind w:left="0" w:right="0" w:firstLine="504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нижение числа пострадавших в дорожно-транспортных происшествиях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в 2024-2026 годах составит 9 845,4 тыс. руб., из них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0" w:name="OLE_LINK39"/>
            <w:bookmarkStart w:id="1" w:name="OLE_LINK41"/>
            <w:bookmarkStart w:id="2" w:name="OLE_LINK40"/>
            <w:bookmarkEnd w:id="0"/>
            <w:bookmarkEnd w:id="1"/>
            <w:bookmarkEnd w:id="2"/>
            <w:r>
              <w:rPr>
                <w:rFonts w:cs="Times New Roman" w:ascii="Times New Roman" w:hAnsi="Times New Roman"/>
                <w:sz w:val="28"/>
                <w:szCs w:val="28"/>
              </w:rPr>
              <w:t>2024 год – 5 974,2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1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bookmarkStart w:id="3" w:name="OLE_LINK39"/>
            <w:bookmarkStart w:id="4" w:name="OLE_LINK41"/>
            <w:bookmarkStart w:id="5" w:name="OLE_LINK40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5 810,8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1 939,6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837,1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3 034,1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4 034,6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 год – 4 034,6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бщая протяженность автомобильных дорог общего пользования местного значения на территории ЗАТО п. Солнечный Красноярского края составляет 29,8 км, в том числе дороги с усовершенствованным покрытием – 27,7 км. Количество единиц автотранспортных средств составляет 3 458 ед., при численности населения на 01.01.2023 года проживающих граждан – 8 382 человека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статус территории – закрытое административно-территориальное образование, на территории поселка осуществляется достаточно интенсивное автомобильное движение, которое требует повышенного внимания к работам по содержанию автомобильных дорог, включающим в себя устранение ямочности и других дефектов дорожного покрытия, нанесение дорожной разметки, заделку трещин и другие работы, связанные с безопасностью дорожного движения, повышением удобства и комфортности эксплуатации автомобильных дорог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ым вопросом в сфере обеспечения сохранности и безопасности дорожной сети ЗАТО п. Солнечный Красноярского края является вопрос обеспечения потребности в финансировании всех необходимых работ, в том числе посредством предоставления субсидий из средств краевого бюджета, объем которых от года к году не возрастает, а снижается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Несмотря на недостаточность финансовых средств в местном бюджете, мероприятия, предусмотренные подпрограммой, направлены на обеспечение потребности населения и экономики ЗАТО п. Солнечный в сети автомобильных дорог, отвечающих современным требованиям к их техническому состоянию и условиям эксплуатации.</w:t>
      </w:r>
    </w:p>
    <w:p>
      <w:pPr>
        <w:pStyle w:val="ListParagraph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одпрограммы муниципальной Программы «Развитие транспортной системы» позволит в целом повысить уровень жизни населения ЗАТО п. Солнечный, создать необходимые условия безопасного проживания на территории муниципального образова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Обеспечение сохранности автомобильных дорог общего пользования местного значения, повышение безопасности дорожного движ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Поддержание надлежащего состояния автомобильных дорог общего пользования местного значения, создание условий безопасности дорожного движения</w:t>
      </w: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24 – 2026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я ЗАТО п. Солнечный Красноярского края (</w:t>
      </w:r>
      <w:r>
        <w:rPr>
          <w:rFonts w:cs="Times New Roman" w:ascii="Times New Roman" w:hAnsi="Times New Roman"/>
          <w:sz w:val="28"/>
          <w:szCs w:val="28"/>
          <w:lang w:eastAsia="ru-RU"/>
        </w:rPr>
        <w:t>в рамках установленного перечня вопросов местного значения городского округа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;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юридические и физические лица – производители товаров, работ, услуг – в соответствии с Федеральным законом от 05.04.2013 № 44-Ф3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реализации мероприятий, осуществляемых за счет средств муниципального дорожного фонда, регулируется соответствующими нормативными и правовыми документам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краевого и местного бюджетов в соответствии с </w:t>
      </w:r>
      <w:hyperlink w:anchor="Par377">
        <w:r>
          <w:rPr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– мероприятия подпрограммы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местного бюджета является администрация ЗАТО п. Солнечны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КУ «Служба заказчика» ЗАТО п. Солнечный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являясь получателем бюджетных средств, выполняет функцию заказчика, заключает муниципальные контракты, договора на выполнение работ, оказание услуг для муниципальных нужд; осуществляет контроль и технический надзор за выполнением работ по осуществлению дорожной деятельности в отношении автомобильных дорог общего пользования, дворовых территорий и обустройству пешеходных переходов и нанесение дорожной разметки; несет ответственность за качество, своевременное выполнение объемов работ и целевое использование бюджетных средств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40"/>
          <w:szCs w:val="40"/>
          <w:lang w:eastAsia="ru-RU"/>
        </w:rPr>
      </w:pPr>
      <w:r>
        <w:rPr>
          <w:rFonts w:cs="Times New Roman" w:ascii="Times New Roman" w:hAnsi="Times New Roman"/>
          <w:b/>
          <w:bCs/>
          <w:sz w:val="40"/>
          <w:szCs w:val="40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 администрация ЗАТО п. Солнечный Красноярского края, в том числе: заместитель главы администрации по оперативному управлению, специалист 1 категории по архитектуре и строительству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к 2026 году реализация предусмотренных Под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од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протяженности автомобильных дорог общего пользования местного значения, на которой проведены работы по ремонту и капитальному ремонту, в общей протяженности се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нижение числа пострадавших в дорожно-транспортных происшествиях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«Обеспечение сохранности автомобильных дорог общего пользования местного значения, повышение безопасности дорожного движения» в рамках поставленной задачи «Поддержание надлежащего состояния автомобильных дорог общего пользования местного значения, создание условий безопасности дорожного движения» реализовывает следующие мероприят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автомобильных дорог общего пользования местного значения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принудительного ограничения скорости дорожного движения автомобилей на опасных участках дорог за счет средств дорожного фонда ЗАТО            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и модернизация автомобильных дорог местного значения городских округов, городских и сельских поселений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питальный ремонт и ремонт автомобильных дорог общего пользования местного значения городских округов с численностью населения менее 90 тысяч человек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ие ремонта дворовых территорий многоквартирных домов, проездов к дворовым территориям многоквартирных домов городских округов с численностью населения менее 500 тысяч человек и городских поселений, в составе территорий которых находятся районные города за счет средств дорожного фонда ЗАТО п. Солнечный Красноярского края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устройство пешеходных переходов и нанесение дорожной разметки на автомобильных дорогах общего пользования местного значения за счет средств дорожного фонда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мероприятий Подпрограммы и ожидаемые результаты реализации подпрограммных мероприятий привед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приведен в приложении №2 к подпрограмме.</w:t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5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1401</Words>
  <Characters>9374</Characters>
  <CharactersWithSpaces>799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5-03-11T12:50:00Z</cp:lastPrinted>
  <dcterms:modified xsi:type="dcterms:W3CDTF">2024-06-07T11:05:00Z</dcterms:modified>
  <cp:revision>174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