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 - 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4-2026 годах составит 26 011,1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4 год – 22 139,9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1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5 810,7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939,5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1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20 200,4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0 200,4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4 года проживающих граждан – 8 398 человек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сохранности автомобильных дорог общего пользования местного значения, повышение безопасности дорожного движения» в рамках поставленной задачи «Поддержание надлежащего состояния автомобильных дорог общего пользования местного значения, создание условий безопасности дорожного движения» реализовывает следующие мероприяти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2</Words>
  <Characters>9377</Characters>
  <CharactersWithSpaces>7993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4-09-10T13:56:00Z</dcterms:modified>
  <cp:revision>17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