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7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24 года № 620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4-2026 годах составит 26 730,2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2 859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 529,8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658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0 200,4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200,4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6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4 -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446</Words>
  <Characters>9671</Characters>
  <CharactersWithSpaces>8244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4-09-20T10:18:00Z</dcterms:modified>
  <cp:revision>23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