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4-2026 годах составит 9 747,0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4 год – 5 875,7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 712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841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2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034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034,6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3 года проживающих граждан – 8 382 челове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1</Words>
  <Characters>9374</Characters>
  <CharactersWithSpaces>799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4-03-06T15:10:00Z</dcterms:modified>
  <cp:revision>17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