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Приложение № 6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477"/>
        <w:rPr/>
      </w:pPr>
      <w:r>
        <w:rPr>
          <w:rFonts w:cs="Times New Roman" w:ascii="Times New Roman" w:hAnsi="Times New Roman"/>
          <w:sz w:val="24"/>
          <w:szCs w:val="24"/>
        </w:rPr>
        <w:t xml:space="preserve">от «14»  июня 2024 года № 404-п  </w:t>
      </w:r>
    </w:p>
    <w:p>
      <w:pPr>
        <w:pStyle w:val="Normal"/>
        <w:bidi w:val="0"/>
        <w:spacing w:before="0" w:after="0"/>
        <w:ind w:left="6237" w:right="0" w:hanging="47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от «20» сентября 2013 года № 512-п  </w:t>
      </w:r>
    </w:p>
    <w:p>
      <w:pPr>
        <w:pStyle w:val="Normal"/>
        <w:bidi w:val="0"/>
        <w:spacing w:before="0" w:after="0"/>
        <w:ind w:left="576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транспортной системы 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220" w:leader="none"/>
              </w:tabs>
              <w:bidi w:val="0"/>
              <w:spacing w:before="0" w:after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27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«Обеспечение сохранности и модернизация автомобильных дорог в ЗАТО п. Солнечный Красноярского края»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lineRule="atLeast" w:line="315" w:before="0" w:after="0"/>
              <w:ind w:left="0" w:right="0" w:hanging="0"/>
              <w:textAlignment w:val="baseline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2. «Повышение безопасности дорожного движения в ЗАТО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ое мероприятие: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работка комплексных схем организации дорожного движения на территории ЗАТО п. Солнечный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дорог и комплексной безопасности дорожного движения</w:t>
            </w:r>
          </w:p>
        </w:tc>
      </w:tr>
      <w:tr>
        <w:trPr>
          <w:trHeight w:val="613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1.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и модернизация автомобильных дорог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ЗАТО п. Солнечный</w:t>
            </w:r>
          </w:p>
          <w:p>
            <w:pPr>
              <w:pStyle w:val="ConsPlusNormal"/>
              <w:widowControl w:val="false"/>
              <w:tabs>
                <w:tab w:val="clear" w:pos="708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2.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здание условий безопасного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4-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ых проведены работы по ремонту и капитальному ремонту, в общей протяженности се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; </w:t>
            </w:r>
          </w:p>
          <w:p>
            <w:pPr>
              <w:pStyle w:val="ListParagraph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24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;</w:t>
            </w:r>
          </w:p>
        </w:tc>
      </w:tr>
      <w:tr>
        <w:trPr>
          <w:trHeight w:val="699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в 2024-2026 годах составит 10 564,5 тыс. руб., из них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6 693,3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6 529,9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2 658,7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1 тыс. рублей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 034,6 тыс. рублей, в том числе по годам: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034,6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bidi w:val="0"/>
        <w:ind w:left="36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текущего состояния в транспортной сфере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bidi w:val="0"/>
        <w:ind w:left="720" w:right="0"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 содержание и ремонт автомобильных дорог общего пользования и иных транспортных инженерных сооружений в границах городского округа отнесено к вопросам местного значения. Организация работы в данном направлении подразумевает проведение органами местного самоуправления организацию работ по содержанию и ремонту автомобильных дорог и улиц, тротуаров и инженерных сооружений на них на территории поселк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тяженность автомобильных дорог общего пользования местного значения на территории ЗАТО п. Солнечный составляет 29,8 км. В настоящее время транспортно-эксплуатационное состояние сети автомобильных дорог общего пользования местного значения не может считаться удовлетворительным, поскольку более 70 % автодорог не соответствуют современным стандартам их эксплуатации. Поэтому требуется особое внимание к работам по содержанию автомобильных дорог, включающим в себя своевременное устранение дефектов дорожных покрытий, нанесение дорожной разметки, установку и замену ограждений, заделку трещин и другие работы, связанные с обеспечением безопасности дорожного движения, удобства и повышения комфортности эксплуатации автодорог и увеличение срока службы их покрыти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стояние транспортной системы определяется своевременностью, полнотой и качеством выполнения работ в области дорожного хозяйства и зависит напрямую от объемов финансирования и стратегии распределения финансовых ресурсов в условиях их ограниченных объемов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, предусмотренные программой, призваны обеспечить потребность населения и экономики поселка в сети дорог, отвечающих современным требованиям к их техническому состоянию и условиям эксплуат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ругой социально-экономической проблемой является аварийность на автомобильных дорогах общего пользования местного знач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ловиях нарушения скоростного режима движения,  пренебрежения к требованиям Правил дорожного движения необходимо обеспечить реализацию Федерального закона от 10.11.1995 № 196-ФЗ «О безопасности дорожного движения». Согласно указанному закону основной задачей государственной политики в области обеспечения безопасности дорожного движения является охрана жизни, здоровья и имущества граждан, защита их прав и законных интересов, а также защита интересов общества и государства путем предупреждения дорожно-транспортных происшеств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факторам аварийности на улично-дорожной сети относятс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блюдение требований правил дорожного движения участникам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ответствие отдельных участков улично-дорожной сети и элементов обустройства автомобильных дорог требованиям обеспечения безопасности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дача снижения влияния дорожных условий на безопасность дорожного движения согласуется с приоритетными задачами социально-экономического развития Российской Федерации, Красноярского края, ЗАТО               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и цели социально-экономического развит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транспортной системы ЗАТО п. Солнечный, описание основных целе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 задач программы, прогноз развития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Web"/>
        <w:bidi w:val="0"/>
        <w:spacing w:before="0" w:after="0"/>
        <w:ind w:left="0" w:right="0" w:firstLine="720"/>
        <w:jc w:val="both"/>
        <w:rPr/>
      </w:pPr>
      <w:r>
        <w:rPr>
          <w:rStyle w:val="Strong"/>
          <w:rFonts w:ascii="Times New Roman" w:hAnsi="Times New Roman"/>
          <w:b w:val="false"/>
          <w:sz w:val="28"/>
          <w:szCs w:val="28"/>
          <w:lang w:val="ru-RU" w:eastAsia="ru-RU" w:bidi="ar-SA"/>
        </w:rPr>
        <w:t>Поставленные цели и задачи муниципальной программы соответствуют социально-экономическим приоритетам развития ЗАТО п. Солнечный Красноярского края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обеспечение сохранности дорог и комплексной безопасности дорожного движения. 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направлена на достижение следующих задач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сохранности и модернизация автомобильных дорог ЗАТО   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безопасного дорож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шения поставленных задач необходимо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ть содержание и ремонт автомобильных дорог и улиц, тротуаров и инженерных сооружений на них на территории поселка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осуществить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ность автомобильных дорог, находящихся в муниципальной собственности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лучшение организации дорожного движени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нижение аварийности на дорогах, создание условий безопасного движ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еханизм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еализации мероприятий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ханизм реализации мероприятий муниципальной программы осуществляется путем размещения муниципального заказа </w:t>
      </w:r>
      <w:r>
        <w:rPr>
          <w:rFonts w:cs="Times New Roman CYR" w:ascii="Times New Roman CYR" w:hAnsi="Times New Roman CYR"/>
          <w:sz w:val="28"/>
          <w:szCs w:val="28"/>
        </w:rPr>
        <w:t>в соответствии с Федеральным законом</w:t>
      </w:r>
      <w:r>
        <w:rPr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от 05.04.2013 № 44-ФЗ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муниципальной программы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степени реализации других общественно значимых интересов и потребностей в соответствующей сфере на территории ЗАТО п. Солнечный к 2026 году включает достижение следующих показателей: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 – 2,3 %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 – на 1 % к уровню предыдущего года ежегодно;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анесение горячего пластика на пешеходные переходы автомобильных дорог общего пользования местного значения  в ЗАТО п. Солнечный Красноярского края не менее 109,8 кв.м.</w:t>
      </w:r>
    </w:p>
    <w:p>
      <w:pPr>
        <w:pStyle w:val="11"/>
        <w:numPr>
          <w:ilvl w:val="0"/>
          <w:numId w:val="0"/>
        </w:numPr>
        <w:tabs>
          <w:tab w:val="clear" w:pos="708"/>
          <w:tab w:val="left" w:pos="1134" w:leader="none"/>
          <w:tab w:val="left" w:pos="1418" w:leader="none"/>
        </w:tabs>
        <w:bidi w:val="0"/>
        <w:spacing w:before="0" w:after="0"/>
        <w:ind w:left="0" w:right="0" w:firstLine="72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еречень целевых показателей и показателей результативности программы, а также значения показателей на долгосрочный период приведены в приложениях              № 1, 2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с указанием сроков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их реализации и ожидаемых результатов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Программы реализуются следующие подпрограммы:</w:t>
      </w:r>
    </w:p>
    <w:p>
      <w:pPr>
        <w:pStyle w:val="Normal"/>
        <w:tabs>
          <w:tab w:val="clear" w:pos="708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>Обеспечение сохранности и модернизация автомобильных дорог в ЗАТО п. Солнечный Красноярского края.</w:t>
      </w:r>
    </w:p>
    <w:p>
      <w:pPr>
        <w:pStyle w:val="Normal"/>
        <w:bidi w:val="0"/>
        <w:spacing w:lineRule="atLeast" w:line="315" w:before="0" w:after="0"/>
        <w:ind w:left="0" w:right="0" w:firstLine="709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безопасности дорожного движения в ЗАТО п. Солнечный Красноярского края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подпрограммы: 2024 - 2026 год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одпрограммы приведет к достижению следующих результатов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высится доля протяженности автомобильных дорог общего пользования местного значения, на которых проведены ремонтные работ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меньшится числа пострадавших в дорожно-транспортных происшествиях, в том числе, посредством обеспечения принудительного ограничения скорости движения автомобилей на опасных участках дорог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аспределении планируемых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сходов по подпрограммам муниципальной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подпрограммам муниципальных программ привед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Информация о ресурсном обеспечении и прогнозной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ценке расходов по муниципальной программ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муниципальной программы с учетом источников финансирования представлена в приложении № 4 к паспорту муниципальной программы.</w:t>
      </w:r>
    </w:p>
    <w:p>
      <w:pPr>
        <w:pStyle w:val="Normal"/>
        <w:numPr>
          <w:ilvl w:val="0"/>
          <w:numId w:val="0"/>
        </w:numPr>
        <w:bidi w:val="0"/>
        <w:spacing w:before="0" w:after="200"/>
        <w:ind w:left="0" w:right="0" w:hanging="0"/>
        <w:outlineLvl w:val="1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 CYR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rong">
    <w:name w:val="Strong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  <w:style w:type="paragraph" w:styleId="1">
    <w:name w:val="Знак1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11">
    <w:name w:val="Абзац списка1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  <Pages>99</Pages>
  <Words>1445</Words>
  <Characters>9665</Characters>
  <CharactersWithSpaces>8239</CharactersWithSpaces>
  <Company>администрация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9T08:56:00Z</dcterms:created>
  <dc:creator>User</dc:creator>
  <dc:description/>
  <dc:language>en-US</dc:language>
  <cp:lastModifiedBy/>
  <cp:lastPrinted>2016-06-27T11:23:00Z</cp:lastPrinted>
  <dcterms:modified xsi:type="dcterms:W3CDTF">2024-06-14T09:28:00Z</dcterms:modified>
  <cp:revision>233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