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7» сентября 2024 года № 642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0» сентября 2013 года № 512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транспортной систем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транспортной системы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систем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7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Обеспечение сохранности и модернизация автомобильных дорог в ЗАТО п. Солнечный Красноярского края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15" w:before="0" w:after="0"/>
              <w:ind w:left="0" w:right="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«Повышение безопасности дорожного движения в ЗАТ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 Солнечный Красноярского кр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ое мероприяти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работка комплексных схем организации дорожного движения на территории ЗАТО п. Солнечный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дорог и комплексной безопасности дорожного движения</w:t>
            </w:r>
          </w:p>
        </w:tc>
      </w:tr>
      <w:tr>
        <w:trPr>
          <w:trHeight w:val="613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охранности и модернизация автомобильных дорог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О п. Солнечный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безопасного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5-2027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а которых проведены работы по ремонту и капитальному ремонту, в общей протяженности се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пострадавших в дорожно-транспортных происшествиях;</w:t>
            </w:r>
          </w:p>
        </w:tc>
      </w:tr>
      <w:tr>
        <w:trPr>
          <w:trHeight w:val="69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5-2027 годах составит 6 920,2 тыс. руб., из них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 856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 713,1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 350,8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6 920,2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 856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 713,1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 350,8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36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в транспортной сфере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содержание и ремонт автомобильных дорог общего пользования и иных транспортных инженерных сооружений в границах городского округа отнесено к вопросам местного значения. Организация работы в данном направлении подразумевает проведение органами местного самоуправления организацию работ по содержанию и ремонту автомобильных дорог и улиц, тротуаров и инженерных сооружений на них на территории поселк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автомобильных дорог общего пользования местного значения на территории ЗАТО п. Солнечный составляет 29,8 км. В настоящее время транспортно-эксплуатационное состояние сети автомобильных дорог общего пользования местного значения не может считаться удовлетворительным, поскольку более 70 % автодорог не соответствуют современным стандартам их эксплуатации. Поэтому требуется особое внимание к работам по содержанию автомобильных дорог, включающим в себя своевременное устранение дефектов дорожных покрытий, нанесение дорожной разметки, установку и замену ограждений, заделку трещин и другие работы, связанные с обеспечением безопасности дорожного движения, удобства и повышения комфортности эксплуатации автодорог и увеличение срока службы их покрытий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транспортной системы определяется своевременностью, полнотой и качеством выполнения работ в области дорожного хозяйства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программой, призваны обеспечить потребность населения и экономики поселка в сети дорог, отвечающих современным требованиям к их техническому состоянию и условиям эксплуат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й социально-экономической проблемой является аварийность на автомобильных дорогах общего пользования местного знач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нарушения скоростного режима движения,  пренебрежения к требованиям Правил дорожного движения необходимо обеспечить реализацию Федерального закона от 10.11.1995 № 196-ФЗ «О безопасности дорожного движения». Согласно указанному закону основной задачей государственной политики в области обеспечения безопасности дорожного движения является охрана жизни, здоровья и имущества граждан, защита их прав и законных интересов, а также защита интересов общества и государства путем предупреждения дорожно-транспортных происшеств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факторам аварийности на улично-дорожной сети относятся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блюдение требований правил дорожного движения участниками дорожного движ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отдельных участков улично-дорожной сети и элементов обустройства автомобильных дорог требованиям обеспечения безопасности дорож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а снижения влияния дорожных условий на безопасность дорожного движения согласуется с приоритетными задачами социально-экономического развития Российской Федерации, Красноярского края, ЗАТО               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анспортной системы ЗАТО п. Солнечный, описание основных цел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Поставленные цели и задачи муниципальной программы соответствуют социально-экономическим приоритетам развития ЗАТО п. Солнечный Красноярского края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обеспечение сохранности дорог и комплексной безопасности дорожного движения. 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охранности и модернизация автомобильных дорог ЗАТО               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безопасного дорож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содержание и ремонт автомобильных дорог и улиц, тротуаров и инженерных сооружений на них на территории поселка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снижение числа пострадавших в дорожно-транспортных происшествиях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автомобильных дорог, находящихся в муниципальной собственност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организации дорожного движ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аварийности на дорогах, создание условий безопас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ЗАТО п. Солнечный к 2027 году включает достижение следующих показателей: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 – 2,3 %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числа пострадавших в дорожно-транспортных происшествиях – на 1 % к уровню предыдущего года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несение горячего пластика на пешеходные переходы автомобильных дорог общего пользования местного значения  в ЗАТО п. Солнечный Красноярского края не менее 109,8 кв.м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, а также значения показателей на долгосрочный период приведены в приложениях              № 1, 2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 реализации и ожидаемых результатов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подпрограммы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Обеспечение сохранности и модернизация автомобильных дорог в ЗАТО п. Солнечный Красноярского края.</w:t>
      </w:r>
    </w:p>
    <w:p>
      <w:pPr>
        <w:pStyle w:val="Normal"/>
        <w:bidi w:val="0"/>
        <w:spacing w:lineRule="atLeast" w:line="315" w:before="0" w:after="0"/>
        <w:ind w:left="0" w:right="0"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безопасности дорожного движения в ЗАТО п. Солнечный Красноярского края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25 - 2027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ся доля протяженности автомобильных дорог общего пользования местного значения, на которых проведены ремонтные работ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меньшится числа пострадавших в дорожно-транспортных происшествиях, в том числе, посредством обеспечения принудительного ограничения скорости движения автомобилей на опасных участках доро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ам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ых программ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numPr>
          <w:ilvl w:val="0"/>
          <w:numId w:val="0"/>
        </w:numPr>
        <w:bidi w:val="0"/>
        <w:spacing w:before="0" w:after="200"/>
        <w:ind w:left="0" w:right="0" w:hanging="0"/>
        <w:outlineLvl w:val="1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1445</Words>
  <Characters>9663</Characters>
  <CharactersWithSpaces>8237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8:56:00Z</dcterms:created>
  <dc:creator>User</dc:creator>
  <dc:description/>
  <dc:language>en-US</dc:language>
  <cp:lastModifiedBy/>
  <cp:lastPrinted>2016-06-27T11:23:00Z</cp:lastPrinted>
  <dcterms:modified xsi:type="dcterms:W3CDTF">2024-11-07T10:17:00Z</dcterms:modified>
  <cp:revision>241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