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5 - 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5-2027 годах составит 5 867,7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5 год – 2 505,4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36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000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 867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505,4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 362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 000,0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4 года проживающих граждан – 8 398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5 –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7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401</Words>
  <Characters>9369</Characters>
  <CharactersWithSpaces>798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4-11-11T14:15:00Z</dcterms:modified>
  <cp:revision>18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