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31» марта 2023 года № 182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-2025 годах составит 7 814,2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391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384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962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429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429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5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3 -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445</Words>
  <Characters>9668</Characters>
  <CharactersWithSpaces>8242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3-03-31T12:05:00Z</dcterms:modified>
  <cp:revision>20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