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3 - 2025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3-2025 годах составит 7 148,9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3 год – 4 726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3 719,5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1 296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211,3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211,3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3 429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3 429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3 года проживающих граждан – 8 382 челове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3 – 2025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5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2</Words>
  <Characters>9378</Characters>
  <CharactersWithSpaces>7994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3-09-21T10:17:00Z</dcterms:modified>
  <cp:revision>15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