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8» сентября 2023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617</w:t>
      </w:r>
      <w:r>
        <w:rPr>
          <w:rFonts w:cs="Times New Roman" w:ascii="Times New Roman" w:hAnsi="Times New Roman"/>
          <w:sz w:val="24"/>
          <w:szCs w:val="24"/>
        </w:rPr>
        <w:t xml:space="preserve">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3-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3-2025 годах составит 7 868,0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 445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 438,6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2 016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29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429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5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3 - 2025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</TotalTime>
  <Application>LibreOffice/7.4.7.2$Linux_X86_64 LibreOffice_project/40$Build-2</Application>
  <AppVersion>15.0000</AppVersion>
  <Pages>99</Pages>
  <Words>1446</Words>
  <Characters>9671</Characters>
  <CharactersWithSpaces>824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3-09-28T10:05:00Z</dcterms:modified>
  <cp:revision>20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