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3-2025 годах составит 7 095,1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3 год – 4 672,5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665,7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43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429,4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429,4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2 года проживающих граждан – 10 165 челове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2</Words>
  <Characters>9378</Characters>
  <CharactersWithSpaces>799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3-03-31T12:03:00Z</dcterms:modified>
  <cp:revision>15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