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2» декабря 2022 года № 78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составит 4 384,9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2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384,9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2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5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44</Words>
  <Characters>9662</Characters>
  <CharactersWithSpaces>823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2-12-22T09:43:00Z</dcterms:modified>
  <cp:revision>20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