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.1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транспортной системы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Обеспечение сохранности и модернизация автомобильных дорог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транспортной системы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>
          <w:trHeight w:val="726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сохранности и модернизация автомобильных дорог в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транспортной системы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ности автомобильных дорог общего пользования местного значения, повышение безопасности дорожного движ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ание надлежащего состояния автомобильных дорог общего пользования местного значения, создание условий безопасности дорожного движ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3 - 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общего пользования местного значения, на которой проведены работы по ремонту и капитальному ремонту, в общей протяженности сети;</w:t>
            </w:r>
          </w:p>
          <w:p>
            <w:pPr>
              <w:pStyle w:val="ConsPlusNormal"/>
              <w:widowControl w:val="false"/>
              <w:bidi w:val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числа пострадавших в дорожно-транспортных происшествиях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в 2023-2025 годах составит 3 665,7 тыс. руб., из них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bookmarkStart w:id="0" w:name="OLE_LINK39"/>
            <w:bookmarkStart w:id="1" w:name="OLE_LINK41"/>
            <w:bookmarkStart w:id="2" w:name="OLE_LINK40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2023 год – 1 243,1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211,3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211,3 тыс. рублей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bookmarkStart w:id="3" w:name="OLE_LINK39"/>
            <w:bookmarkStart w:id="4" w:name="OLE_LINK41"/>
            <w:bookmarkStart w:id="5" w:name="OLE_LINK40"/>
            <w:bookmarkEnd w:id="3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3 665,7 тыс. рублей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 243,1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211,3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211,3 тыс. рублей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0,0 тыс. рублей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ая протяженность автомобильных дорог общего пользования местного значения на территории ЗАТО п. Солнечный Красноярского края составляет 29,8 км, в том числе дороги с усовершенствованным покрытием – 27,7 км. Количество единиц автотранспортных средств составляет 3 458 ед., при численности населения на 01.01.2022 года проживающих граждан – 10 165 человек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смотря на статус территории – закрытое административно-территориальное образование, на территории поселка осуществляется достаточно интенсивное автомобильное движение, которое требует повышенного внимания к работам по содержанию автомобильных дорог, включающим в себя устранение ямочности и других дефектов дорожного покрытия, нанесение дорожной разметки, заделку трещин и другие работы, связанные с безопасностью дорожного движения, повышением удобства и комфортности эксплуатации автомобильных дорог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ктуальным вопросом в сфере обеспечения сохранности и безопасности дорожной сети ЗАТО п. Солнечный Красноярского края является вопрос обеспечения потребности в финансировании всех необходимых работ, в том числе посредством предоставления субсидий из средств краевого бюджета, объем которых от года к году не возрастает, а снижается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смотря на недостаточность финансовых средств в местном бюджете, мероприятия, предусмотренные подпрограммой, направлены на обеспечение потребности населения и экономики ЗАТО п. Солнечный в сети автомобильных дорог, отвечающих современным требованиям к их техническому состоянию и условиям эксплуатации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ы муниципальной Программы «Развитие транспортной системы» позволит в целом повысить уровень жизни населения ЗАТО п. Солнечный, создать необходимые условия безопасного проживания на территории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беспечение сохранности автомобильных дорог общего пользования местного значения, повышение безопасности дорожного движе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Поддержание надлежащего состояния автомобильных дорог общего пользования местного значения, создание условий безопасности дорожного движения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– 2025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 (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амках установленного перечня вопросов местного значения городского округа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ие и физические лица – производители товаров, работ, услуг – в соответствии с Федеральным законом от 05.04.2013 № 44-Ф3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униципального дорожного фонда, регулируется соответствующими нормативными и правовыми документами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краевого и местного бюджетов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ясь получателем бюджетных средств, выполняет функцию заказчика, заключает муниципальные контракты, договора на выполнение работ, оказание услуг для муниципальных нужд; осуществляет контроль и технический надзор за выполнением работ по осуществлению дорожной деятельности в отношении автомобильных дорог общего пользования, дворовых территорий и обустройству пешеходных переходов и нанесение дорожной разметки; несет ответственность за качество, своевременное выполнение объемов работ и целевое использование бюджетных средств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администрация ЗАТО п. Солнечный Красноярского края, в том числе: заместитель главы администрации по оперативному управлению, специалист 1 категории по архитектуре и строительству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5 году реализация предусмотренных Под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од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протяженности автомобильных дорог общего пользования местного значения, на которой проведены работы по ремонту и капитальному ремонту, в общей протяженности се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числа пострадавших в дорожно-транспортных происшествиях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Обеспечение сохранности автомобильных дорог общего пользования местного значения, повышение безопасности дорожного движения» в рамках поставленной задачи «Поддержание надлежащего состояния автомобильных дорог общего пользования местного значения, создание условий безопасности дорожного движения» реализовывает следующие мероприятия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общего пользования местного значения за счет средств дорожного фонда ЗАТО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инудительного ограничения скорости дорожного движения автомобилей на опасных участках дорог за счет средств дорожного фонда ЗАТО            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 модернизация автомобильных дорог местного значения городских округов, городских и сельских поселений за счет средств дорожного фонда ЗАТО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питальный ремонт и ремонт автомобильных дорог общего пользования местного значения городских округов с численностью населения менее 90 тысяч человек за счет средств дорожного фонда ЗАТО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ремонта дворовых территорий многоквартирных домов, проездов к дворовым территориям многоквартирных домов городских округов с численностью населения менее 500 тысяч человек и городских поселений, в составе территорий которых находятся районные города за счет средств дорожного фонда ЗАТО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стройство пешеходных переходов и нанесение дорожной разметки на автомобильных дорогах общего пользования местного значения за счет средств дорожного фонда в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и ожидаемые результаты реализации подпрограммных мероприятий приведен в приложении № 2 к Подпрограмм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приведен в приложении №2 к подпрограмме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401</Words>
  <Characters>9370</Characters>
  <CharactersWithSpaces>7987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5-03-11T12:50:00Z</cp:lastPrinted>
  <dcterms:modified xsi:type="dcterms:W3CDTF">2022-11-18T14:16:00Z</dcterms:modified>
  <cp:revision>153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