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2-2024 годах составит 9 877,4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2 год – 7 271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311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204,9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99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 672,5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672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1 года проживающих граждан – 10 182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хранности автомобильных дорог общего пользования местного значения, повыш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2</Words>
  <Characters>9378</Characters>
  <CharactersWithSpaces>79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2-09-16T10:36:00Z</dcterms:modified>
  <cp:revision>12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