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1» января 2022 года № 0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-2024 годах составит 4 206,6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60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06,6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60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4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44</Words>
  <Characters>9660</Characters>
  <CharactersWithSpaces>82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01-12T09:43:00Z</dcterms:modified>
  <cp:revision>13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