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транспортной системы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сохранности и модернизация автомобильных дорог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транспортной системы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>
          <w:trHeight w:val="726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охранности и модернизация автомобильных дорог в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транспортной системы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автомобильных дорог общего пользования местного значения, повышение безопасности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надлежащего состояния автомобильных дорог общего пользования местного значения, создание условий безопасности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3 - 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а пострадавших в дорожно-транспортных происшествия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в 2023-2025 годах составит 3 665,8 тыс. руб., из них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bookmarkStart w:id="0" w:name="OLE_LINK39"/>
            <w:bookmarkStart w:id="1" w:name="OLE_LINK41"/>
            <w:bookmarkStart w:id="2" w:name="OLE_LINK40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2023 год – 1 243,2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211,3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211,3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bookmarkStart w:id="3" w:name="OLE_LINK39"/>
            <w:bookmarkStart w:id="4" w:name="OLE_LINK41"/>
            <w:bookmarkStart w:id="5" w:name="OLE_LINK40"/>
            <w:bookmarkEnd w:id="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3 665,8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243,2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211,3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211,3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ротяженность автомобильных дорог общего пользования местного значения на территории ЗАТО п. Солнечный Красноярского края составляет 29,8 км, в том числе дороги с усовершенствованным покрытием – 27,7 км. Количество единиц автотранспортных средств составляет 3 458 ед., при численности населения на 01.01.2022 года проживающих граждан – 10 165 человек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статус территории – закрытое административно-территориальное образование, на территории поселка осуществляется достаточно интенсивное автомобильное движение, которое требует повышенного внимания к работам по содержанию автомобильных дорог, включающим в себя устранение ямочности и других дефектов дорожного покрытия, нанесение дорожной разметки, заделку трещин и другие работы, связанные с безопасностью дорожного движения, повышением удобства и комфортности эксплуатации автомобильных дорог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ым вопросом в сфере обеспечения сохранности и безопасности дорожной сети ЗАТО п. Солнечный Красноярского края является вопрос обеспечения потребности в финансировании всех необходимых работ, в том числе посредством предоставления субсидий из средств краевого бюджета, объем которых от года к году не возрастает, а снижается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недостаточность финансовых средств в местном бюджете, мероприятия, предусмотренные подпрограммой, направлены на обеспечение потребности населения и экономики ЗАТО п. Солнечный в сети автомобильных дорог, отвечающих современным требованиям к их техническому состоянию и условиям эксплуатации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ы муниципальной Программы «Развитие транспортной системы» позволит в целом повысить уровень жизни населения ЗАТО п. Солнечный, создать необходимые условия безопасного проживания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сохранности автомобильных дорог общего пользования местного значения, повышение безопасности дорожного движ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Поддержание надлежащего состояния автомобильных дорог общего пользования местного значения, создание условий безопасности дорожного движения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 (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установленного перечня вопросов местного значения городского округ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дорожного фонда, регулируется соответствующими нормативными и правовыми документам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а на выполнение работ, оказание услуг для муниципальных нужд; осуществляет контроль и технический надзор за выполнением работ по осуществлению дорожной деятельности в отношении автомобильных дорог общего пользования, дворовых территорий и обустройству пешеходных переходов и нанесение дорожной разметки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, в том числе: заместитель главы администрации по оперативному управлению, специалист 1 категории по архитектуре и строительству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5 году 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од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числа пострадавших в дорожно-транспортных происшествиях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сохранности автомобильных дорог общего пользования местного значения, повышение безопасности дорожного движения» в рамках поставленной задачи «Поддержание надлежащего состояния автомобильных дорог общего пользования местного значения, создание условий безопасности дорожного движения» реализовывает следующие мероприятия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инудительного ограничения скорости дорожного движения автомобилей на опасных участках дорог за счет средств дорожного фонда ЗАТО            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 модернизация автомобильных дорог местного значения городских округов, городских и сельских поселений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ремонта дворовых территорий многоквартирных домов, проездов к дворовым территориям многоквартирных домов городских округов с численностью населения менее 500 тысяч человек и городских поселений, в составе территорий которых находятся районные города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стройство пешеходных переходов и нанесение дорожной разметки на автомобильных дорогах общего пользования местного значения за счет средств дорожного фонда в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и ожидаемые результаты реализации подпрограммных мероприятий привед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приведен в приложении №2 к подпрограмме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401</Words>
  <Characters>9370</Characters>
  <CharactersWithSpaces>7987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5-03-11T12:50:00Z</cp:lastPrinted>
  <dcterms:modified xsi:type="dcterms:W3CDTF">2022-12-22T09:42:00Z</dcterms:modified>
  <cp:revision>154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