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6» июня 2022 года № 329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-2024 годах составит 8 126,1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19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383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776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742,9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742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4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45</Words>
  <Characters>9667</Characters>
  <CharactersWithSpaces>824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06-06T13:14:00Z</dcterms:modified>
  <cp:revision>14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