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5-2027 годах составит – 95 292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 038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507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 746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5 292,4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 038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507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 746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3 года составляет 62,1% от общей численности населения ЗАТО п. Солнечный Красноярского края, что на 33,5% превосходит значение аналогичного показателя 2012 года (28,6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3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4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82 человека, что составляет 3,7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3 года спортсмены ЗАТО  п. Солнечный приняли участие в 138 физкультурно-спортивных мероприятия (87 – проводимых на территории ЗАТО п. Солнечный, 51 – выездных), с общим количеством участников 6 18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95 292,4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3 038,5 тыс. руб., из них за счет местного бюджета – 33 038,5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 507,7 тыс. руб., из них за счет местного бюджета – 32 507,7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29 746,3 тыс. руб., из них за счет местного бюджета – 29 746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776</Words>
  <Characters>11881</Characters>
  <CharactersWithSpaces>1012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11-14T09:34:00Z</dcterms:modified>
  <cp:revision>22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