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составит – 92 560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4 117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84,9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484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 075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6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 38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9 057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6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3 года составляет 62,1% от общей численности населения ЗАТО п. Солнечный Красноярского края, что на 33,5% превосходит значение аналогичного показателя 2012 года (28,6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3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4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82 человека, что составляет 3,7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3 года спортсмены ЗАТО  п. Солнечный приняли участие в 138 физкультурно-спортивных мероприятия (87 – проводимых на территории ЗАТО п. Солнечный, 51 – выездных), с общим количеством участников 6 18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92 560,4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4 117,2 тыс. руб., из них за счет местного бюджета – 30 632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9 385,6 тыс. руб., из них за счет местного бюджета – 29 38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9 057,6 тыс. руб., из них за счет местного бюджета – 29 057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777</Words>
  <Characters>11889</Characters>
  <CharactersWithSpaces>1013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4-09-25T10:09:00Z</dcterms:modified>
  <cp:revision>19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