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0» сентября 2024 года № 620-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4-2026 годах составит 93 439,1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4 995,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p>
            <w:pPr>
              <w:pStyle w:val="ListParagraph"/>
              <w:widowControl w:val="false"/>
              <w:bidi w:val="0"/>
              <w:ind w:left="0" w:right="0" w:hanging="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3 663,6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4 год – 3 663,6 тыс. руб.;</w:t>
            </w:r>
          </w:p>
          <w:p>
            <w:pPr>
              <w:pStyle w:val="ListParagraph"/>
              <w:widowControl w:val="false"/>
              <w:bidi w:val="0"/>
              <w:ind w:left="-36" w:right="0" w:hanging="0"/>
              <w:jc w:val="both"/>
              <w:rPr/>
            </w:pPr>
            <w:r>
              <w:rPr>
                <w:rFonts w:cs="Times New Roman" w:ascii="Times New Roman" w:hAnsi="Times New Roman"/>
                <w:sz w:val="28"/>
                <w:szCs w:val="28"/>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89 775,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31 3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3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181 человек, что в общей численности населения ЗАТО п. Солнечный составляет 62,1%;</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85 детей и подростков получают в муниципальном бюджетном учреждении дополнительного образования «Спортивная школа» ЗАТО п. Солнечный Красноярского края, из них – 131 ребенок в возрасте от 5 до 17 лет, что в общей численности населения ЗАТО п. Солнечный в данной возрастной категории составляет 9,6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64, их них: кандидатов в мастера спорта – 4, что составляет 16,6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3 год в ЗАТО п. Солнечный проведено 13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82 человека, что составляет 3,7%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4 - 2026 годы составляет 93 439,1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3 663,6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4 – 3 663,6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89 775,5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4 – 31 332,3 тыс. рублей;</w:t>
      </w:r>
    </w:p>
    <w:p>
      <w:pPr>
        <w:pStyle w:val="ListParagraph"/>
        <w:bidi w:val="0"/>
        <w:ind w:left="-36" w:right="0" w:firstLine="745"/>
        <w:jc w:val="both"/>
        <w:rPr/>
      </w:pPr>
      <w:r>
        <w:rPr>
          <w:rFonts w:cs="Times New Roman" w:ascii="Times New Roman" w:hAnsi="Times New Roman"/>
          <w:sz w:val="28"/>
          <w:szCs w:val="28"/>
          <w:lang w:eastAsia="en-US"/>
        </w:rPr>
        <w:t>2025 – 29 385,6 тыс. рублей;</w:t>
      </w:r>
    </w:p>
    <w:p>
      <w:pPr>
        <w:pStyle w:val="ListParagraph"/>
        <w:bidi w:val="0"/>
        <w:ind w:left="-36" w:right="0" w:firstLine="745"/>
        <w:jc w:val="both"/>
        <w:rPr/>
      </w:pPr>
      <w:r>
        <w:rPr>
          <w:rFonts w:cs="Times New Roman" w:ascii="Times New Roman" w:hAnsi="Times New Roman"/>
          <w:sz w:val="28"/>
          <w:szCs w:val="28"/>
          <w:lang w:eastAsia="en-US"/>
        </w:rPr>
        <w:t>2026 – 29 057,6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1</Words>
  <Characters>17463</Characters>
  <CharactersWithSpaces>14886</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09-20T10:12:00Z</dcterms:modified>
  <cp:revision>28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