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адаптивной физической культуры и спорта в ЗАТО п. Солнечный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адаптивной физической культуры и спорт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. Создание условий для привлечения к занятиям физической культурой и спортом людей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спортивно-массовых мероприятий для лиц,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на реализацию мероприятий подпрограммы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-20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за счет средств муниципального бюджета составит – 180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3 проживает 389 инвалидов, из которых 39 детей-инвалидов. Доля инвалидов в общей численности населения ЗАТО составляет 3,8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10"/>
        <w:gridCol w:w="708"/>
        <w:gridCol w:w="708"/>
        <w:gridCol w:w="710"/>
        <w:gridCol w:w="708"/>
        <w:gridCol w:w="710"/>
        <w:gridCol w:w="708"/>
        <w:gridCol w:w="708"/>
        <w:gridCol w:w="710"/>
        <w:gridCol w:w="708"/>
        <w:gridCol w:w="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на сохранение и укрепление здоровья инвалидов, пропаганды здорового образа жизни и развитие профессионального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тивации к регулярным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базовых видов спорта адаптивной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нормативно-правов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ка роста участия в адаптивной физической культуре и спорте молодых людей с ограничен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етодического сопровождения специалистов АФ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привлечения к занятиям физической культурой и спортом людей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под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2024 - 2026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главный специалист по социальной работе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</w:t>
      </w:r>
      <w:r>
        <w:rPr>
          <w:rFonts w:cs="Times New Roman" w:ascii="Times New Roman" w:hAnsi="Times New Roman"/>
          <w:color w:val="000000"/>
          <w:sz w:val="28"/>
          <w:szCs w:val="28"/>
        </w:rPr>
        <w:t>2026</w:t>
      </w:r>
      <w:r>
        <w:rPr>
          <w:rFonts w:cs="Times New Roman" w:ascii="Times New Roman" w:hAnsi="Times New Roman"/>
          <w:sz w:val="28"/>
          <w:szCs w:val="28"/>
        </w:rPr>
        <w:t xml:space="preserve">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личество проведенных спортивно-массовых мероприятий для лиц, с ограниченными возможностями здоровья и инвалидов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, составляет  180,7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180,7 тыс. руб., из них местного бюджета – 2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473</Words>
  <Characters>9853</Characters>
  <CharactersWithSpaces>839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22-05-30T09:01:00Z</cp:lastPrinted>
  <dcterms:modified xsi:type="dcterms:W3CDTF">2024-03-27T14:54:00Z</dcterms:modified>
  <cp:revision>10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