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составит – 93 494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 051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128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128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 366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923,3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3 494,5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5 051,3 тыс. руб., из них за счет местного бюджета – 30 923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9 385,6 тыс. руб., из них за счет местного бюджета – 29 38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9 057,6 тыс. руб., из них за счет местного бюджета – 29 057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777</Words>
  <Characters>11888</Characters>
  <CharactersWithSpaces>1013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12-20T13:17:00Z</dcterms:modified>
  <cp:revision>19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