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через развитие массовой физической культуры и спорта, развитие спортивного туризм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ых условий для занятий населения ЗАТО     п. Солнечный различных возрастных, профессиональных и социальных групп физической культурой, спортом и спортивным туризмо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ЗАТО п. Солнечный и за ее пределам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ЗАТО п. Солнечный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действованного населения в физкультурно-спортивных мероприятиях, проводимых на территории поселк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участвующего в выездных спортивных мероприятия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нимающихся физической культурой и спортом, выполняющих нормативы массовых спортивных разрядов от общей численности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4-2026 годах составит – 93 258,4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4 815,2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9 385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9 057,6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3 484,9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 484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89 773,6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1 330,4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9 385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9 057,6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цеп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6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к доля граждан, систематически занимающихся физической культурой и спортом, по итогам 2023 года составляет 62,1% от общей численности населения ЗАТО п. Солнечный Красноярского края, что на 33,5% превосходит значение аналогичного показателя 2012 года (28,6%)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23 действует 2 спортивных клуба, созданных при финансовой поддержке в рамках муниципальной 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01.01.2024  года  в  спортивных  клубах  по  месту  жительства 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ется 182 человека, что составляет 3,7 % от числа систематически занимающихся физической культурой и спортом жителей поселка.   </w:t>
      </w:r>
    </w:p>
    <w:p>
      <w:pPr>
        <w:pStyle w:val="TextBodyIndent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жителей поселка к систематическим занятиям физической культурой и спортом в ЗАТО п. Солнечный проводится большая работа по улучшению спортивной инфраструктуры и повышению доступности спортивных сооружений для населени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уется система проведения официальных физкультурных, спортивных мероприятий. По итогам 2023 года спортсмены ЗАТО  п. Солнечный приняли участие в 138 физкультурно-спортивных мероприятия (87 – проводимых на территории ЗАТО п. Солнечный, 51 – выездных), с общим количеством участников 6 181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для поселка является развитие спартакиадного движения, продвижение в территории поселка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Красноярском крае сохраняют актуальность следующие проблемные вопросы: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методическая база, кадровое обеспечение спортивных клубов по месту жительства. А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условий для активного семейного отдых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поселка. В эти зоны отдыха должны входить сеть оздоровительных трасс и троп, вдоль которых формируется типовая или нестандартная инфраструктура (спортивные городки, экостадионы, туристско-оздоровительные комплексы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к нормативно-правовой базы на федеральном, региональном, а следовательно и местном уровне, позволяющей осуществлять планомерное развитие физической культуры и спорта по месту жительства, среди учащихся, трудящихся, лиц среднего и старшего возрас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ое финансирование официальных физкультурных, спортивных мероприятий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, развитию спортивной инфраструктуры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   Создание    доступных    условий    для    занятий    населения    ЗАТО п. Солнечный различных возрастных, профессиональных и социальных групп физической культурой, спортом и спортивным туризмом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 физкультурных,  спортивных  мероприятий  на  территории  ЗАТО п. Солнечный и за ее предел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Формирование здорового образа жизни через развитие массовой физической культуры и спорта, развитие спортивного туризма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специалист по физической культуре и спорту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граждан ЗАТО п. Солнечный, систематически занимающихся физической культурой и спортом, в общей численности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и проведения мероприятий.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93 258,4 тыс. руб., в том числе: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34 815,2 тыс. руб., из них за счет местного бюджета – 31 330,4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29 385,6 тыс. руб., из них за счет местного бюджета – 29 385,6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29 057,6 тыс. руб., из них за счет местного бюджета – 29 057,6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Style16">
    <w:name w:val="Схема документа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1777</Words>
  <Characters>11889</Characters>
  <CharactersWithSpaces>10135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6:00Z</dcterms:created>
  <dc:creator>User</dc:creator>
  <dc:description/>
  <dc:language>en-US</dc:language>
  <cp:lastModifiedBy/>
  <cp:lastPrinted>2016-10-11T09:07:00Z</cp:lastPrinted>
  <dcterms:modified xsi:type="dcterms:W3CDTF">2024-09-25T10:08:00Z</dcterms:modified>
  <cp:revision>213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