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5-2027 годах составит – 97 135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4 881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507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 746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843,3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843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5 292,4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 038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507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 746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7 135,7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4 881,8 тыс. руб., из них за счет местного бюджета – 33 038,5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507,7 тыс. руб., из них за счет местного бюджета – 32 507,7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29 746,3 тыс. руб., из них за счет местного бюджета – 29 746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12-24T09:27:00Z</dcterms:modified>
  <cp:revision>22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