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4-2026 годах составит – 89 144,7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 701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 385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9 057,6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9 144,7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 701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 385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9 057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6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2 года составляет 54,7% от общей численности населения ЗАТО п. Солнечный Красноярского края, что на 21,2% превосходит значение аналогичного показателя 2012 года (33,5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2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3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65 человек, что составляет 3,1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2 года спортсмены ЗАТО  п. Солнечный приняли участие в 147 физкультурно-спортивных мероприятия (82 – проводимых на территории ЗАТО п. Солнечный, 65 – выездных), с общим количеством участников 6 363 челове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89 144,7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0 701,5 тыс. руб., из них за счет местного бюджета – 30 701,5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29 385,6 тыс. руб., из них за счет местного бюджета – 29 385,6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29 057,6 тыс. руб., из них за счет местного бюджета – 29 057,6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1776</Words>
  <Characters>11881</Characters>
  <CharactersWithSpaces>1012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3-11-08T14:32:00Z</dcterms:modified>
  <cp:revision>179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