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декабря 2023 года № 866-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8 923,6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4 333,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5 192,6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5 192,6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3 731,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9 140,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2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363 человек, что в общей численности населения ЗАТО п. Солнечный составляет 54,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43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237 детей в возрасте до 14 лет, что в общей численности населения ЗАТО п. Солнечный возраста до 14 лет составляет 14,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54, их них: кандидатов в мастера спорта – 1, что составляет 15,7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2 год в ЗАТО п. Солнечный проведено 147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65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0%.</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8 923,6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5 192,6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5 192,6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3 731,0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9 140,4 тыс. рублей;</w:t>
      </w:r>
    </w:p>
    <w:p>
      <w:pPr>
        <w:pStyle w:val="ListParagraph"/>
        <w:bidi w:val="0"/>
        <w:ind w:left="-36" w:right="0" w:firstLine="745"/>
        <w:jc w:val="both"/>
        <w:rPr/>
      </w:pPr>
      <w:r>
        <w:rPr>
          <w:rFonts w:cs="Times New Roman" w:ascii="Times New Roman" w:hAnsi="Times New Roman"/>
          <w:sz w:val="28"/>
          <w:szCs w:val="28"/>
          <w:lang w:eastAsia="en-US"/>
        </w:rPr>
        <w:t>2024 – 20 532,3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2</Characters>
  <CharactersWithSpaces>14885</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01-15T09:50:00Z</dcterms:modified>
  <cp:revision>265</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