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составит – 66 433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 843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499,2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499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1 934,5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343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5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2 года составляет 54,7% от общей численности населения ЗАТО п. Солнечный Красноярского края, что на 21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2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3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65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2 года спортсмены ЗАТО  п. Солнечный приняли участие в 147 физкультурно-спортивных мероприятия (82 – проводимых на территории ЗАТО п. Солнечный, 65 – выездных), с общим количеством участников 6 363 челове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6 433,7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1 843,1 тыс. руб., из них за счет местного бюджета – 27 343,9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0 532,3 тыс. руб., из них за счет местного бюджета – 20 532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4 058,3 тыс. руб., из них за счет местного бюджета – 14 058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3-05-30T09:12:00Z</dcterms:modified>
  <cp:revision>16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