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составит – 68 435,9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 84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709,9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70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3 726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135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5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2 года составляет 54,7% от общей численности населения ЗАТО п. Солнечный Красноярского края, что на 21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2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3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65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2 года спортсмены ЗАТО  п. Солнечный приняли участие в 147 физкультурно-спортивных мероприятия (82 – проводимых на территории ЗАТО п. Солнечный, 65 – выездных), с общим количеством участников 6 363 челове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8 435,9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3 845,3 тыс. руб., из них за счет местного бюджета – 29 135,4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0 532,3 тыс. руб., из них за счет местного бюджета – 20 532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4 058,3 тыс. руб., из них за счет местного бюджета – 14 058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01-15T09:32:00Z</dcterms:modified>
  <cp:revision>17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