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48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адаптивной физической культуры и спорта в ЗАТО п. Солнечный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адаптивной физической культуры и спорта в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изической и психологической реабилитации инвалидов и людей с ограниченными возможностями путем  популяризации физической культуры и спорт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здоровья инвалидов посредством физической культуры и спорта. Создание условий для привлечения к занятиям физической культурой и спортом людей с ограниченными возможностями здоровья и инвалид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спортивно-массовых мероприятий для лиц, с ограниченными возможностями здоровья и инвалид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на реализацию мероприятий подпрограммы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-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х за счет средств муниципального бюджета составит – 487,7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87,7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общества проведение комплекса мер по социальной интеграции инвалидов в общество, реабилитации инвалидов, предоставлению им равных возможностей для участия в экономической и общественной жизни является одним из приоритетных направлений социальной политики государства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ТО п. Солнечный по состоянию на 01.01.2023 проживает 389 инвалидов, из которых 39 детей-инвалидов. Доля инвалидов в общей численности населения ЗАТО составляет 3,8%.</w:t>
      </w:r>
    </w:p>
    <w:p>
      <w:pPr>
        <w:pStyle w:val="Normal"/>
        <w:bidi w:val="0"/>
        <w:spacing w:before="0" w:after="0"/>
        <w:ind w:left="0" w:right="0"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численности инвалидов проживающих н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и ЗАТО п. Солнечный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"/>
        <w:gridCol w:w="710"/>
        <w:gridCol w:w="708"/>
        <w:gridCol w:w="708"/>
        <w:gridCol w:w="710"/>
        <w:gridCol w:w="708"/>
        <w:gridCol w:w="710"/>
        <w:gridCol w:w="708"/>
        <w:gridCol w:w="708"/>
        <w:gridCol w:w="710"/>
        <w:gridCol w:w="708"/>
        <w:gridCol w:w="6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ит на учете в отделе социальной защиты населения в ЗАТО п. Солнечный</w:t>
            </w:r>
          </w:p>
        </w:tc>
        <w:tc>
          <w:tcPr>
            <w:tcW w:w="8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ов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истеме мер социальной защиты инвалидов все большее значение приобретают ее активные формы, наиболее эффективной из которых является реабилитация и социальная адаптация средствами физической культуры и спорта. Интеграция в жизнь общества лиц с ограниченными возможностями здоровья сегодня немыслима без их физической реабилитаци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аптивная физическая культура – это комплекс мер спортивно-оздоровительного характера, направленных на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 же сознанию необходимости своего личного вклада в социальное развитие общества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читается, что адаптивная физическая культура по своему действию намного эффективнее медикаментозной терапии. Адаптивная физкультура имеет строго индивидуальный характер, она полностью от начала и до конца происходит под руководством специалиста по адаптивной физкультур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острение проблем физической реабилитаци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государственной политики развития физкультуры и спорта среди инвалидов. Необходимо организовать на территории ЗАТО п. Солнечный пропаганду активных физкультурно-спортивных занятий среди инвалидов, т.к. они способствуют восстановлению психического равновесия, возвращают чувство уверенности и уважения к себе, дают инвалиду  возможность вернуться к активной жизни.</w:t>
      </w:r>
    </w:p>
    <w:p>
      <w:pPr>
        <w:pStyle w:val="Normal"/>
        <w:bidi w:val="0"/>
        <w:spacing w:before="0" w:after="0"/>
        <w:ind w:left="0" w:right="-1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развития адаптивной физической культуры в ЗАТО п. Солнечны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должного взаимодействия структур, отвечающих за работу с инвалид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квалифицированных кадров, специализирующихся по работе адаптивной физической культур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приспособленных спортивных сооружений для адаптивной физической культуры и спор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специального инвентаря и оборудования для проведения физкультурно-оздоровительной работы с лицами с ограниченными возможностя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 активная пропаганда занятий физической культурой и спортом как составляющей части здорового образа жизн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а является инструментом налаживания взаимодействия и выработки общих подходов исполнительных органов власти к реализации эффективных мер по развитию условий для беспрепятственного доступа инвалидов к спортивным объектам, услугам в сфере физической культуры и спорта. Среди приоритетных направлений деятельности по развитию адаптивной физической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влечение максимального числа инвалидов (детей-инвалидов) в занятия физической культурой и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ости для инвалидов существующих физкультурно-оздоровительных и спортивных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готовка, повышение квалификации и переподготовка специалистов для физкультурно-реабилитационной и спортивной работы с инвалид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ация комплекса мер на сохранение и укрепление здоровья инвалидов, пропаганды здорового образа жизни и развитие профессионального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мотивации к регулярным занятиям адаптивной физической культурой и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витие базовых видов спорта адаптивной физическ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крепление нормативно-правовой ба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ка роста участия в адаптивной физической культуре и спорте молодых людей с ограниченными возможност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методического сопровождения специалистов АФ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решение вышеперечисленных проблем направлена данная разработанная подпрограмма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адаптивной физической культуры и спорта в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физической и психологической реабилитации инвалидов и людей с ограниченными возможностями путем  популяризаци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крепление здоровья инвалидов посредством физической культуры и спорта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ние условий для привлечения к занятиям физической культурой и спортом людей с ограниченными возможностями здоровья и инвалидов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выполнения подпрограммы: </w:t>
      </w:r>
      <w:r>
        <w:rPr>
          <w:rFonts w:cs="Times New Roman" w:ascii="Times New Roman" w:hAnsi="Times New Roman"/>
          <w:color w:val="000000"/>
          <w:sz w:val="28"/>
          <w:szCs w:val="28"/>
        </w:rPr>
        <w:t>2023 - 2025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адаптивной физической культуры и спорта в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главный специалист по социальной работе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</w:t>
      </w:r>
      <w:r>
        <w:rPr>
          <w:rFonts w:cs="Times New Roman" w:ascii="Times New Roman" w:hAnsi="Times New Roman"/>
          <w:color w:val="000000"/>
          <w:sz w:val="28"/>
          <w:szCs w:val="28"/>
        </w:rPr>
        <w:t>2025</w:t>
      </w:r>
      <w:r>
        <w:rPr>
          <w:rFonts w:cs="Times New Roman" w:ascii="Times New Roman" w:hAnsi="Times New Roman"/>
          <w:sz w:val="28"/>
          <w:szCs w:val="28"/>
        </w:rPr>
        <w:t xml:space="preserve">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личество проведенных спортивно-массовых мероприятий для лиц, с ограниченными возможностями здоровья и инвалидов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адаптивной физической культуры и спорта в ЗАТО п. Солнечны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е: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оведение мероприят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адаптивной физической культуры и спорта в ЗАТО п. Солнечный</w:t>
      </w:r>
      <w:r>
        <w:rPr>
          <w:rFonts w:cs="Times New Roman" w:ascii="Times New Roman" w:hAnsi="Times New Roman"/>
          <w:sz w:val="28"/>
          <w:szCs w:val="28"/>
        </w:rPr>
        <w:t>», составляет  487,7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– 487,7 тыс. руб., из них местного бюджета – 5,0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– 0,0 тыс. руб., из них местного бюджета – 0,0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– 0,0 тыс. руб., из них местного бюджета – 0,0 тыс. руб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89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473</Words>
  <Characters>9853</Characters>
  <CharactersWithSpaces>839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51:00Z</dcterms:created>
  <dc:creator>User</dc:creator>
  <dc:description/>
  <dc:language>en-US</dc:language>
  <cp:lastModifiedBy/>
  <cp:lastPrinted>2022-05-30T09:01:00Z</cp:lastPrinted>
  <dcterms:modified xsi:type="dcterms:W3CDTF">2023-05-30T09:07:00Z</dcterms:modified>
  <cp:revision>94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