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1</w:t>
      </w:r>
    </w:p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физической культуры, спорта, туризма в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ирование здорового образа жизни через развитие массовой физической культуры и спорта, развитие спортивного туризм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физической культуры, спорта, туризма  в ЗАТО п. Солнечный Красноярского кра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дорового образа жизни через развитие массовой физической культуры и спорта, развитие спортивного туризм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, спорта, туризма  в ЗАТ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Солнечный Красноярского кра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оступных условий для занятий населения ЗАТО     п. Солнечный различных возрастных, профессиональных и социальных групп физической культурой, спортом и спортивным туризмом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устойчивой потребности всех категорий населени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ЗАТО п. Солнечный и за ее пределам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-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 ЗАТО п. Солнечный, систематически занимающихся физической культурой и спортом, в общей численности населе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действованного населения в физкультурно-спортивных мероприятиях, проводимых на территории поселк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участвующего в выездных спортивных мероприятиях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нимающихся физической культурой и спортом, выполняющих нормативы массовых спортивных разрядов от общей численности насел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реализацию мероприятий подпрограммы в 2023-2025 годах составит – 66 823,3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2 232,7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0 532,3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4 058,3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4 499,1 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 499,1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62 324,2 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7 733,6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0 532,3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4 058,3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едущие позиции в них выходят термины «качество жизни», «комфортная среда обитания». Разделы, посвященные физической культуре и спорту, составляют немалую часть в структуре федеральных и региональных стратегий – стране нужны здоровые и энергичные граждане.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Концепци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лгосрочного экономического развития Российской Федерации и </w:t>
      </w:r>
      <w:hyperlink r:id="rId2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ратегией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вития физической культуры и спорта в Российской Федерации на период до 2025 года поставлены задачи по увеличению доли граждан, систематически занимающихся физической культурой и спортом</w:t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Так доля граждан, систематически занимающихся физической культурой и спортом, по итогам 2022 года составляет 54,7% от общей численности населения ЗАТО п. Солнечный Красноярского края, что на 21,2% превосходит значение аналогичного показателя 2012 года (33,5%). </w:t>
      </w:r>
    </w:p>
    <w:p>
      <w:pPr>
        <w:pStyle w:val="Normal"/>
        <w:bidi w:val="0"/>
        <w:spacing w:before="0" w:after="0"/>
        <w:ind w:left="0" w:right="0" w:firstLine="72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развитии массовой физической культуры и спорта в Красноярском крае сделана ставка на работу по формированию сети спортивных клубов по месту жительства. В </w:t>
      </w:r>
      <w:r>
        <w:rPr>
          <w:rFonts w:cs="Times New Roman" w:ascii="Times New Roman" w:hAnsi="Times New Roman"/>
          <w:sz w:val="28"/>
          <w:szCs w:val="28"/>
        </w:rPr>
        <w:t xml:space="preserve">ЗАТО п. Солнечны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2022 действует 2 спортивных клуба, созданных при финансовой поддержке в рамках муниципальной программы. </w:t>
      </w:r>
    </w:p>
    <w:p>
      <w:pPr>
        <w:pStyle w:val="Normal"/>
        <w:bidi w:val="0"/>
        <w:spacing w:before="0" w:after="0"/>
        <w:ind w:left="0" w:right="0" w:firstLine="72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 01.01.2023  года  в  спортивных  клубах  по  месту  жительства  в </w:t>
      </w:r>
      <w:r>
        <w:rPr>
          <w:rFonts w:cs="Times New Roman" w:ascii="Times New Roman" w:hAnsi="Times New Roman"/>
          <w:sz w:val="28"/>
          <w:szCs w:val="28"/>
        </w:rPr>
        <w:t xml:space="preserve">ЗАТО п. Солнечн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нимается 165 человек, что составляет 3,1 % от числа систематически занимающихся физической культурой и спортом жителей поселка.   </w:t>
      </w:r>
    </w:p>
    <w:p>
      <w:pPr>
        <w:pStyle w:val="TextBodyIndent"/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лечения жителей поселка к систематическим занятиям физической культурой и спортом в ЗАТО п. Солнечный проводится большая работа по улучшению спортивной инфраструктуры и повышению доступности спортивных сооружений для населения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уется система проведения официальных физкультурных, спортивных мероприятий. По итогам 2022 года спортсмены ЗАТО  п. Солнечный приняли участие в 147 физкультурно-спортивных мероприятия (82 – проводимых на территории ЗАТО п. Солнечный, 65 – выездных), с общим количеством участников 6 363 человек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 для поселка является развитие спартакиадного движения, продвижение в территории поселка массовых всероссийских акций, из которых наиболее массовыми являются «Лыжня России», «Кросс нации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смотря на позитивную динамику развития массовой физической культуры и спорта в Красноярском крае сохраняют актуальность следующие проблемные вопросы: 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к спортивных сооружений как крытых, так и плоскостных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бая методическая база, кадровое обеспечение спортивных клубов по месту жительства. А</w:t>
      </w:r>
      <w:r>
        <w:rPr>
          <w:rFonts w:cs="Times New Roman" w:ascii="Times New Roman" w:hAnsi="Times New Roman"/>
          <w:sz w:val="28"/>
          <w:szCs w:val="28"/>
          <w:lang w:eastAsia="ru-RU"/>
        </w:rPr>
        <w:t>нализ деятельности спортивных клубов по месту жительства, проведенный в рамках краевых смотров–конкурсов на лучшую постановку физкультурно-массовой работы указал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достаток квалифицированных специалистов, подготовленных для работы в клубах по месту жительства граждан, недостаток количества и однообразие форм массовых физкультурно-спортивных занятий, ориентированных на взрослое населени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системы при проведении работы по пропаганде здорового образа жизни. В условиях высокой интенсивности жизни современного человека в вопросе его вовлечения в регулярные занятия физической культурой и спортом приоритетным становится вопрос о формировании у человека понимания о прямой взаимосвязи регулярных занятий физической культурой и спортом с процессами, происходящими в организме положительно влияющими на уровень здоровья. Основная роль в этом принадлежит средствам массовой информац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к условий для активного семейного отдыха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ях решения проблем вовлечения в активные занятия физической культурой детей и молодежи особое внимание необходимо обратить и на проведение детьми досуга совместно с родителями. Концепция активного семейного отдыха должна быть признана приоритетной на уровне как пропаганды, так и организации досуга. Для этого необходимо реализовать специальную программу формирования зон отдыха для территорий поселка. В эти зоны отдыха должны входить сеть оздоровительных трасс и троп, вдоль которых формируется типовая или нестандартная инфраструктура (спортивные городки, экостадионы, туристско-оздоровительные комплексы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к нормативно-правовой базы на федеральном, региональном, а следовательно и местном уровне, позволяющей осуществлять планомерное развитие физической культуры и спорта по месту жительства, среди учащихся, трудящихся, лиц среднего и старшего возраст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чное финансирование официальных физкультурных, спортивных мероприятий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ование этих проблем обусловлено серьезными потерями, которые испытала сфера физической культуры и спорта в период социально-экономических преобразований в нашем обществе в 90-е годы двадцатого века. Реализация Подпрограммы позволит решить указанные проблемы при максимально эффективном управлении государственными финансам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 текущие вызовы, в Подпрограмме запланирован комплекс мер по реализации календарного плана официальных физкультурных, спортивных мероприят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О п. Солнечный</w:t>
      </w:r>
      <w:r>
        <w:rPr>
          <w:rFonts w:cs="Times New Roman" w:ascii="Times New Roman" w:hAnsi="Times New Roman"/>
          <w:sz w:val="28"/>
          <w:szCs w:val="28"/>
        </w:rPr>
        <w:t xml:space="preserve">, развитию спортивной инфраструктуры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комплекса Подпрограммных мероприятий приведет к росту интереса населения к занятиям физической культурой и спортом, ведению здорового образа жизни и позволит решить цели и задачи Подпрограммы.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   Создание    доступных    условий    для    занятий    населения    ЗАТО п. Солнечный различных возрастных, профессиональных и социальных групп физической культурой, спортом и спортивным туризмом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устойчивой потребности всех категорий населени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 физкультурных,  спортивных  мероприятий  на  территории  ЗАТО п. Солнечный и за ее предел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– 2025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№ 1 к подпрограмме 1 «Формирование здорового образа жизни через развитие массовой физической культуры и спорта, развитие спортивного туризма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 физкультурно-спортивной направленности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специалист по физической культуре и спорту администрации ЗАТО п. Солнечный, курирующий соответствующие направления деятельности (далее -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5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граждан ЗАТО п. Солнечный, систематически занимающихся физической культурой и спортом, в общей численности на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</w:t>
      </w:r>
      <w:r>
        <w:rPr>
          <w:rFonts w:cs="Times New Roman" w:ascii="Times New Roman" w:hAnsi="Times New Roman"/>
          <w:sz w:val="28"/>
          <w:szCs w:val="28"/>
        </w:rPr>
        <w:t>Формирование здорового образа жизни через развитие массовой физической культуры и спорта, развитие спортивного туризма</w:t>
      </w:r>
      <w:r>
        <w:rPr>
          <w:rFonts w:cs="Times New Roman" w:ascii="Times New Roman" w:hAnsi="Times New Roman"/>
          <w:sz w:val="28"/>
          <w:szCs w:val="28"/>
          <w:lang w:eastAsia="ru-RU"/>
        </w:rPr>
        <w:t>» реализовывает следующие мероприят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я и проведения мероприятий. 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одернизация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Формирование здорового образа жизни через развитие массовой физической культуры и спорта, развитие спортивного туризма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,  составляет  66 823,3 тыс. руб., в том числе: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финансовые затраты составят 32 232,7 тыс. руб., из них за счет местного бюджета – 27 733,6 тыс. руб.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20 532,3 тыс. руб., из них за счет местного бюджета – 20 532,3 тыс. руб.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14 058,3 тыс. руб., из них за счет местного бюджета – 14 058,3 тыс. руб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DefaultParagraphFont"/>
    <w:qFormat/>
    <w:rPr>
      <w:sz w:val="24"/>
      <w:szCs w:val="24"/>
      <w:lang w:eastAsia="ar-SA"/>
    </w:rPr>
  </w:style>
  <w:style w:type="character" w:styleId="Style16">
    <w:name w:val="Схема документа Знак"/>
    <w:basedOn w:val="DefaultParagraphFont"/>
    <w:qFormat/>
    <w:rPr>
      <w:rFonts w:ascii="Times New Roman" w:hAnsi="Times New Roman" w:cs="Times New Roman"/>
      <w:sz w:val="2"/>
      <w:szCs w:val="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7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  <w:jc w:val="left"/>
      <w:textAlignment w:val="auto"/>
    </w:pPr>
    <w:rPr>
      <w:rFonts w:ascii="Calibri" w:hAnsi="Calibri" w:eastAsia="SimSun" w:cs="Calibri"/>
      <w:color w:val="auto"/>
      <w:kern w:val="2"/>
      <w:sz w:val="22"/>
      <w:szCs w:val="22"/>
      <w:lang w:val="ru-RU" w:eastAsia="ar-SA" w:bidi="ar-S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sz w:val="24"/>
      <w:szCs w:val="24"/>
      <w:lang w:eastAsia="ar-SA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67890A030768F3095507AB1A616F4534B0663E11B33F9B529239D9BFF02FEAC48412186DAAA3ZCfB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1777</Words>
  <Characters>11889</Characters>
  <CharactersWithSpaces>10135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6:46:00Z</dcterms:created>
  <dc:creator>User</dc:creator>
  <dc:description/>
  <dc:language>en-US</dc:language>
  <cp:lastModifiedBy/>
  <cp:lastPrinted>2016-10-11T09:07:00Z</cp:lastPrinted>
  <dcterms:modified xsi:type="dcterms:W3CDTF">2023-09-29T15:19:00Z</dcterms:modified>
  <cp:revision>169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