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-2025 годах составит – 61 677,9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 087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1 677,9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 087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5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1 года составляет 52,7% от общей численности населения ЗАТО п. Солнечный Красноярского края, что на 19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1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2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57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1 года спортсмены ЗАТО  п. Солнечный приняли участие в 168 физкультурно-спортивных мероприятия (81 – проводимых на территории ЗАТО п. Солнечный, 87 – выездных), с общим количеством участников 5 999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61 677,9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7 087,3 тыс. руб., из них за счет местного бюджета – 27 087,3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0 532,3 тыс. руб., из них за счет местного бюджета – 20 532,3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4 058,3 тыс. руб., из них за счет местного бюджета – 14 058,3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76</Words>
  <Characters>11880</Characters>
  <CharactersWithSpaces>1012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2-12-22T10:08:00Z</dcterms:modified>
  <cp:revision>15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