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48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здоровья инвалидов посредством физической культуры и спорт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 лиц с ограниченными возможностями здоровья и инвалидов, участвующих в поселковых мероприятиях, в общей численности данной категори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-2024 годах за счет средств муниципального бюджета составит – 0,0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социальной интеграции инвалидов в общество, реабилитации инвалидов, предоставлению им равных возможностей для участия в экономической и общественной жизни является одним из приоритетных направлений социальной политики государств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ТО п. Солнечный по состоянию на 01.01.2021 проживает 387 инвалидов, из которых 34 ребенка-инвалида. Доля инвалидов в общей численности населения ЗАТО составляет 3,8%.</w:t>
      </w:r>
    </w:p>
    <w:p>
      <w:pPr>
        <w:pStyle w:val="Normal"/>
        <w:bidi w:val="0"/>
        <w:spacing w:before="0" w:after="0"/>
        <w:ind w:left="0"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численности инвалидов проживающих 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ЗАТО п. Солнечны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746"/>
        <w:gridCol w:w="794"/>
        <w:gridCol w:w="681"/>
        <w:gridCol w:w="766"/>
        <w:gridCol w:w="804"/>
        <w:gridCol w:w="681"/>
        <w:gridCol w:w="762"/>
        <w:gridCol w:w="703"/>
        <w:gridCol w:w="741"/>
        <w:gridCol w:w="784"/>
        <w:gridCol w:w="788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в отделе социальной защиты населения в ЗАТО п. Солнечный</w:t>
            </w:r>
          </w:p>
        </w:tc>
        <w:tc>
          <w:tcPr>
            <w:tcW w:w="8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ов, в том числ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24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здоровья сегодня немыслима без их физической реабилитаци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–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 же сознанию необходимости своего личного вклада в социальное развитие обществ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читается, что адаптивная физическая культура по своему действию намного эффективнее медикаментозной терапии. Адаптивная физкультура имеет строго индивидуальный характер, она полностью от начала и до конца происходит под руководством специалиста по адаптивной физкультур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на территории ЗАТО п. Солнечный пропаганду активных физкультурно-спортивных занятий среди инвалидов, т.к. они способствуют восстановлению психического равновесия, возвращают чувство уверенности и уважения к себе, дают инвалиду  возможность вернуться к активной жизни.</w:t>
      </w:r>
    </w:p>
    <w:p>
      <w:pPr>
        <w:pStyle w:val="Normal"/>
        <w:bidi w:val="0"/>
        <w:spacing w:before="0" w:after="0"/>
        <w:ind w:left="0" w:right="-1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вития адаптивной физической культуры в ЗАТО п. Солнечны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должного взаимодействия структур, отвечающих за работу с инвалид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квалифицированных  кадров, специализирующихся по работе адаптивной физической культу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приспособленных спортивных сооружений для адаптивной физической культуры и спор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специального инвентаря и оборудования для проведения физкультурно-оздоровительной работы с лицами с ограниченными возможностя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активная пропаганда занятий физической культурой и спортом как составляющей части здорового образа жизн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рограмма является инструментом налаживания взаимодействия и выработки общих подходов исполнительных органов власти к реализации эффективных мер по развитию условий для беспрепятственного доступа инвалидов к спортивным объектам, услугам в сфере физической культуры и спорта. 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влечение максимального числа инвалидов (детей-инвалидов) в занятия физической культурой и спор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для инвалидов существующих физкультурно-оздоровительных и спортивны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bidi w:val="0"/>
        <w:spacing w:before="0" w:after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решение вышеперечисленных проблем направлена данная разработанная подпрограмма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физической и психологической реабилитации инвалидов и людей с ограниченными возможностями путем  популяризаци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репление здоровья инвалидов посредством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01" w:leader="none"/>
          <w:tab w:val="left" w:pos="900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и лиц с ограниченными возможностями здоровья и инвалидов, систематически занимающихся физической культурой и спортом в общей численности данной категори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содержит 1 мероприятие: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еализация комплекса мер физкультурно-спортивной направленности в целях адаптации к нормальной социальной среде лиц с ограниченными физическими возможностям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0,0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– 0,0 тыс. руб., из них местного бюджета – 0,0 тыс. руб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707" w:gutter="0" w:header="0" w:top="89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99"/>
        </w:tabs>
        <w:ind w:left="189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19"/>
        </w:tabs>
        <w:ind w:left="261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39"/>
        </w:tabs>
        <w:ind w:left="333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9"/>
        </w:tabs>
        <w:ind w:left="405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9"/>
        </w:tabs>
        <w:ind w:left="477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9"/>
        </w:tabs>
        <w:ind w:left="549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9"/>
        </w:tabs>
        <w:ind w:left="621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9"/>
        </w:tabs>
        <w:ind w:left="693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411</Words>
  <Characters>9441</Characters>
  <CharactersWithSpaces>804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1:00Z</dcterms:created>
  <dc:creator>User</dc:creator>
  <dc:description/>
  <dc:language>en-US</dc:language>
  <cp:lastModifiedBy/>
  <cp:lastPrinted>2013-11-19T21:12:00Z</cp:lastPrinted>
  <dcterms:modified xsi:type="dcterms:W3CDTF">2021-12-06T09:44:00Z</dcterms:modified>
  <cp:revision>7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