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составит – 72 781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 222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376,9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376,9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7 404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 845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4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72 781,4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30 222,5 тыс. руб., из них за счет местного бюджета – 24 845,6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3 057,0 тыс. руб., из них за счет местного бюджета – 23 057,0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9 501,9 тыс. руб., из них за счет местного бюджета – 19 501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8</Characters>
  <CharactersWithSpaces>1013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12-27T13:36:00Z</dcterms:modified>
  <cp:revision>135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