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5</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25» марта 2022 года № 16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Реализация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2-2024 годах составит 70 585,5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28 026,6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4 441,3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2 год – 4 441,3 тыс. руб.;</w:t>
            </w:r>
          </w:p>
          <w:p>
            <w:pPr>
              <w:pStyle w:val="ListParagraph"/>
              <w:widowControl w:val="false"/>
              <w:bidi w:val="0"/>
              <w:ind w:left="-36" w:right="0" w:hanging="0"/>
              <w:jc w:val="both"/>
              <w:rPr/>
            </w:pPr>
            <w:r>
              <w:rPr>
                <w:rFonts w:cs="Times New Roman" w:ascii="Times New Roman" w:hAnsi="Times New Roman"/>
                <w:sz w:val="28"/>
                <w:szCs w:val="28"/>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6 144,2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23 585,3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1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5 999 человек, что в общей численности населения ЗАТО п. Солнечный составляет 52,7%;</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408 детей и подростков получают в муниципальном бюджетном учреждении дополнительного образования «Детско-юношеская спортивная школа» ЗАТО п. Солнечный Красноярского края,  из них – 346 детей в возрасте до 14 лет, что в общей численности населения ЗАТО п. Солнечный возраста до 14 лет составляет 18,5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7,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1 год в ЗАТО п. Солнечный проведено 168 спортивно-массовых, физкультурно-оздоровительных мероприятия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157 человек, что составляет 3,1%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бюджет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е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7,8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2 – 2024 годы составляет 70 585,5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4 441,3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2 – 4 441,3 тыс. рублей;</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6 144,2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2 – 28 026,6 тыс. рублей;</w:t>
      </w:r>
    </w:p>
    <w:p>
      <w:pPr>
        <w:pStyle w:val="ListParagraph"/>
        <w:bidi w:val="0"/>
        <w:ind w:left="-36" w:right="0" w:firstLine="745"/>
        <w:jc w:val="both"/>
        <w:rPr/>
      </w:pPr>
      <w:r>
        <w:rPr>
          <w:rFonts w:cs="Times New Roman" w:ascii="Times New Roman" w:hAnsi="Times New Roman"/>
          <w:sz w:val="28"/>
          <w:szCs w:val="28"/>
          <w:lang w:eastAsia="en-US"/>
        </w:rPr>
        <w:t>2023 – 23 057,0 тыс. рублей;</w:t>
      </w:r>
    </w:p>
    <w:p>
      <w:pPr>
        <w:pStyle w:val="ListParagraph"/>
        <w:bidi w:val="0"/>
        <w:ind w:left="-36" w:right="0" w:firstLine="745"/>
        <w:jc w:val="both"/>
        <w:rPr/>
      </w:pPr>
      <w:r>
        <w:rPr>
          <w:rFonts w:cs="Times New Roman" w:ascii="Times New Roman" w:hAnsi="Times New Roman"/>
          <w:sz w:val="28"/>
          <w:szCs w:val="28"/>
          <w:lang w:eastAsia="en-US"/>
        </w:rPr>
        <w:t>2024 – 19 501,9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650</Words>
  <Characters>17724</Characters>
  <CharactersWithSpaces>15109</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03-25T12:23:00Z</dcterms:modified>
  <cp:revision>195</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