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участвующих в поселковых мероприятиях, в общей численности данной категори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– 127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7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1 проживает 387 инвалидов, из которых 34 ребенка-инвалида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46"/>
        <w:gridCol w:w="794"/>
        <w:gridCol w:w="681"/>
        <w:gridCol w:w="766"/>
        <w:gridCol w:w="804"/>
        <w:gridCol w:w="681"/>
        <w:gridCol w:w="762"/>
        <w:gridCol w:w="703"/>
        <w:gridCol w:w="741"/>
        <w:gridCol w:w="784"/>
        <w:gridCol w:w="7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1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и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следующие мероприятия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мероприяти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127,2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– 127,2 тыс. руб., из них местного бюджета – 2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9"/>
        </w:tabs>
        <w:ind w:left="54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9"/>
        </w:tabs>
        <w:ind w:left="62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9"/>
        </w:tabs>
        <w:ind w:left="693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50</Words>
  <Characters>9696</Characters>
  <CharactersWithSpaces>826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13-11-19T21:12:00Z</cp:lastPrinted>
  <dcterms:modified xsi:type="dcterms:W3CDTF">2022-06-06T13:29:00Z</dcterms:modified>
  <cp:revision>8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