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составит – 71 433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875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687,5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687,5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6 471,6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912,7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4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71 433,9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8 875,0 тыс. руб., из них за счет местного бюджета – 23 912,7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3 057,0 тыс. руб., из них за счет местного бюджета – 23 057,0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9 501,9 тыс. руб., из них за счет местного бюджета – 19 501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77</Words>
  <Characters>11888</Characters>
  <CharactersWithSpaces>1013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05-27T13:26:00Z</dcterms:modified>
  <cp:revision>12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