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участвующих в поселковых мероприятиях, в общей численности данной категори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– 127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7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2 проживает 396 инвалидов, из которых 37 ребенка-инвалида. Доля инвалидов в общей численности населения ЗАТО составляет 3,9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0"/>
        <w:gridCol w:w="752"/>
        <w:gridCol w:w="657"/>
        <w:gridCol w:w="727"/>
        <w:gridCol w:w="758"/>
        <w:gridCol w:w="657"/>
        <w:gridCol w:w="724"/>
        <w:gridCol w:w="675"/>
        <w:gridCol w:w="708"/>
        <w:gridCol w:w="742"/>
        <w:gridCol w:w="746"/>
        <w:gridCol w:w="69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1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и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следующие мероприятия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мероприяти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127,2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– 127,2 тыс. руб., из них местного бюджета – 2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9"/>
        </w:tabs>
        <w:ind w:left="54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9"/>
        </w:tabs>
        <w:ind w:left="62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9"/>
        </w:tabs>
        <w:ind w:left="693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52</Words>
  <Characters>9711</Characters>
  <CharactersWithSpaces>827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13-11-19T21:12:00Z</cp:lastPrinted>
  <dcterms:modified xsi:type="dcterms:W3CDTF">2022-09-16T11:55:00Z</dcterms:modified>
  <cp:revision>8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