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7» сентября 2024 года № 642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граждан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5 - 2027 годы 35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3 год на территории ЗАТО п. Солнечный зарегистрировано 44 преступления, из них, совершено с участием подростков 1 преступление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3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5 - 2027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242</Words>
  <Characters>8310</Characters>
  <CharactersWithSpaces>708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4-11-07T09:24:00Z</dcterms:modified>
  <cp:revision>22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