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9» марта 2024 года № 190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0 года № 033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рофилактика правонарушений на территории                                     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филактика правонарушений на территории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илактика правонарушений на территории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ый закон Российской Федерации «Об основах системы профилактики правонарушений в Российской Федерации» от 23.06.2019 № 1820-ФЗ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suppressAutoHyphens w:val="true"/>
              <w:bidi w:val="0"/>
              <w:ind w:left="-42" w:right="0" w:hanging="0"/>
              <w:rPr/>
            </w:pPr>
            <w:r>
              <w:rPr>
                <w:sz w:val="28"/>
                <w:szCs w:val="28"/>
                <w:lang w:eastAsia="en-US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дел министерства внутренних дел Российской Федерации по ЗАТО п. Солнечны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ГКУ Центр занятости населения Ужурск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образовательные учреждения ЗАТО                       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рофилактика правонарушений и укрепление общественного порядка на территории ЗАТО п. Солнечный Красноярского края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безопасности граждан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1. Осуществление целенаправленной социально-правовой профилактики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.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3. Активизация борьбы с преступностью граждан и безнадзорностью несовершеннолетни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4. Предупреждение и профилактика правонарушений, совершаемых на улицах и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регистрированных преступл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седаний межведомственной комиссии по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добровольной народной дружины на территории ЗАТО п. Солнечны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 совершенными несовершеннолетним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, совершенных на улицах и в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4 – 2026 годы 35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в области общественного поряд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преступности является одним из главных факторов, вызывающих беспокойство граждан. За 2023 год на территории ЗАТО п. Солнечный зарегистрировано 44 преступления, из них, совершено с участием подростков 1 преступление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выше цифр видно, что оперативная обстановка на территории ЗАТО п. Солнечный в 2023 году остается сложно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требуется совершенствование нормативно-правовой базы по профилактике правонарушений на муниципаль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поселка, в совершенствовании системы профилактики правонаруше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криминогенной обстановки на территории ЗАТО п. Солнечный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эффективным механизмом достижения поставленной цели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шение задач и достижение цели Программы могут оказать влияние следующие риски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е,   связанные   с   возможной  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овые  риски,  связанные  с  недостаточным  уровнем бюджетного финансирования Программ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области общественного порядка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вершенствование системы профилактики правонарушений и повышение уровня безопасности граждан на территории ЗАТО п. Солнечны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Осуществление  целенаправленной  социально-правовой  профилактики правонарушений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ктивизация   борьбы  с  преступностью  и  безнадзорностью несовершеннолетних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упреждение и профилактика правонарушений, совершаемых на улицах и общественных местах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филактика правонарушений и укрепление общественного порядка на территории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регистрированных преступл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п. Солнечный;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дпрограмм с указанием сроков их реализации 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х результат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граммы реализуется следующа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Профилактика правонарушений и укрепление общественного порядка на территории ЗАТО п. Солнечный Красноярского края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ок реализации подпрограммы: 2024 - 2026 годы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ализация подпрограммы приведет к достижению след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  п. Солнечный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ConsPlusNormal"/>
        <w:bidi w:val="0"/>
        <w:ind w:left="318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318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е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муниципальной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242</Words>
  <Characters>8307</Characters>
  <CharactersWithSpaces>70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9-12-13T11:40:00Z</cp:lastPrinted>
  <dcterms:modified xsi:type="dcterms:W3CDTF">2024-03-29T10:01:00Z</dcterms:modified>
  <cp:revision>21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