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9» сентября 2023 года № 627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2» января 2020 года № 033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Профилактика правонарушений на территории                                     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Профилактика правонарушений на территории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илактика правонарушений на территории ЗАТО п. Солнечный Красноярского края (далее -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ый закон Российской Федерации «Об основах системы профилактики правонарушений в Российской Федерации» от 23.06.2019 № 1820-ФЗ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suppressAutoHyphens w:val="true"/>
              <w:bidi w:val="0"/>
              <w:ind w:left="-42" w:right="0" w:hanging="0"/>
              <w:rPr/>
            </w:pPr>
            <w:r>
              <w:rPr>
                <w:sz w:val="28"/>
                <w:szCs w:val="28"/>
                <w:lang w:eastAsia="en-US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тдел министерства внутренних дел Российской Федерации по ЗАТО п. Солнечный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ГКУ Центр занятости населения Ужурского района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униципальные образовательные учреждения ЗАТО                       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Профилактика правонарушений и укрепление общественного порядка на территории ЗАТО п. Солнечный Красноярского края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безопасности граждан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1. Осуществление целенаправленной социально-правовой профилактики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2.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3. Активизация борьбы с преступностью граждан и безнадзорностью несовершеннолетних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4. Предупреждение и профилактика правонарушений, совершаемых на улицах и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В рамках программы будут обеспечены следующие результаты: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регистрированных преступл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заседаний межведомственной комиссии по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добровольной народной дружины на территории ЗАТО п. Солнечны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 совершенными несовершеннолетним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18" w:right="0" w:hanging="31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личество преступлений, совершенных на улицах и в общественных места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4 – 2026 годы 35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в области общественного поряд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ние преступности является одним из главных факторов, вызывающих беспокойство граждан. За 2022 год на территории ЗАТО п. Солнечный зарегистрировано 43 преступления, из них, совершено с участием подростков ни одного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выше цифр видно, что оперативная обстановка на территории ЗАТО п. Солнечный в 2022 году остается сложно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требуется совершенствование нормативно-правовой базы по профилактике правонарушений на муниципальном уровне, дальнейшая консолидация всех сил правоохранительных органов и заинтересованных ведомств, вовлечение организаций, действующих на территории поселка, в совершенствовании системы профилактики правонарушени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криминогенной обстановки на территории ЗАТО п. Солнечный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является эффективным механизмом достижения поставленной цели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решение задач и достижение цели Программы могут оказать влияние следующие риски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изационные,   связанные   с   возможной   неэффективной реализацией выполнения мероприятий Программы в результате недостаточной квалификации кадров соисполнителей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овые  риски,  связанные  с  недостаточным  уровнем бюджетного финансирования Программы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области общественного порядка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вершенствование системы профилактики правонарушений и повышение уровня безопасности граждан на территории ЗАТО п. Солнечны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Осуществление  целенаправленной  социально-правовой  профилактики правонарушений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Активизация   борьбы  с  преступностью  и  безнадзорностью несовершеннолетних;</w:t>
      </w:r>
    </w:p>
    <w:p>
      <w:pPr>
        <w:pStyle w:val="ConsPlusNormal"/>
        <w:numPr>
          <w:ilvl w:val="0"/>
          <w:numId w:val="2"/>
        </w:numPr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едупреждение и профилактика правонарушений, совершаемых на улицах и общественных местах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филактика правонарушений и укрепление общественного порядка на территории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регистрированных преступл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п. Солнечный;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дпрограмм с указанием сроков их реализации 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х результатов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Программы реализуется следующа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Профилактика правонарушений и укрепление общественного порядка на территории ЗАТО п. Солнечный Красноярского края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ок реализации подпрограммы: 2024 - 2026 годы.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еализация подпрограммы приведет к достижению следую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в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заседаний межведомственной комиссии по профилактики правонару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добровольной народной дружины на территории ЗАТО                     п. Солнечный</w:t>
      </w:r>
    </w:p>
    <w:p>
      <w:pPr>
        <w:pStyle w:val="ConsPlusNormal"/>
        <w:bidi w:val="0"/>
        <w:ind w:left="318" w:right="0" w:firstLine="39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 совершенными несовершеннолетним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личество преступлений, совершенных на улицах и в общественных местах.</w:t>
      </w:r>
    </w:p>
    <w:p>
      <w:pPr>
        <w:pStyle w:val="ConsPlusNormal"/>
        <w:bidi w:val="0"/>
        <w:ind w:left="318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ConsPlusNormal"/>
        <w:bidi w:val="0"/>
        <w:ind w:left="318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е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 муниципальной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  <w:style w:type="paragraph" w:styleId="Default">
    <w:name w:val="Default"/>
    <w:qFormat/>
    <w:pPr>
      <w:widowControl/>
      <w:bidi w:val="0"/>
      <w:jc w:val="both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both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cs="Times New Roma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241</Words>
  <Characters>8305</Characters>
  <CharactersWithSpaces>70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9-12-13T11:40:00Z</cp:lastPrinted>
  <dcterms:modified xsi:type="dcterms:W3CDTF">2023-11-07T09:53:00Z</dcterms:modified>
  <cp:revision>21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