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25» марта 2022 года № 167-п</w:t>
      </w:r>
    </w:p>
    <w:p>
      <w:pPr>
        <w:pStyle w:val="Normal"/>
        <w:bidi w:val="0"/>
        <w:spacing w:before="0" w:after="0"/>
        <w:ind w:left="6237" w:right="0" w:hanging="6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6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22» января 2020 года № 033-п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Профилактика правонарушений на территории                                     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Профилактика правонарушений на территории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7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филактика правонарушений на территории ЗАТО п. Солнечный Красноярского края (далее -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Федеральный закон Российской Федерации «Об основах системы профилактики правонарушений в Российской Федерации» от 23.06.2019 № 1820-ФЗ;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suppressAutoHyphens w:val="true"/>
              <w:bidi w:val="0"/>
              <w:ind w:left="-42" w:right="0" w:hanging="0"/>
              <w:rPr/>
            </w:pPr>
            <w:r>
              <w:rPr>
                <w:sz w:val="28"/>
                <w:szCs w:val="28"/>
                <w:lang w:eastAsia="en-US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Отдел министерства внутренних дел Российской Федерации по ЗАТО п. Солнечный;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КГКУ Центр занятости населения Ужурского района;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униципальные образовательные учреждения ЗАТО                       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дпрограмм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8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Профилактика правонарушений и укрепление общественного порядка на территории ЗАТО п. Солнечный Красноярского края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рофилактики правонарушений и повышение уровня безопасности граждан н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1. Осуществление целенаправленной социально-правовой профилактики правонарушений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2. Вовлечение в предупреждение правонарушений предприятий, учреждений, организаций всех форм собственности, а также общественных объединений и населения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3. Активизация борьбы с преступностью граждан и безнадзорностью несовершеннолетних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4. Предупреждение и профилактика правонарушений, совершаемых на улицах и общественных места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В рамках программы будут обеспечены следующие результаты: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зарегистрированных преступлени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заседаний межведомственной комиссии по профилактики правонарушени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добровольной народной дружины на территории ЗАТО п. Солнечны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преступлений совершенными несовершеннолетними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преступлений, совершенных на улицах и в общественных места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финансируется за счет средств местного бюджета. Всего по подпрограмме на 2022 – 2024 годы 60,0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0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,0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арактеристика текущего состояния в области общественного порядк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ЗАТО п. Солнечный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ояние преступности является одним из главных факторов, вызывающих беспокойство граждан. За 2021 год на территории ЗАТО п. Солнечный зарегистрировано 50 преступлений, из них, совершено с участием подростков ни одного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 приведенных выше цифр видно, что оперативная обстановка на территории ЗАТО п. Солнечный в 2021 году остается сложно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этих условиях требуется совершенствование нормативно-правовой базы по профилактике правонарушений на муниципальном уровне, дальнейшая консолидация всех сил правоохранительных органов и заинтересованных ведомств, вовлечение организаций, действующих на территории поселка, в совершенствовании системы профилактики правонарушени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криминогенной обстановки на территории ЗАТО п. Солнечный показывает, что необходимо взаимодействие органов местного самоуправления, правоохранительных органов, общественных объединений при осуществлении мер по обеспечению и защите прав и свобод человека и гражданина, охране общественного порядка, борьбе с преступностью и координация деятельности, осуществляемая в соответствии с действующим законодательство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является эффективным механизмом достижения поставленной цели и позволит консолидировать усилия всех заинтересованных лиц для комплексного решения поставленных задач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решение задач и достижение цели Программы могут оказать влияние следующие риски: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рганизационные,   связанные   с   возможной   неэффективной реализацией выполнения мероприятий Программы в результате недостаточной квалификации кадров соисполнителей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Финансовые  риски,  связанные  с  недостаточным  уровнем бюджетного финансирования Программы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в области общественного порядка, описание основных целей 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 является совершенствование системы профилактики правонарушений и повышение уровня безопасности граждан на территории ЗАТО п. Солнечный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с учетом приоритета социально-экономического развития ЗАТО п. Солнечный на долгосрочный период - повышение качества жизни населения ЗАТО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ряд задач:</w:t>
      </w:r>
    </w:p>
    <w:p>
      <w:pPr>
        <w:pStyle w:val="ConsPlusNormal"/>
        <w:numPr>
          <w:ilvl w:val="0"/>
          <w:numId w:val="2"/>
        </w:numPr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Осуществление  целенаправленной  социально-правовой  профилактики правонарушений;</w:t>
      </w:r>
    </w:p>
    <w:p>
      <w:pPr>
        <w:pStyle w:val="ConsPlusNormal"/>
        <w:numPr>
          <w:ilvl w:val="0"/>
          <w:numId w:val="2"/>
        </w:numPr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Вовлечение в предупреждение правонарушений предприятий, учреждений, организаций всех форм собственности, а также общественных объединений и населения;</w:t>
      </w:r>
    </w:p>
    <w:p>
      <w:pPr>
        <w:pStyle w:val="ConsPlusNormal"/>
        <w:numPr>
          <w:ilvl w:val="0"/>
          <w:numId w:val="2"/>
        </w:numPr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Активизация   борьбы  с  преступностью  и  безнадзорностью несовершеннолетних;</w:t>
      </w:r>
    </w:p>
    <w:p>
      <w:pPr>
        <w:pStyle w:val="ConsPlusNormal"/>
        <w:numPr>
          <w:ilvl w:val="0"/>
          <w:numId w:val="2"/>
        </w:numPr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Предупреждение и профилактика правонарушений, совершаемых на улицах и общественных местах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указанных задач обеспечивается через систему мероприятий, предусмотренных в подпрограмме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филактика правонарушений и укрепление общественного порядка на территории ЗАТО п. Солнечный Красноярского кра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highlight w:val="yellow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зарегистрированных преступлен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заседаний межведомственной комиссии по профилактики правонарушен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добровольной народной дружины на территории ЗАТО                   п. Солнечный;</w:t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преступлений совершенными несовершеннолетними;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преступлений, совершенных на улицах и в общественных места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е целевых показателей на долгосрочный период представлены в приложении № 2 к паспорту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567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подпрограмм с указанием сроков их реализации 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х результатов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Программы реализуется следующая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программа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1. Профилактика правонарушений и укрепление общественного порядка на территории ЗАТО п. Солнечный Красноярского края.</w:t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рок реализации подпрограммы: 2022 – 2024 годы.</w:t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Реализация подпрограммы приведет к достижению следующи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зультатов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заседаний межведомственной комиссии по профилактики правонарушен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добровольной народной дружины на территории ЗАТО                     п. Солнечный</w:t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преступлений совершенными несовершеннолетним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преступлений, совершенных на улицах и в общественных местах.</w:t>
      </w:r>
    </w:p>
    <w:p>
      <w:pPr>
        <w:pStyle w:val="ConsPlusNormal"/>
        <w:bidi w:val="0"/>
        <w:ind w:left="318" w:right="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ConsPlusNormal"/>
        <w:bidi w:val="0"/>
        <w:ind w:left="318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е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е муниципальной программы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sz w:val="28"/>
      <w:szCs w:val="28"/>
      <w:lang w:eastAsia="ru-RU"/>
    </w:rPr>
  </w:style>
  <w:style w:type="paragraph" w:styleId="Default">
    <w:name w:val="Default"/>
    <w:qFormat/>
    <w:pPr>
      <w:widowControl/>
      <w:bidi w:val="0"/>
      <w:jc w:val="both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NoSpacing">
    <w:name w:val="No Spacing"/>
    <w:qFormat/>
    <w:pPr>
      <w:widowControl/>
      <w:bidi w:val="0"/>
      <w:jc w:val="both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cs="Times New Roma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1241</Words>
  <Characters>8305</Characters>
  <CharactersWithSpaces>7080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47:00Z</dcterms:created>
  <dc:creator>User</dc:creator>
  <dc:description/>
  <dc:language>en-US</dc:language>
  <cp:lastModifiedBy/>
  <cp:lastPrinted>2019-12-13T11:40:00Z</cp:lastPrinted>
  <dcterms:modified xsi:type="dcterms:W3CDTF">2022-04-12T14:39:00Z</dcterms:modified>
  <cp:revision>189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