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от «31» марта 2023 года № 182-п</w:t>
      </w:r>
    </w:p>
    <w:p>
      <w:pPr>
        <w:pStyle w:val="Normal"/>
        <w:bidi w:val="0"/>
        <w:spacing w:before="0" w:after="0"/>
        <w:ind w:left="6237" w:right="0" w:hanging="6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от «19» сентября 2013 года № 509-п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ая программ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«Развитие малого и среднего предпринимательства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в ЗАТО п. Солнечный Красноярского края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Паспорт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«Развитие малого и среднего предпринимательства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в ЗАТО п. Солнечный Красноярского края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31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937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 малого  и  среднего  предпринимательства  в  ЗАТО  п. Солнечный Красноярского кра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закон  от 06.10.2003 № 131-ФЗ «Об общих принципах организации местного самоуправления в Российской Федерации»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4.07.2007 № 209-ФЗ «О развитии малого и среднего предпринимательства в Российской Федерации»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  Красноярского   края   от   04.12.2008   №   7-2528  «О развитии малого и среднего предпринимательства в Красноярском крае»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Правительства Красноярского края от 01.08.2013 № 374-п «Об утверждении Порядка принятия решений о разработке государственных программ Красноярского края, их формирования и реализации»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ЗАТО п. Солнечный  Красноярского края от 13.08.2013 № 415-п «Об утверждении Порядка принятия решений о разработке муниципальных программ ЗАТО п. Солнечный Красноярского края, их формировании и реализации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82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Развитие и поддержка субъектов малого и среднего предпринимательства в ЗАТО п. Солнечный Красноярского края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43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ьные мероприятия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82" w:leader="none"/>
                <w:tab w:val="left" w:pos="698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казание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для развития малого и среднего предпринимательства, повышения эффективности деятельности субъектов малого и среднего бизнеса в социально-экономическом развитии поселк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3"/>
              </w:numPr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Повышение эффективности существующей инфраструктуры поддержки малого и среднего предпринимательства и ее дальнейшее развитие;</w:t>
            </w:r>
          </w:p>
          <w:p>
            <w:pPr>
              <w:pStyle w:val="ConsPlusNormal"/>
              <w:widowControl w:val="false"/>
              <w:numPr>
                <w:ilvl w:val="0"/>
                <w:numId w:val="3"/>
              </w:numPr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субъектов малого и среднего предпринимательства путем оказания имущественной поддержки субъектам малого и среднего предпринимательств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3-2025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bidi w:val="0"/>
              <w:spacing w:before="0" w:after="0"/>
              <w:ind w:left="0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субъектов малого и среднего предпринимательства, зарегистрированных на территории ЗАТО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. Солнечный Красноярского края;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убъектов малого и среднего предпринимательства, которым оказана информационная поддержка в общем количестве субъектов малого и среднего предпринимательства;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субъектов малого и среднего предпринимательства, получивших муниципальную поддержку, к общему числу субъектов малого и среднего предпринимательства (по годам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мках программы будут обеспечены следующие результаты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firstLine="3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     предпринимательской      активности      в      ЗАТО     п. Солнечный Красноярского края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firstLine="3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а субъектов малого и среднего предпринимательства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firstLine="3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убъектов малого и среднего предпринимательства, получивших информационную поддержку за период реализации программы, не менее 20 ежегодно;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финансируется за счет средств местного бюджета. Всего по подпрограмме на 2023 - 2025 годы 1 777,2 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94,3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91,4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591,4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1 665,3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55,1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55,1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555,1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111,9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9,2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6,3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36,3 тыс. руб.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сферы реализации 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й из важнейших задач по обеспечению развития ЗАТО является  создание благоприятных условий для развития малого и среднего предпринимательства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малое предпринимательство зарекомендовало себя как одна из самых динамично развивающихся и жизнеспособных сфер экономики, которая вносит существенный вклад в стабилизацию социально-экономического состояния общества, позволяет создать атмосферу конкуренции, сокращение безработицы и увеличение численности занятых в самых различных отраслях предпринимательской деятельности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фика деятельности малого бизнеса в условиях «закрытого» города, зависимого от функционирования градообразующих предприятий, проявляется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более низких темпах развития данного сектора экономики (по сравнению с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щероссийским и краевым уровнем), как по экономическим параметрам, так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о показателям занятости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ЗАТО п. Солнечный зарегистрировано с учетом индивидуальных предпринимателей 133 субъектов малого и среднего предпринимательства. </w:t>
      </w:r>
      <w:r>
        <w:rPr>
          <w:rFonts w:cs="Times New Roman" w:ascii="Times New Roman" w:hAnsi="Times New Roman"/>
          <w:sz w:val="28"/>
          <w:szCs w:val="28"/>
        </w:rPr>
        <w:t>Из них количество малых и средних предприятий составляет 11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ым прогноза социально-экономического развития ЗАТО                            п. Солнечный общая численность работников, постоянно занятых у субъектов малого и среднего предпринимательства, как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юридических, так и физических лиц, составляет порядка 304 человек, численность занятых в малом и среднем бизнесе – 7,1 % от общей численности занятых в экономике. </w:t>
      </w:r>
      <w:r>
        <w:rPr>
          <w:rFonts w:cs="Times New Roman" w:ascii="Times New Roman" w:hAnsi="Times New Roman"/>
          <w:color w:val="FFFFFF"/>
          <w:sz w:val="28"/>
          <w:szCs w:val="28"/>
        </w:rPr>
        <w:t>(394/4139)*100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рот предприятий среднего и малого бизнеса (с учетом микропредприятий) составляет 138 914,84 тыс. руб. В общем обороте малых и средних предприятий на долю оптовой и розничной торговли, ремонта автотранспортных средств, мотоциклов, бытовых изделий и предметов личного пользования приходится 85,1%, строительства – 9,1%. Низким остается удельный вес социально значимых отраслей в общем объеме оборота малых и средних предприятий, в том числе: здравоохранение – 1,4%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ом по территории средняя заработная плата в сфере малого и среднего предпринимательства с 2009 года увеличивается, и по отчету за 2021 год составит 23 478,43 рублей. 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я во внимание уровень развития малого и среднего предпринимательства в производственной и социальной сферах, сфере оптовой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озничной торговли, а также бытовом обслуживании населения, приоритетными сферами развития малого и среднего предпринимательства в рамках программы являются производственная сфера, социально значимые отрасли (образование, здравоохранение, физическая культура, спорт), общественное питание в учреждениях социальной сферы, жилищно-коммунальное хозяйство и предоставление бытовых услуг населению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егодняшний день существует ряд проблем, препятствующих развитию малого и среднего предпринимательства на территории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профессиональных и квалифицированных кадров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к собственных финансовых средств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окая стоимость кредитных ресурсов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производственных и офисных площадей, пригодных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доступных для малого бизнеса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ность пропускного режима в ЗАТО п. Солнечный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производственная сфера, прежде всего торговля, остается </w:t>
        <w:br/>
        <w:t>по-прежнему более привлекательной для предпринимательства, чем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оизводственная, что объясняется относительно быстрой окупаемостью вложенных средств, стабильным потребительским спросом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полной и достоверной информации о показателях хозяйственной деятельности малого и среднего предпринимательства н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ерритории, по которой можно было бы судить о тенденциях развития малого и среднего предпринимательства на территории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потенциал малого предпринимательства в силу различных причин используется недостаточно. Это обосновывает необходимость комплексного подхода к стимулированию развития малого бизнеса, а также повышению экономической и социальной роли малого предпринимательства в развитии ЗАТО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оритеты муниципальной политики в сфере реализации Программы, цели, задачи и прогноз развития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муниципальной программы является создание благоприятных условий для развития малого и среднего предпринимательства, повышения эффективности деятельности субъектов малого и среднего бизнеса в социально-экономическом развитии поселка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зработана с учетом приоритета социально-экономического развития ЗАТО п. Солнечный на долгосрочный период - устойчивый рост конкурентоспособности и повышение качества жизни населения ЗАТО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поставленной цели необходимо решить ряд задач, направленных на создание условий для развития субъектов малого и среднего предпринимательства путем оказания имущественной, информационной поддержки, </w:t>
      </w:r>
      <w:r>
        <w:rPr>
          <w:rFonts w:cs="Times New Roman" w:ascii="Times New Roman" w:hAnsi="Times New Roman"/>
          <w:color w:val="000000"/>
          <w:sz w:val="28"/>
          <w:szCs w:val="28"/>
        </w:rPr>
        <w:t>поддержки в области подготовки, переподготовки и повышения квалификации кадров субъектов малого и среднего предпринимательства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указанных задач обеспечивается через систему мероприятий, предусмотренных в подпрограмме </w:t>
      </w:r>
      <w:r>
        <w:rPr>
          <w:rFonts w:cs="Times New Roman" w:ascii="Times New Roman" w:hAnsi="Times New Roman"/>
          <w:sz w:val="28"/>
          <w:szCs w:val="28"/>
          <w:lang w:eastAsia="ru-RU"/>
        </w:rPr>
        <w:t>«Развитие и поддержка субъектов малого и среднего предпринимательства в ЗАТО п. Солнечный Красноярского края» и отдельном мероприятии «О</w:t>
      </w:r>
      <w:r>
        <w:rPr>
          <w:rFonts w:cs="Times New Roman" w:ascii="Times New Roman" w:hAnsi="Times New Roman"/>
          <w:sz w:val="28"/>
          <w:szCs w:val="28"/>
        </w:rPr>
        <w:t>казание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целевых показателей и 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казателей результативности Программ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программы с расшифровкой плановых значений по годам ее реализации представлены в приложении № 1, значение целевых показателей на долгосрочный период представлены в приложении № 2 к паспорту муниципальной программ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рок реализации Программы, контрольные этапы и сроки их 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реализации программы - 2023 - 2025 годы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деление этапов реализации программы не предусмотрено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Механизм реализации Программы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keepNext w:val="true"/>
        <w:widowControl w:val="false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, реализуемых переданных государственных, компетенций.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отдельных мероприятий муниципальной программы подробно представлен в соответствующих подпрограммах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Программы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ми результатами реализации муниципальной программы являются следующие:</w:t>
      </w:r>
    </w:p>
    <w:p>
      <w:pPr>
        <w:pStyle w:val="ListParagraph"/>
        <w:tabs>
          <w:tab w:val="clear" w:pos="708"/>
          <w:tab w:val="left" w:pos="851" w:leader="none"/>
        </w:tabs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т предпринимательской активности в ЗАТО п. Солнечный Красноярского края;</w:t>
      </w:r>
    </w:p>
    <w:p>
      <w:pPr>
        <w:pStyle w:val="ListParagraph"/>
        <w:tabs>
          <w:tab w:val="clear" w:pos="708"/>
          <w:tab w:val="left" w:pos="851" w:leader="none"/>
        </w:tabs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числа субъектов малого и среднего предпринимательства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субъектов малого и среднего предпринимательства, получивших информационную поддержку за период реализации программы, не менее 20 ежегодно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bidi w:val="0"/>
        <w:spacing w:before="0" w:after="0"/>
        <w:ind w:left="567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подпрограмм и отдельных мероприятий реализуемых в рамках Программы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подпрограммы «Развитие и поддержка субъектов малого и среднего предпринимательства в ЗАТО п. Солнечный Красноярского края»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ализовывается 1 мероприятие, направленное на </w:t>
      </w:r>
      <w:r>
        <w:rPr>
          <w:rFonts w:cs="Times New Roman" w:ascii="Times New Roman" w:hAnsi="Times New Roman"/>
          <w:sz w:val="28"/>
          <w:szCs w:val="28"/>
        </w:rPr>
        <w:t>стимулированию развития малого бизнес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«Информационная поддержка субъектов малого и среднего предпринимательства»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рядок и условия отдельного мероприятия «Оказание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устанавливаются согласно приложению № 1.2 к программе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реализации мероприятия - 2023 - 2025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расходов по отдельным мероприятиям программы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отдельным мероприятиям муниципальной программы, подпрограммы представлена в приложении № 3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целей муниципальной программы представлена в приложении № 4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нализ рисков реализации Программы и описание мер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правления рисками ее реализации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сновным рискам реализации Программы относятся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е правовые риски - непринятие или несвоевременное принятие необходимых нормативных актов, внесение существенных изменений в нормативно правовые акты, влияющих на мероприятия Программы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ые и управленческие риски - недостаточная проработка вопросов, решаемых в рамках Программы, недостаточная подготовка управленческого потенциала, неадекватность системы мониторинга реализации Программы, отставание от сроков реализации мероприятий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ые риски, связанные с сопротивлением населения, профессиональной общественности и политических партий и движений целям и реализации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ранение (минимизация) рисков связано с качеством планирования реализации Программы, обеспечением мониторинга ее реализации и оперативного внесения необходимых изменен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ые риски могут реализоваться в сопротивлении общественности осуществляемым изменениям, связанном с недостаточным освещением в средствах массовой информации целей, задач и планируемых в рамках Программы результатов, с ошибками в реализации мероприятий Программы, с планированием, недостаточно учитывающим социальные последствия. Минимизация названного риска возможна за счет обеспечения широкого привлечения общественности к обсуждению целей, задач и механизмов развития образования, а также публичного освещения хода и результатов реализации Программы. Важно также демонстрировать достижения реализации Программы и формировать группы лидеров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ка оценки эффективности Программы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и результативности Программы учитывает, во-первых, степень достижения целей и решения задач Программы в целом и ее подпрограмм, во-вторых, степень соответствия запланированному уровню затрат и эффективности использования средств бюджета и, в-третьих, степень реализации мероприятий и достижения ожидаемых непосредственных результатов их реализаци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Программы в целом осуществляется на основании показателей (индикаторов) достижения целей и решения задач Программы. Показатель степени достижения целей и решения задач Программы в целом рассчитывается по формуле (для каждого года реализации программы)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1371600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548640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показателя степени достижения целей и решения задач Программы в целом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- число показателей (индикаторов) достижения целей и решения задач 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328930" cy="246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отношение фактического и планового значения k-го показателя (индикатора) достижения целей и решения задач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е </w:t>
      </w:r>
      <w:r>
        <w:rPr/>
        <w:drawing>
          <wp:inline distT="0" distB="0" distL="0" distR="0">
            <wp:extent cx="548640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превышающее единицу, свидетельствует о высокой степени эффективности реализации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подпрограмм Программы учитывает показатели (индикаторы) эффективности программы, показатели степени реализации мероприятий и достижения ожидаемых непосредственных результатов их реализации и рассчитывается согласно формуле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1234440" cy="438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2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493395" cy="2463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показателя степени достижения целей и решения задач i-й под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137160" cy="219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о показателей (индикаторов) i-й под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328930" cy="2463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отношение фактического и планового значения k-го показателя (индикатора) достижения целей и решения задач i-й подпрограммы, т.е. фактически показатели степени реализации мероприятий и достижения ожидаемых непосредственных результатов их реализаци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я </w:t>
      </w:r>
      <w:r>
        <w:rPr/>
        <w:drawing>
          <wp:inline distT="0" distB="0" distL="0" distR="0">
            <wp:extent cx="493395" cy="2463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превышающие единицу, свидетельствуют о высокой степени эффективности реализации подпрограмм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соответствия запланированному уровню затрат и эффективности использования средств бюджета рассчитывается согласно формуле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657860" cy="4387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3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137160" cy="1644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планированный объем затрат бюджета на реализацию 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164465" cy="1644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ий объем затрат бюджета на реализацию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ЭИС, превышающее единицу, свидетельствует о высокой степени соответствия фактических затрат их запланированному уровню и эффективности использования средств бюджет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эффективность и результативность Программы определяется по формуле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2386330" cy="4933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4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 - число подпрограмм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я ПР, превышающие единицу, свидетельствуют о высокой эффективности и результативности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имо расчетов по данной методике предполагается проведение оценки эффективности конкретных мероприятий и мер Программы с использованием современных экономических и социологических количественных и качественных методов, используемых в странах Организации экономического сотрудничества и развития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16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3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5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7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9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21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3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56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basedOn w:val="DefaultParagraphFont"/>
    <w:qFormat/>
    <w:rPr>
      <w:rFonts w:ascii="Times New Roman" w:hAnsi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6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cs="Times New Roman"/>
      <w:sz w:val="28"/>
      <w:szCs w:val="28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5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  <Pages>99</Pages>
  <Words>2404</Words>
  <Characters>16080</Characters>
  <CharactersWithSpaces>13708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21:47:00Z</dcterms:created>
  <dc:creator>User</dc:creator>
  <dc:description/>
  <dc:language>en-US</dc:language>
  <cp:lastModifiedBy/>
  <cp:lastPrinted>2016-07-04T11:04:00Z</cp:lastPrinted>
  <dcterms:modified xsi:type="dcterms:W3CDTF">2023-03-31T13:47:00Z</dcterms:modified>
  <cp:revision>144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