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11» января 2022 года № 07-п</w:t>
      </w:r>
    </w:p>
    <w:p>
      <w:pPr>
        <w:pStyle w:val="Normal"/>
        <w:bidi w:val="0"/>
        <w:spacing w:before="0" w:after="0"/>
        <w:ind w:left="6237" w:right="0" w:hanging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19» сентября 2013 года № 509-п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«Развитие малого и среднего предпринимательств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малого и среднего предпринимательств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7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малого  и  среднего  предпринимательства  в  ЗАТО  п. Солнечный Красноярского кр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.07.2007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  Красноярского   края   от   04.12.2008   №   7-2528  «О развитии малого и среднего предпринимательства в Красноярском крае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 01.08.2013 № 374-п «Об утверждении Порядка принятия решений о разработке государственных программ Красноярского края, их формирования и реализ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витие и поддержка субъектов малого и среднего предпринимательства в ЗАТО п. Солнечный Красноярского края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82" w:leader="none"/>
                <w:tab w:val="left" w:pos="69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развития малого и среднего предпринимательства, повышения эффективности деятельности субъектов малого и среднего бизнеса в социально-экономическом развити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вышение эффективности существующей инфраструктуры поддержки малого и среднего предпринимательства и ее дальнейшее развитие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 путем оказания имуществе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0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убъектов малого и среднего предпринимательства, зарегистрированных на территории ЗАТ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. Солнечный Красноя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убъектов малого и среднего предпринимательства, которым оказана информационно-консультативная поддержка в общем количестве субъектов малого и среднего предпринимательства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 (по годам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     предпринимательской      активности      в      ЗАТО     п. Солнечный Красноярского края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субъектов малого и среднего предпринимательства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, получивших информационно-консультативную поддержку за период реализации программы, не менее 20 ежегодно;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финансируется за счет средств местного бюджета. Всего по подпрограмме на 2022 – 2024 годы 1 773,8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32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70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70,5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 681,5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60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60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60,5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92,3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2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,0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важнейших задач по обеспечению развития ЗАТО является  создание благоприятных условий для развития малого и среднего предпринимательства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малое предпринимательство зарекомендовало себя как одна из самых динамично развивающихся и жизнеспособных сфер экономики, которая вносит существенный вклад в стабилизацию социально-экономического состояния общества, позволяет создать атмосферу конкуренции, сокращение безработицы и увеличение численности занятых в самых различных отраслях предпринимательской деятельн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 деятельности малого бизнеса в условиях «закрытого» города, зависимого от функционирования градообразующих предприятий, проявляется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олее низких темпах развития данного сектора экономики (по сравнению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щероссийским и краевым уровнем), как по экономическим параметрам, та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показателям занят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ЗАТО п. Солнечный зарегистрировано с учетом индивидуальных предпринимателей 123 субъекта малого и среднего предпринимательства. </w:t>
      </w:r>
      <w:r>
        <w:rPr>
          <w:rFonts w:cs="Times New Roman" w:ascii="Times New Roman" w:hAnsi="Times New Roman"/>
          <w:sz w:val="28"/>
          <w:szCs w:val="28"/>
        </w:rPr>
        <w:t>Из них количество малых и средних предприятий составляет 13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прогноза социально-экономического развития ЗАТО                            п. Солнечный общая численность работников, постоянно занятых у субъектов малого и среднего предпринимательства, ка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юридических, так и физических лиц, составляет порядка 298 человека, численность занятых в малом и среднем бизнесе – 7,0 % от общей численности занятых в экономике. </w:t>
      </w:r>
      <w:r>
        <w:rPr>
          <w:rFonts w:cs="Times New Roman" w:ascii="Times New Roman" w:hAnsi="Times New Roman"/>
          <w:color w:val="FFFFFF"/>
          <w:sz w:val="28"/>
          <w:szCs w:val="28"/>
        </w:rPr>
        <w:t>(394/4139)*100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от предприятий среднего и малого бизнеса (с учетом микропредприятий) составляет 130 696,36 тыс. руб. В общем обороте малых и средних предприятий на долю оптовой и розничной торговли, ремонта автотранспортных средств, мотоциклов, бытовых изделий и предметов личного пользования приходится 84,7%, строительства – 9,3%. Низким остается удельный вес социально значимых отраслей в общем объеме оборота малых и средних предприятий, в том числе: здравоохранение – 1,4%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по территории средняя заработная плата в сфере малого и среднего предпринимательства с 2009 года увеличивается, и по отчету за 2020 год составит 21 250,36 рублей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уровень развития малого и среднего предпринимательства в производственной и социальной сферах, сфере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а также бытовом обслуживании населения, приоритетными сферами развития малого и среднего предпринимательства в рамках программы являются производственная сфера, социально значимые отрасли (образование, здравоохранение, физическая культура, спорт), общественное питание в учреждениях социальной сферы, жилищно-коммунальное хозяйство и предоставление бытовых услуг населению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существует ряд проблем, препятствующих развитию малого и среднего предпринимательства на территор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профессиональных и квалифицированных кадр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обственных финансовых средст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ая стоимость кредитных ресурс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производственных и офисных площадей, пригодных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ступных для малого бизнес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ость пропускного режима в ЗАТО п. Солнечны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оизводственная сфера, прежде всего торговля, остается </w:t>
        <w:br/>
        <w:t>по-прежнему более привлекательной для предпринимательства, че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изводственная, что объясняется относительно быстрой окупаемостью вложенных средств, стабильным потребительским спрос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лной и достоверной информации о показателях хозяйственной деятельности малого и среднего предпринимательства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ерритории, по которой можно было бы судить о тенденциях развития малого и среднего предпринимательства на территори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тенциал малого предпринимательства в силу различных причин используется недостаточно. Это обосновывает необходимость комплексного подхода к стимулированию развития малого бизнеса, а также повышению экономической и социальной роли малого предпринимательства в развитии ЗАТО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 является создание благоприятных условий для развития малого и среднего предпринимательства, повышения эффективности деятельности субъектов малого и среднего бизнеса в социально-экономическом развитии поселка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с учетом приоритета социально-экономического развития ЗАТО п. Солнечный на долгосрочный период - устойчивый рост конкурентоспособности и повышение качества жизни населения ЗАТО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необходимо решить ряд задач, направленных на создание условий для развития субъектов малого и среднего предпринимательства путем оказания имущественной, информационной поддержки,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и в области подготовки, переподготовки и повышения квалификации кадров субъектов малого и среднего предпринимательства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указанных задач обеспечивается через систему мероприятий, предусмотренных в под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>«Развитие и поддержка субъектов малого и среднего предпринимательства в ЗАТО п. Солнечный Красноярского края» и отдельном мероприятии «О</w:t>
      </w:r>
      <w:r>
        <w:rPr>
          <w:rFonts w:cs="Times New Roman" w:ascii="Times New Roman" w:hAnsi="Times New Roman"/>
          <w:sz w:val="28"/>
          <w:szCs w:val="28"/>
        </w:rPr>
        <w:t>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е целевых показателей на долгосрочный период представлены в приложении № 2 к паспорту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 Программы, контрольные этапы и сроки их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рограммы - 2022 - 2024 годы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ение этапов реализации программы не предусмотрено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, компетенций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ListParagraph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предпринимательской активности в ЗАТО п.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числа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убъектов малого и среднего предпринимательства, получивших информационно-консультативную поддержку за период реализации программы, не менее 20 ежегодно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567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и отдельных мероприятий реализуемых в рамках Программы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одпрограммы «Развитие и поддержка субъектов малого и среднего предпринимательства в ЗАТО п. Солнечный Красноярского края»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овывается 1 мероприятие, направленное на </w:t>
      </w:r>
      <w:r>
        <w:rPr>
          <w:rFonts w:cs="Times New Roman" w:ascii="Times New Roman" w:hAnsi="Times New Roman"/>
          <w:sz w:val="28"/>
          <w:szCs w:val="28"/>
        </w:rPr>
        <w:t>стимулированию развития малого бизне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«Информационно-консультативная поддержка субъектов малого и среднего предпринимательства»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и условия отдельного мероприятия «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устанавливаются согласно приложению № 1.2 к программе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мероприятия - 2022 - 2024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-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-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16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4864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4864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3444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9339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3716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9339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57860" cy="438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37160" cy="164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64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386330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5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1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6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sz w:val="28"/>
      <w:szCs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2413</Words>
  <Characters>16138</Characters>
  <CharactersWithSpaces>1375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47:00Z</dcterms:created>
  <dc:creator>User</dc:creator>
  <dc:description/>
  <dc:language>en-US</dc:language>
  <cp:lastModifiedBy/>
  <cp:lastPrinted>2016-07-04T11:04:00Z</cp:lastPrinted>
  <dcterms:modified xsi:type="dcterms:W3CDTF">2022-02-17T15:29:00Z</dcterms:modified>
  <cp:revision>11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