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30» сентября 2022 года № 573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19» сентября 2013 года № 509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малого  и  среднего  предпринимательства  в  ЗАТО  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  Красноярского   края   от   04.12.2008   №   7-2528 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и поддержка субъектов малого и среднего предпринимательства в ЗАТО п. Солнечный Красноярского кра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  <w:tab w:val="left" w:pos="69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вышение эффективности существующей инфраструктуры поддержки малого и среднего предпринимательства и ее дальнейшее развитие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 путем оказания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0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, зарегистрированных на территории ЗАТ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которым оказана информационная поддержка в общем количестве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    предпринимательской      активности      в      ЗАТО     п. Солнечный Красноярского кра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;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3 - 2025 годы 1 721,6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1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6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65,1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665,3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5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5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5,1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56,3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6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ЗАТО является  создание благоприятных условий для развития малого и среднего предпринимательств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малое предпринимательство зарекомендовало себя как одна из самых динамично развивающихся и жизнеспособных сфер экономики, которая вносит существенный вклад в стабилизацию социально-экономического состояния общества, позволяет создать атмосферу конкуренции, сокращение безработицы и увеличение численности занятых в самых различных отраслях предпринимательской деятель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деятельности малого бизнеса в условиях «закрытого» города, зависимого от функционирования градообразующих предприятий, проявл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лее низких темпах развития данного сектора экономики (по сравнению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ероссийским и краевым уровнем), как по экономическим параметрам, т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показателям занят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ТО п. Солнечный зарегистрировано с учетом индивидуальных предпринимателей 130 субъектов малого и среднего предпринимательства. </w:t>
      </w:r>
      <w:r>
        <w:rPr>
          <w:rFonts w:cs="Times New Roman" w:ascii="Times New Roman" w:hAnsi="Times New Roman"/>
          <w:sz w:val="28"/>
          <w:szCs w:val="28"/>
        </w:rPr>
        <w:t>Из них количество малых и средних предприятий составляет 11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прогноза социально-экономического развития ЗАТО                            п. Солнечный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юридических, так и физических лиц, составляет порядка 304 человек, численность занятых в малом и среднем бизнесе – 7,1 % от общей численности занятых в экономике. </w:t>
      </w:r>
      <w:r>
        <w:rPr>
          <w:rFonts w:cs="Times New Roman" w:ascii="Times New Roman" w:hAnsi="Times New Roman"/>
          <w:color w:val="FFFFFF"/>
          <w:sz w:val="28"/>
          <w:szCs w:val="28"/>
        </w:rPr>
        <w:t>(394/4139)*100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предприятий среднего и малого бизнеса (с учетом микропредприятий) составляет 138 914,84 тыс. руб. В общем обороте малых и средних предприятий на долю оптовой и розничной торговли, ремонта автотранспортных средств, мотоциклов, бытовых изделий и предметов личного пользования приходится 85,1%, строительства – 9,1%. Низким остается удельный вес социально значимых отраслей в общем объеме оборота малых и средних предприятий, в том числе: здравоохранение – 1,4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территории средняя заработная плата в сфере малого и среднего предпринимательства с 2009 года увеличивается, и по отчету за 2021 год составит 23 478,43 рублей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стоимость кредитных ресур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изводственных и офисных площадей, пригодн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ных для малого бизнес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п. Солнечны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ая сфера, прежде всего торговля, остается </w:t>
        <w:br/>
        <w:t>по-прежнему более привлекательной для предпринимательства, 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ственная, что объясняется относительно быстрой окупаемостью вложенных средств, стабильным потребительским спрос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лной и достоверной информации о показателях хозяйственной деятельности малого и среднего предпринимательств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и, по которой можно было бы судить о тенденциях развития малого и среднего предпринимательства на территори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устойчивый рост конкурентоспособности и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имущественной, информационной поддержки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 в области подготовки, переподготовки и повышения квалификации кадров субъектов малого и среднего предпринимательств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и поддержка субъектов малого и среднего предпринимательства в ЗАТО п. Солнечный Красноярского края» и отдельном мероприятии «О</w:t>
      </w:r>
      <w:r>
        <w:rPr>
          <w:rFonts w:cs="Times New Roman" w:ascii="Times New Roman" w:hAnsi="Times New Roman"/>
          <w:sz w:val="28"/>
          <w:szCs w:val="28"/>
        </w:rPr>
        <w:t>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3 - 2025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предпринимательской активности в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одпрограммы «Развитие и поддержка субъектов малого и среднего предпринимательства в ЗАТО п. Солнечный Красноярского края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овывается 1 мероприятие, направленное на </w:t>
      </w:r>
      <w:r>
        <w:rPr>
          <w:rFonts w:cs="Times New Roman" w:ascii="Times New Roman" w:hAnsi="Times New Roman"/>
          <w:sz w:val="28"/>
          <w:szCs w:val="28"/>
        </w:rPr>
        <w:t>стимулированию развития малого бизн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«Информационная поддержка субъектов малого и среднего предпринимательства»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условия отдельного мероприятия 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станавливаются согласно приложению № 1.2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4864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4864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3444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38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16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86330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405</Words>
  <Characters>16082</Characters>
  <CharactersWithSpaces>1370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6-07-04T11:04:00Z</cp:lastPrinted>
  <dcterms:modified xsi:type="dcterms:W3CDTF">2022-11-08T10:34:00Z</dcterms:modified>
  <cp:revision>14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