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7» сентября 2024 года № 642-п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0» августа 2013 года № 428-п 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Развитие системы социальной поддержки населени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Развитие системы социальной поддержки населения</w:t>
      </w:r>
      <w:r>
        <w:rPr>
          <w:sz w:val="32"/>
          <w:szCs w:val="32"/>
        </w:rPr>
        <w:t xml:space="preserve">»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53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витие системы социальной поддержки населен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алее – Программа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firstLine="501"/>
              <w:jc w:val="both"/>
              <w:rPr/>
            </w:pPr>
            <w:r>
              <w:rPr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504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;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firstLine="522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>Распоряжение администрации ЗАТО п. Солнечный Красноярского края от 30.06.2016 № 371-р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 утверждении Перечня муниципальных программ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Повышение качества жизни отдельных категорий граждан, в том числе инвалидов, степени их социальной защищенно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Социальная поддержка семей, имеющих детей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Повышение качества жизни граждан старшего поколения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 населения</w:t>
            </w:r>
          </w:p>
        </w:tc>
      </w:tr>
      <w:tr>
        <w:trPr>
          <w:trHeight w:val="4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>реализации государственной и муниципальной социальной политики на  территории ЗАТО п. Солне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качества жизни граждан старшего поколения, реализация социокультурных потребностей пожилых людей, развитие их интеллектуального и творческого потенциал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5 - 2027 годы, этапы реализации не выделяютс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>Удельный вес граждан, получивших социальные услуги, от общего числа граждан, обратившихся за их получением – 100% к 2019 году;</w:t>
            </w:r>
          </w:p>
          <w:p>
            <w:pPr>
              <w:pStyle w:val="Normal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реднемесячной номинальной начисленной заработной платы работников участковой социальной службы  увеличение с 14 919,36 рублей в 2014 году до 16 071,42 рублей в 2019 году; </w:t>
            </w:r>
          </w:p>
          <w:p>
            <w:pPr>
              <w:pStyle w:val="Normal"/>
              <w:ind w:firstLine="47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 1 к паспорту муниципальной Программы;</w:t>
            </w:r>
          </w:p>
          <w:p>
            <w:pPr>
              <w:pStyle w:val="Normal"/>
              <w:ind w:firstLine="47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а финансируется за счет средств </w:t>
            </w:r>
            <w:r>
              <w:rPr>
                <w:rFonts w:eastAsia="Calibri"/>
                <w:sz w:val="28"/>
                <w:szCs w:val="28"/>
              </w:rPr>
              <w:t>федерального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раевого, местного бюджета. Всего по программе на 2025 – 2027, годы 3 227,7 тыс. руб., в том числе по годам: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5 год – 1 075,9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6 год – 1 075,9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7 год – 1 075,9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3 011,7 тыс. рублей, в том числе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1 003,9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6 год – 1 003,9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7 год – 1 003,9 тыс. рублей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16,0 тыс. руб., в том числе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6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7 год – 72,0 тыс. рубле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Характеристика текущего состояния в области  социальной политики и  социальной поддержки населения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720" w:hanging="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ая поддержка населени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дна из важнейших областей жизнедеятельности общества, представляющая собой систему мер, осуществляемых государством с целью гарантировать определенный уровень и качество жизни населения. Предоставление социальной поддержки  осуществляется в соответствии с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,  а также нормативно-правовыми актами ЗАТО п. Солнечный Краснояр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стратегических целей в области социальной поддержки является усиление адресности социальной помощи, сосредоточение ресурсов на поддержку самых нуждающихся категорий граждан: пожилых людей, инвалидов, многодетных семей, одиноких матерей, граждан, попавших в трудную жизненную ситуацию и др. Именно поэтому социальная защита  является одной из немногих отраслей, которые постоянно развиваются, охватывая все большую часть населения. Развитие системы социальной защиты населения определяется, в первую очередь, потребностями граждан в социальной помощи и поддержке, обусловленными действием ряда объективных факторов: демографических, социально-экономических, природно-климатических, техногенных.     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государственной политики в сфере  социальной поддержки и социального обслуживания населения в ЗАТО п. Солнечный осуществляется отделом социальной защиты населения администрации ЗАТО п. Солнечный в соответствии с </w:t>
      </w:r>
      <w:r>
        <w:rPr>
          <w:rFonts w:eastAsia="Calibri"/>
          <w:sz w:val="28"/>
          <w:szCs w:val="28"/>
          <w:lang w:eastAsia="en-US"/>
        </w:rPr>
        <w:t xml:space="preserve">Законами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 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1.2019 на учете в отделе социальной защиты населения ЗАТО п. Солнечный состоит 2 703 получателей различных видов соц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естественных причин отмечается снижение количества тружеников тыла, в 2017 году по сравнению с 2011 годом на 61,4% (с 44 до 17 человек). Численность реабилитированных лиц  и ветеранов труда  сохраняется в уровне. А такая категория, как инвалиды и участники Великой Отечественной войны на территории ЗАТО п. Солнечный по состоянию на 01.01.2019 отсутству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(по состоянию на 01.01.2019) меры социальной поддержки предоставляются 250 жителям ЗАТО п. Солнечный, имеющим статус «Ветеран труда Красноярского края», что на 92,3% больше, чем в 2012 году (130 человек в 20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аво на меры социальной поддержки имеют 67 многодетных семей, в том числе 57 семей имеют троих детей и 10 семей четверы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а проблема малообеспеченности отдельных категорий граждан. Однако следует отметить, что  численность граждан  имеющих доход ниже прожиточного минимума, состоящих на учете в отделе социальной защиты населения, в силу социально-экономических особенностей территории невелика и составляет 386 человек в 2017 году (3,9% от общей численности населения ЗАТО). Увеличение числа малообеспеченных граждан связано с замедлением экономического роста, увеличением числа безработных и другими экономическими причинами, происходящими в стране с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зультатами проведенного анализа изменения численности льготополучателей, можно сделать  вывод, что количество  граждан наиболее многочисленных категорий, пользующихся различными мерами социальной поддержки, в 2014-2025 годах будет сохраняться на прежнем уровне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в соответствии с Федеральным законодательством, законодательством Красноярского края социальная поддержка предоста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8 федеральному льготнику (участники (инвалиды) войны, граждане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69 региональному льготнику (ветераны труда, ветераны труда края, труженики тыла, реабилитированные лица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1 пенсионерам, не имеющим льготного стат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7 педагогическим работника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1 малообеспеченным семьям на оплату жилья и коммунальных услуг с учетом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за счет средств местного бюджета реализуются дополнительные  меры социальной поддержки в виде адресной матер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выше изложенного основная часть мер социальной поддержки предоставляется по категорий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направлением социальной поддержки граждан, является социаль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уги по социальному обслуживанию на дому гражданам пожилого возраста и инвалидам оказываются социальным работником участковой социальной службы администрации ЗАТО п. Солнечный.  С 2012-2018 годы рост числа лиц пользующихся бесплатными услугами надомного обслуживания  (12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пожилого возраста, состоящих на учете в отделе социальной защиты, по состоянию на 01.01.2018 года составляет 1203 человек – 16,9% от общего числа стоящих на уч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еализация мероприятий муниципальной программы позволит своевременно и в полном объеме исполнить переданные государственные полномочия по предоставлению мер социальной поддержки насе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, способствует улучшению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успешной реализации программы является управление рисками с целью минимизации их влияния на достижение ц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инансовых рисков, связанна с кризисными явлениями в мировой и российской экономике. Возникновение данных рисков может привести к снижению объемов финансирования программных мероприятий из средств бюджетов всех уровней бюджетной системы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изация данных рисков возможна при совершенствовании предоставления мер социальной поддержки отдельным категориям граждан путем усиления адресности, а также предоставлении услуг по социальному обслуживанию с учетом нуждаем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ы и цели социально-экономического развит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основных целей и задач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в области социальной политики и социальной поддержки на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п. Солнечный Красноярского кра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сланием Президента Российской Федерации Федеральному собранию, программой социально-экономического развития ЗАТО п. Солнечный Красноярского края приоритетными направлениями в сфере социальной защиты и социального обслуживания являются создание условий для повышения качества жизни детей, граждан старшего поколения и инвали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водится комплекс мероприятий, направленных 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крепление института семьи, повышение социального престижа материнства и статуса многодетных сем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ЗАТО п. Солнечный условий устойчивого развития доступной среды для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отдельных категорий гражд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полнения переданных государственных полномочий по предоставлению мер социальной поддержки и социального обслуживания 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ходя из вышеизложенного основной целью муниципальной программы является 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, в том числе инвалидам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реализации государственной и муниципальной социальной политики на территории ЗАТО п. Солнечны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социальной поддержки, создание условий повышение уровня и качества жизни граждан старшего поко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а также повышение уровня материальной обеспеченности отдельных категорий граждан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вышение качества жизни и увеличение продолжительности жизни граждан пожилого возраста и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социальных работников в конечных результатах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ьные мероприятия в рамках Программы «Развитие системы социальной поддержки населения» не реализ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государственных полномочий в сфере предоставления социальных гарантий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социальной поддержк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будет способствовать формированию благоприятного экономического и социального клима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 обеспечить достижение целей программы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е право в соответствии с действующим законодательством и обратившихся за ее получени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 распределять денежные средства, предусмотренные на эти цели, с учетом индивидуальной оценки ситуации в каждом случае, что, в свою очередь, обеспечит доступность государственной поддержки для нуждающихся в ней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илактике социальной напряженности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анализ численности льготников показывает, что общее количество граждан, пользующихся мерами социальной поддержки на территории муниципального образования, в последующие годы будет сохраняться на прежнем уров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рм предоставления социальных услуг населению, степени их доступности приведет к сохранению доли граждан, получивших услуги в учреждениях социального обслуживания населения, в общем числе граждан, обратившихся за их получением, в размер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гарантирует рост среднемесячной номинальной начисленной заработной платы работников муниципальных учреждений социального обслуживания нас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труктура муниципальной программы состоит из 6 подпрограмм, предусматривающих комплекс взаимосвязанных мер, направленных на достижение целей программы, а также на решение поставленны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вышение качества жизни граждан пожилого возра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 индикаторы, определены целевые значения, составлен план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25 - 2027 год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расходные обязательства по подпрограммам 2, 3, 4, 5, 6 органы местного самоуправления не осуществляю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граждан, получающих меры социальной поддержки адресно (с учетом доходности), в общей численности граждан, имеющих на них право, - 13,2% к 2019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дельный вес граждан,</w:t>
      </w:r>
      <w:r>
        <w:rPr>
          <w:rFonts w:cs="Times New Roman" w:ascii="Times New Roman" w:hAnsi="Times New Roman"/>
          <w:sz w:val="28"/>
          <w:szCs w:val="28"/>
        </w:rPr>
        <w:t xml:space="preserve">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- 100% к 2019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ост номинальной заработной платы работникам участковой службы до уровня не ниже 16 071,42 руб. в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граждан пожилого возраста, получивших услуги в рамках подпрограммы «Повышение качества жизни граждан старшего поколения», в общем числе граждан пенсионного возраста 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,0% к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планируемых расходах по отдельным мероприятиям муниципальной программы, подпрограммам, а также по годам реализации приведены в приложении № 3 к паспорту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ъеме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 технической и инновационной 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4 к паспорту Программы.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17:00Z</dcterms:created>
  <dc:creator>Тамара Николаевна Петрова</dc:creator>
  <dc:description/>
  <cp:keywords/>
  <dc:language>en-US</dc:language>
  <cp:lastModifiedBy>Богатикова</cp:lastModifiedBy>
  <cp:lastPrinted>2016-08-01T16:02:00Z</cp:lastPrinted>
  <dcterms:modified xsi:type="dcterms:W3CDTF">2024-11-07T06:21:00Z</dcterms:modified>
  <cp:revision>270</cp:revision>
  <dc:subject/>
  <dc:title>Утверждена</dc:title>
</cp:coreProperties>
</file>