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12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.5</w:t>
      </w:r>
    </w:p>
    <w:p>
      <w:pPr>
        <w:pStyle w:val="Normal"/>
        <w:bidi w:val="0"/>
        <w:spacing w:before="0" w:after="0"/>
        <w:ind w:left="612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12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азвитие системы социальной поддержки населения»</w:t>
      </w:r>
    </w:p>
    <w:p>
      <w:pPr>
        <w:pStyle w:val="Normal"/>
        <w:bidi w:val="0"/>
        <w:spacing w:before="0" w:after="0"/>
        <w:ind w:left="612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Обеспечение реализации муниципальной программы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системы социальной поддержки населени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реализации муниципальной программы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системы социальной поддержки населени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ереданных государственных полномочий по социальной поддержке и социальному обслуживанию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  <w:tab w:val="left" w:pos="176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ализации государственной и муниципальной социальной политики на территории ЗАТО п. Солнечный Красноярского края</w:t>
            </w:r>
          </w:p>
          <w:p>
            <w:pPr>
              <w:pStyle w:val="ConsPlusNormal1"/>
              <w:widowControl w:val="false"/>
              <w:tabs>
                <w:tab w:val="clear" w:pos="708"/>
                <w:tab w:val="left" w:pos="176" w:leader="none"/>
              </w:tabs>
              <w:bidi w:val="0"/>
              <w:ind w:left="34" w:right="0" w:hanging="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14–2019 годы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601" w:right="0" w:hanging="9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этап – 2014 год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601" w:right="0" w:hanging="9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ой этап – 2015 год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601" w:right="0" w:hanging="9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тий этап – 2016 год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601" w:right="0" w:hanging="9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твертый этап – 2017 год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601" w:right="0" w:hanging="9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ый этап – 2018 год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601" w:right="0" w:hanging="9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стой этап – 2019 год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-108" w:right="0" w:firstLine="6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сполнения субвенций на реализацию переданных полномочий края;</w:t>
            </w:r>
          </w:p>
          <w:p>
            <w:pPr>
              <w:pStyle w:val="ConsPlusNormal1"/>
              <w:widowControl w:val="false"/>
              <w:bidi w:val="0"/>
              <w:ind w:left="-108" w:right="0" w:firstLine="6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жителей ЗАТО п. Солнечный качеством предоставления государственных и муниципальных услуг в сфере социальной поддержки населения;</w:t>
            </w:r>
          </w:p>
          <w:p>
            <w:pPr>
              <w:pStyle w:val="ConsPlusNormal1"/>
              <w:widowControl w:val="false"/>
              <w:bidi w:val="0"/>
              <w:ind w:left="-108" w:right="0" w:firstLine="6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ый вес обоснованных жалоб к числу граждан, которым предоставлены государственные и муниципальные услуги по социальной поддержке в календарном году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подпрограмме на 2014 – 2019 годы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21 806,5 тыс. рублей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3 676,9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 489,9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 448,7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 448,8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 817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 925,2 тыс. рублей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21 806,5 тыс. рублей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3 676,9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 489,9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 448,7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 448,8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 817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 925,2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ью подпрограммы является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возложенных на отдел социальной защиты администрации ЗАТО п. Солнечный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ая программа является основным управленческим документом развития социальной политики в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ходя из системы целей Правительства Красноярского края определены цели муниципальной программы: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 для роста благосостояния граждан – получателей мер социальной поддержки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шение доступности социального обслуживания населения.</w:t>
      </w:r>
      <w:r>
        <w:rPr>
          <w:rFonts w:cs="Times New Roman" w:ascii="Times New Roman" w:hAnsi="Times New Roman"/>
          <w:sz w:val="28"/>
          <w:szCs w:val="28"/>
        </w:rPr>
        <w:t xml:space="preserve"> Отдел  социальной защиты населения администрации ЗАТО п. Солнечный согласно утвержденным регламентам предоставления государственных услуг принимает документы от граждан, принимает решения о предоставлении мер социальной поддержки и производит перечисление мер социальной поддержки на счета граждан в кредитные организации или на почтовые отделения связи для доставки получателю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оздание условий для эффективного, ответственного и прозрачного управления финансовыми ресурсами в рамках выполнения установленных функций и переданных государственных полномочий по социальной поддержке и социальному обслуживанию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: Обеспечение реализации государственной и муниципальной социальной политики на территории ЗАТО п. Солнечный Красноярского кра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14 – 2019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осуществляется за счет средств краевого бюджета в соответствии с бюджетной роспись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в соответствии с Законом Красноярского края от 20.12.2005 № 17-4312 «О наделении органов местного самоуправления муниципальных районов и городских округов края отдельными государственными полномочиями по социальному обслуживанию населения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отдела социальной защиты населения администраци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ровень исполнения субвенций на реализацию переданных полномочий    края – не менее 99% ежегодно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ровень удовлетворенности жителей ЗАТО п. Солнечный качеством предоставления государственных и муниципальных услуг в сфере  социальной поддержки населения – не менее 98% ежегодно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дельный вес обоснованных жалоб к числу граждан, которым предоставлены государственные и муниципальные услуги по социальной поддержке в календарном году – не более 0,1% ежегодно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мероприятий, реализуемых в рамках под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>, представлен в приложении № 2 к Подпрограмм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», составляет 21 806,5 тыс. руб. за счет средств краевого бюджета, в том числе:</w:t>
      </w:r>
    </w:p>
    <w:p>
      <w:pPr>
        <w:pStyle w:val="ConsPlusNormal1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 году финансовые затраты составят 3 676,9 тыс. руб.;</w:t>
      </w:r>
    </w:p>
    <w:p>
      <w:pPr>
        <w:pStyle w:val="ConsPlusNormal1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финансовые затраты составят 3 489,9 тыс. руб.;</w:t>
      </w:r>
    </w:p>
    <w:p>
      <w:pPr>
        <w:pStyle w:val="ConsPlusNormal1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финансовые затраты составят 3 448,7 тыс. руб.;</w:t>
      </w:r>
    </w:p>
    <w:p>
      <w:pPr>
        <w:pStyle w:val="ConsPlusNormal1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финансовые затраты составят 3 448,8 тыс. руб.;</w:t>
      </w:r>
    </w:p>
    <w:p>
      <w:pPr>
        <w:pStyle w:val="ConsPlusNormal1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финансовые затраты составят 3 817,0 тыс. руб.;</w:t>
      </w:r>
    </w:p>
    <w:p>
      <w:pPr>
        <w:pStyle w:val="ConsPlusNormal1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финансовые затраты составят 3 925,2 тыс. руб.</w:t>
      </w:r>
    </w:p>
    <w:p>
      <w:pPr>
        <w:pStyle w:val="ConsPlusNormal1"/>
        <w:bidi w:val="0"/>
        <w:ind w:left="0" w:right="0" w:firstLine="72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character" w:styleId="ConsPlusNormal">
    <w:name w:val="ConsPlusNormal Знак"/>
    <w:qFormat/>
    <w:rPr>
      <w:rFonts w:ascii="Arial" w:hAnsi="Arial"/>
      <w:lang w:val="ru-RU" w:eastAsia="en-US"/>
    </w:rPr>
  </w:style>
  <w:style w:type="character" w:styleId="Style15">
    <w:name w:val="Абзац списка Знак"/>
    <w:qFormat/>
    <w:rPr>
      <w:rFonts w:ascii="Calibri" w:hAnsi="Calibri"/>
      <w:sz w:val="22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6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  <Pages>99</Pages>
  <Words>1029</Words>
  <Characters>6884</Characters>
  <CharactersWithSpaces>5868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3-08-22T18:29:00Z</cp:lastPrinted>
  <dcterms:modified xsi:type="dcterms:W3CDTF">2021-10-08T09:48:00Z</dcterms:modified>
  <cp:revision>63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