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12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.6</w:t>
      </w:r>
    </w:p>
    <w:p>
      <w:pPr>
        <w:pStyle w:val="Normal"/>
        <w:bidi w:val="0"/>
        <w:spacing w:before="0" w:after="0"/>
        <w:ind w:left="612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12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системы социальной поддержки населения»</w:t>
      </w:r>
    </w:p>
    <w:p>
      <w:pPr>
        <w:pStyle w:val="Normal"/>
        <w:bidi w:val="0"/>
        <w:spacing w:before="0" w:after="0"/>
        <w:ind w:left="612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овышение качества жизни граждан старшего покол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системы социальной поддержки населени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жизни граждан старшего покол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системы социальной поддержки населе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организационных, правовых, социально-экономических условий для осуществления мер по улучшению положения и качества жизни людей старшего поколения, повышению степени их социальной защищенности, активации участия граждан старшего поколения в жизни общества</w:t>
            </w:r>
          </w:p>
        </w:tc>
      </w:tr>
      <w:tr>
        <w:trPr>
          <w:trHeight w:val="1333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993" w:leader="none"/>
              </w:tabs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Повышение качества жизни граждан старшего поколения. 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993" w:leader="none"/>
              </w:tabs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социокультурных потребностей пожилых людей, развитие их интеллектуального и творческого потенциала, современных форм общения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17-2018 годы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601" w:right="0" w:hanging="9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этап – 2017 год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601" w:right="0" w:hanging="9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ой этап – 2018 год;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-108" w:right="0" w:firstLine="6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жилых людей, получивших образование, знания в области компьютерных и информационных технологий;</w:t>
            </w:r>
          </w:p>
          <w:p>
            <w:pPr>
              <w:pStyle w:val="ConsPlusNormal1"/>
              <w:widowControl w:val="false"/>
              <w:bidi w:val="0"/>
              <w:ind w:left="-108" w:right="0" w:firstLine="6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 старшего поколения, удовлетворенных качеством предоставляемых социальных услуг, в общем числе граждан старшего, получивших социальные услуги в учреждениях социального обслуживания;</w:t>
            </w:r>
          </w:p>
          <w:p>
            <w:pPr>
              <w:pStyle w:val="ConsPlusNormal1"/>
              <w:widowControl w:val="false"/>
              <w:bidi w:val="0"/>
              <w:ind w:left="-108" w:right="0" w:firstLine="6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рганизованных мероприятий, акций, направленных на реализацию социокультурных потребностей пожилых людей;</w:t>
            </w:r>
          </w:p>
          <w:p>
            <w:pPr>
              <w:pStyle w:val="ConsPlusNormal1"/>
              <w:widowControl w:val="false"/>
              <w:bidi w:val="0"/>
              <w:ind w:left="-108" w:right="0" w:firstLine="6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числа граждан старшего поколения, занимающихся физической культурой и спортом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подпрограмме на 2017 – 2018 годы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00,0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0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0,0 тыс. рублей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100,0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0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0,0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Население Российской Федерации переживает устойчивый период демографического старения, что выражается в росте абсолютной численности лиц старше трудоспособного возраста и доли граждан старшего поколения в структуре населения страны. На территории ЗАТО п. Солнечный доля граждан пожилого возраста составляет 14,5% в общей численности населения.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19 года численность населения составила 10 040 человек, из них пенсионеров 1 460 человек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Старение населения приводит к росту демографической нагрузки на трудоспособное население за счет пенсионеров. Незначительный рост этого показателя наблюдается на протяжении нескольких лет, прирост граждан пожилого возраста составил 1,4% в 2013 к 2012 году, 2,8% в 2014 к 2013, 3,84% в 2015 к 2014 году, 1,2 % в 2016 к 2015 году.  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ладывающаяся демографическая ситуация ставит новые задачи и цели, направленные не только на обеспечение основных потребностей граждан старшего поколения для поддержания условий жизнедеятельности, но и на создание условий для активного участия их в политической, социальной и в иных сферах деятельности обществ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Основная часть пожилых людей, особенно после выхода на пенсию по достижению пенсионного возраста, оказывается низко адаптированной к новым отношениям в силу неустойчивого материального положения, невозможности собственными силами изыскать способы его улучшения, существенно изменить стереотипы своего экономического поведения. Поэтому э</w:t>
      </w:r>
      <w:r>
        <w:rPr>
          <w:rFonts w:cs="Times New Roman" w:ascii="Times New Roman" w:hAnsi="Times New Roman"/>
          <w:sz w:val="28"/>
          <w:szCs w:val="28"/>
        </w:rPr>
        <w:t>ффективным механизмом поддержки граждан старшего поколения является их включение в образовательный процесс, учитывающий роль лиц старшего поколения в процессе образования в качестве как обучаемых, так и обучающих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развитием информационно-телекоммуникационных технологий возникла насущная необходимость обучения граждан старшего поколения использованию современных информационных ресурсов, компьютерной грамотности, в том числе для получения оперативного доступа к получению услуг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е значение для самореализации и социальной активности граждан старшего поколения имеет формирование условий для организации досуга и отдыха этих граждан, их вовлечение в различные виды деятельности (физкультурно-оздоровительную, туристскую и культурную). Другим важным  факторам такой самореализации становится – сохранение и укрепление здоровья пожилых граждан. В связи с чем, растет необходимость создания условий, обеспечивающих возможность для граждан старшего поколения вести здоровый образ жизни, систематически заниматься физической культурой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здоровья граждан среднего и старшего возраста имеет не только важнейшее социальное, но и экономическое значение, связанное, в том числе с проблемами продления трудоспособного возраста и пенсионного обеспечения граждан. Систематические занятия физическими упражнениями, существенно повышая физическую работоспособность человека, сказываются благоприятно и на умственной деятельности, продлевают активное долголетие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Формирование организационных, правовых, социально-экономических условий для осуществления мер по улучшению положения и качества жизни людей старшего поколения, повышению степени их социальной защищенности, активации участия граждан старшего поколения в жизни общества.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shd w:fill="FFFFFF"/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вышение качества жизни граждан старшего поколения.</w:t>
      </w:r>
    </w:p>
    <w:p>
      <w:pPr>
        <w:pStyle w:val="Normal"/>
        <w:shd w:fill="FFFFFF"/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обеспечения граждан старшего поколения доступа к информации.</w:t>
      </w:r>
    </w:p>
    <w:p>
      <w:pPr>
        <w:pStyle w:val="Normal"/>
        <w:shd w:fill="FFFFFF"/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Создание условий для систематических занятий граждан старшего поколения физической культурой и спортом. </w:t>
      </w:r>
    </w:p>
    <w:p>
      <w:pPr>
        <w:pStyle w:val="Normal"/>
        <w:shd w:fill="FFFFFF"/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вышение уровня финансовой и правовой грамотности граждан старшего поколения.</w:t>
      </w:r>
    </w:p>
    <w:p>
      <w:pPr>
        <w:pStyle w:val="Normal"/>
        <w:shd w:fill="FFFFFF"/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социокультурных потребностей пожилых людей, развитие их интеллектуального и творческого потенциала, современных форм обще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озитивного и уважительного отношения к людям старшего поколения, повышение готовности всего населения к происходящим демографическим изменениям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17– 2018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осуществляется за счет средств местного бюджета в соответствии с бюджетной росписью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ЗАТО п. Солнечный совместно с подведомственными учреждениями ЗАТО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осуществляет организационные, методические функции в ходе реализации программы. Мероприятия подпрограммы разработаны с учетом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распоряжения Правительства Российской Федерации от 05.02.2016 № 164-р «Об утверждении Стратегии действий в интересах граждан старшего поколения».</w:t>
      </w:r>
    </w:p>
    <w:p>
      <w:pPr>
        <w:pStyle w:val="Normal"/>
        <w:bidi w:val="0"/>
        <w:spacing w:before="0" w:after="0"/>
        <w:ind w:left="0" w:right="0" w:firstLine="708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ее управление реализацией подпрограммы осуществляется специалистами отдела социальной защиты населения администрации (далее – специалисты администрации), подготовка мероприятий подпрограммы и организация совместно с подведомственными учреждениями ЗАТО п. Солнечный,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реализации подпрограммы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деятельность подведомственных учреждений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нозным оценкам, реализация предусмотренных Программой мероприятий обеспечит достижение ряда положительных результатов:</w:t>
      </w:r>
      <w:r>
        <w:rPr>
          <w:rFonts w:cs="Arial" w:ascii="Arial" w:hAnsi="Arial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позволит создать достойные условия жизни для граждан пожилого возраста, обеспечит возможность самореализации жизненно важных потребностей указанной категории граждан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пожилых людей, получивших образование, знания в области компьютерных и информационных технологий не менее 50 человек в год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граждан старшего поколения, удовлетворенных качеством предоставляемых социальных услуг, в общем числе граждан старшего, получивших социальные услуги в учреждениях социального обслуживания не менее 98% ежегодно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рганизованных мероприятий, акций, направленных на реализацию социокультурных потребностей пожилых людей – 7 мероприятий в 2019 году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рост числа граждан старшего поколения, занимающихся физической культурой и спортом по 1% в год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мероприятий, реализуемых в рамках под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, представлен в приложении № 2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», составляет 100,0 тыс. руб. за счет средств местного бюджета, в том числе:</w:t>
      </w:r>
    </w:p>
    <w:p>
      <w:pPr>
        <w:pStyle w:val="ConsPlusNormal1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финансовые затраты составят 50,0 тыс. руб.;</w:t>
      </w:r>
    </w:p>
    <w:p>
      <w:pPr>
        <w:pStyle w:val="ConsPlusNormal1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финансовые затраты составят 50,0 тыс. руб.</w:t>
      </w:r>
    </w:p>
    <w:p>
      <w:pPr>
        <w:pStyle w:val="ConsPlusNormal1"/>
        <w:bidi w:val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character" w:styleId="ConsPlusNormal">
    <w:name w:val="ConsPlusNormal Знак"/>
    <w:qFormat/>
    <w:rPr>
      <w:rFonts w:ascii="Arial" w:hAnsi="Arial"/>
      <w:lang w:val="ru-RU" w:eastAsia="en-US"/>
    </w:rPr>
  </w:style>
  <w:style w:type="character" w:styleId="Style15">
    <w:name w:val="Абзац списка Знак"/>
    <w:qFormat/>
    <w:rPr>
      <w:rFonts w:ascii="Calibri" w:hAnsi="Calibri"/>
      <w:sz w:val="22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6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  <Pages>99</Pages>
  <Words>1417</Words>
  <Characters>9476</Characters>
  <CharactersWithSpaces>8077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6-09-28T16:05:00Z</cp:lastPrinted>
  <dcterms:modified xsi:type="dcterms:W3CDTF">2022-11-17T11:45:00Z</dcterms:modified>
  <cp:revision>104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