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9» сентября 2023 года № 627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4 - 2026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рограмме на 2024 – 2026, годы 2 991,9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997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997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6 год – 997,3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775,9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925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925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925,3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216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6 год – 72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5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4 - 2026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3-11-07T07:20:00Z</dcterms:modified>
  <cp:revision>263</cp:revision>
  <dc:subject/>
  <dc:title>Утверждена</dc:title>
</cp:coreProperties>
</file>