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4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социальной поддержки населе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Повышение качества и доступности социальных услуг населению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системы социальной поддержки населе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Повышение качества и доступности социальных услуг населению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населе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вышение уровня и качества социального обслуживания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Обеспечение доступности 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>и качества услуг социального обслуживания, оказываемых в соответствии с муниципальным заданием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14–2019 годы: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ервый этап – 2014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торой этап – 2015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ретий этап – 2016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Четвертый этап – 2017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ятый этап – 2018 год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601" w:right="0" w:hanging="97"/>
              <w:rPr/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Шестой этап – 2019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хват граждан пожилого возраста и инвалидов всеми видами социального обслуживания на дому (на 1 000 пенсионеров);</w:t>
            </w:r>
          </w:p>
          <w:p>
            <w:pPr>
              <w:pStyle w:val="ConsPlusNormal1"/>
              <w:widowControl w:val="false"/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ровень удовлетворенности граждан качеством предоставления услуг муниципальными учреждениями социального обслуживания населени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на 2014 – 2019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7 370,6 тыс. рублей, 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89,8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099,8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 099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219,5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12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649,6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раевой бюджет – 7 370,6 тыс. рублей, 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годам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789,8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5 год – 1 099,8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6 год – 1 099,9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7 год – 1 219,5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8 год – 1 512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 649,6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циальное обслуживание населения является одной из составляющих социальной поддержки населения и представляет собой деятельность социальной службы по оказанию социально-бытовых, социально-медицинских, социально-педагогических, социально-экономических, социально-правовых услуг, проведению социальной адаптации граждан </w:t>
      </w:r>
      <w:r>
        <w:rPr>
          <w:rFonts w:cs="Times New Roman" w:ascii="Times New Roman" w:hAnsi="Times New Roman"/>
          <w:sz w:val="28"/>
          <w:szCs w:val="28"/>
          <w:lang w:eastAsia="ru-RU"/>
        </w:rPr>
        <w:t>пожилого возраста и инвалидов, граждан, находящихся в трудной жизненной ситуации, а также детей-сирот, безнадзорных детей, детей, оставшихся без попечения родителей</w:t>
      </w:r>
      <w:r>
        <w:rPr>
          <w:rFonts w:cs="Times New Roman" w:ascii="Times New Roman" w:hAnsi="Times New Roman"/>
          <w:sz w:val="28"/>
          <w:szCs w:val="28"/>
        </w:rPr>
        <w:t xml:space="preserve">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тие системы социального обслуживания определяется, в первую очередь, потребностями граждан в социальных услугах. 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 период с 2012 по 2019 год численность граждан пользующихся различными услугами надомного обслуживания изменилась с 7 до 12 человек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е обслуживание на дому осуществляется на основании письменного обращения гражданина, его опекуна, попечителя, другого законного представителя в отдел социальной защиты населения администрации ЗАТО           п. Солнечный. Для предоставления бесплатных социальных услуг на дому необходимо предоставление документов о доходах, для расчета среднедушевого дохода обслуживаемого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Повышение уровня и качества социального обслуживания населения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Обеспечение доступности и качества услуг социального обслуживания, оказываемых в соответствии с муниципальным задание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– 2019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бюджета в соответствии с бюджетной роспись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дпрограммы осуществляется в соответствии с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отдела социальной защиты населения администраци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е и полное выполнение обязательств края по повышению качества и доступности и доступности социальных услуг населению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, реализуемых в рамках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и доступности социальных услуг населению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Повышение качества и доступности социальных услуг населению</w:t>
      </w:r>
      <w:r>
        <w:rPr>
          <w:rFonts w:cs="Times New Roman" w:ascii="Times New Roman" w:hAnsi="Times New Roman"/>
          <w:sz w:val="28"/>
          <w:szCs w:val="28"/>
        </w:rPr>
        <w:t>», составляет 7 370,6 тыс. руб. за счет средств краевого бюджета, в том числе: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4 году финансовые затраты составят 789,8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5 году финансовые затраты составят 1 099,8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6 году финансовые затраты составят 1 099,9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7 году финансовые затраты составят 1 219,5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8 году финансовые затраты составят 1 512,0 тыс. руб.;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финансовые затраты составят 1 649,6 тыс. руб.</w:t>
      </w:r>
    </w:p>
    <w:p>
      <w:pPr>
        <w:pStyle w:val="ConsPlusNormal1"/>
        <w:bidi w:val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/>
      <w:lang w:val="ru-RU" w:eastAsia="en-US"/>
    </w:rPr>
  </w:style>
  <w:style w:type="character" w:styleId="Style15">
    <w:name w:val="Абзац списка Знак"/>
    <w:qFormat/>
    <w:rPr>
      <w:rFonts w:ascii="Calibri" w:hAnsi="Calibri"/>
      <w:sz w:val="22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7</TotalTime>
  <Application>LibreOffice/7.4.7.2$Linux_X86_64 LibreOffice_project/40$Build-2</Application>
  <AppVersion>15.0000</AppVersion>
  <Pages>99</Pages>
  <Words>964</Words>
  <Characters>6453</Characters>
  <CharactersWithSpaces>5501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3-08-22T18:29:00Z</cp:lastPrinted>
  <dcterms:modified xsi:type="dcterms:W3CDTF">2021-10-08T09:47:00Z</dcterms:modified>
  <cp:revision>6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