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2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системы социальной поддержки населе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Социальная поддержка семей, имеющих детей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системы социальной поддержки населе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14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Социальная поддержка семей, имеющих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ы социальной поддержки населе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ыполнение переданных государственных полномочий по социальной поддержке отдельных категорий граждан, создание благоприятных условий для функционирования института семьи, рождения дет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14 - 2019 годы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семей с детьми, получающих меры социальной поддержки, в общей численности семей с детьми, имеющих на них право – 100%;</w:t>
            </w:r>
          </w:p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ля оздоровленных детей из числа детей, находящихся в трудной жизненной ситуации, подлежащих оздоровлению в ЗАТО п. Солнечный, не менее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 xml:space="preserve">–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75,0 %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на 2014 - 2019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5 298,4 тыс. рублей, в том числе по годам 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bookmarkStart w:id="1" w:name="OLE_LINK7"/>
            <w:bookmarkStart w:id="2" w:name="OLE_LINK9"/>
            <w:bookmarkStart w:id="3" w:name="OLE_LINK8"/>
            <w:bookmarkEnd w:id="1"/>
            <w:bookmarkEnd w:id="2"/>
            <w:bookmarkEnd w:id="3"/>
            <w:r>
              <w:rPr>
                <w:rFonts w:cs="Times New Roman" w:ascii="Times New Roman" w:hAnsi="Times New Roman"/>
                <w:sz w:val="28"/>
                <w:szCs w:val="28"/>
              </w:rPr>
              <w:t>2014 год – 5 297,0 тыс. рублей;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,4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  <w:bookmarkStart w:id="4" w:name="OLE_LINK7"/>
            <w:bookmarkStart w:id="5" w:name="OLE_LINK9"/>
            <w:bookmarkStart w:id="6" w:name="OLE_LINK8"/>
            <w:bookmarkStart w:id="7" w:name="OLE_LINK7"/>
            <w:bookmarkStart w:id="8" w:name="OLE_LINK9"/>
            <w:bookmarkStart w:id="9" w:name="OLE_LINK8"/>
            <w:bookmarkEnd w:id="7"/>
            <w:bookmarkEnd w:id="8"/>
            <w:bookmarkEnd w:id="9"/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 том числе 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5 298,4 тыс. рублей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4 год – 5 297,0 тыс. рублей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19 год – 1,4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Социальная поддержка семьи и детей представляет собой самостоятельное направление государственной семейной политики, реализуемой посредством комплекса специальных правовых, экономических, организационных и иных мер.</w:t>
      </w:r>
    </w:p>
    <w:p>
      <w:pPr>
        <w:pStyle w:val="ListParagraph"/>
        <w:widowControl w:val="false"/>
        <w:numPr>
          <w:ilvl w:val="0"/>
          <w:numId w:val="0"/>
        </w:numPr>
        <w:tabs>
          <w:tab w:val="clear" w:pos="708"/>
          <w:tab w:val="left" w:pos="567" w:leader="none"/>
          <w:tab w:val="left" w:pos="709" w:leader="none"/>
          <w:tab w:val="left" w:pos="851" w:leader="none"/>
          <w:tab w:val="left" w:pos="993" w:leader="none"/>
        </w:tabs>
        <w:bidi w:val="0"/>
        <w:spacing w:before="0" w:after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 xml:space="preserve">Серьезные демографические проблемы России и, прежде всего, проблемы воспроизводства населения обусловливают необходимость особого внимания со стороны общества и государства к положению семей с детьми. </w:t>
      </w:r>
      <w:r>
        <w:rPr>
          <w:rFonts w:cs="Times New Roman" w:ascii="Times New Roman" w:hAnsi="Times New Roman"/>
          <w:color w:val="000000"/>
          <w:sz w:val="28"/>
          <w:szCs w:val="28"/>
        </w:rPr>
        <w:t>Основные правовые нормы, определяющие государственную политику Российской Федерации в отношении социальной поддержки семьи и детей, определены Конституцией Российской Федерации, установившей, что:</w:t>
      </w:r>
    </w:p>
    <w:p>
      <w:pPr>
        <w:pStyle w:val="ListParagraph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Российской Федерации обеспечивается государственная поддержка семьи, материнства, отцовства и детства;</w:t>
      </w:r>
    </w:p>
    <w:p>
      <w:pPr>
        <w:pStyle w:val="ListParagraph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атеринство и детство, семья находятся под защитой государства;</w:t>
      </w:r>
    </w:p>
    <w:p>
      <w:pPr>
        <w:pStyle w:val="ListParagraph"/>
        <w:widowControl w:val="false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координация вопросов защиты семьи, материнства, отцовства и детства находится в совместном ведении Российской Федерации и субъектов Российской Федерации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семьи и детей предоставляются в денежной форме, в натуральной форме, в форме услуг, в форме морального поощрени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ой формой социальной поддержки семьи и детей является денежная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настоящее время на учете в отделе социальной защиты населения ЗАТО   п. Солнечный  состоит 1 266 семей с детьми, в которых воспитывается 1765 детей до 18 лет. Семьи с детьми имеющие право на получение мер социальной поддержки составляют 45,5 % от семей состоящих на учете. Доля семей имеющих право на протяжении нескольких лет остается в уровне и составляет 49-50%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с предоставляемых мер социальной поддержки указанной категории семей направлен на повышение денежных доходов, и  на этой основе, уровня и качества жизни насел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Выполнение переданных государственных полномочий по социальной поддержке отдельных категорий граждан, создание благоприятных условий для функционирования института семьи, рождения детей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воевременное и адресное предоставление мер социальной поддержки семьям, имеющим детей в соответствии с действующим законодательством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 – 2019 годы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краевого бюджета в соответствии с бюджетной росписью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 предоставления: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Своевременное и адресное предоставление мер социальной поддержки семьям, имеющих детей осуществляется в порядках,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, Законом Красноярского края от 20.12.2005 № 17-4273 «О наделении органов местного самоуправления муниципальных районов и городских округов края государственными полномочиями по решению вопросов обеспечением граждан, имеющих детей, ежемесячным пособием на ребенка», Законом  края от 20.12.2007 № 4-1092 «О наделении органов местного самоуправления муниципальных районов и городских округов края государственными полномочиями по назначению и выплате ежемесячной компенсационной выплаты родителю (законному представителю – опекуну, приемному родителю), совместно проживающему и фактически воспитывающему ребенка раннего возраста на дому, которому временно не предоставлено место в дошкольном образовательном учреждении ». 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2. Укрепление института семьи, поддержание престижа материнства и отцовства, развитие и сохранение семейных ценностей осуществляется в порядках, определяемых Законом Красноярского края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 в части предоставления дополнительных мер социальной поддержки беременным женщинам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отдела социальной защиты населения администраци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е и в полном объеме выполнение обязательств края по социальной поддержке семей, имеющих детей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повышения качества жизни семей, имеющих детей, с учетом адресного подхода, степени их социальной защищенност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действие профилактике социальной напряженности в ЗАТО п. Солнечный Красноярского кра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, реализуемых в рамках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ая поддержка семей, имеющих детей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Социальная поддержка семей, имеющих детей</w:t>
      </w:r>
      <w:r>
        <w:rPr>
          <w:rFonts w:cs="Times New Roman" w:ascii="Times New Roman" w:hAnsi="Times New Roman"/>
          <w:sz w:val="28"/>
          <w:szCs w:val="28"/>
        </w:rPr>
        <w:t>», составляет  5 298,4 тыс. руб. за счет средств краевого бюджета, в том числе:</w:t>
      </w:r>
    </w:p>
    <w:p>
      <w:pPr>
        <w:pStyle w:val="ConsPlusNormal1"/>
        <w:bidi w:val="0"/>
        <w:ind w:left="0" w:right="0" w:firstLine="720"/>
        <w:jc w:val="both"/>
        <w:rPr/>
      </w:pPr>
      <w:bookmarkStart w:id="10" w:name="OLE_LINK10"/>
      <w:bookmarkStart w:id="11" w:name="OLE_LINK14"/>
      <w:bookmarkStart w:id="12" w:name="OLE_LINK13"/>
      <w:bookmarkStart w:id="13" w:name="OLE_LINK12"/>
      <w:bookmarkStart w:id="14" w:name="OLE_LINK11"/>
      <w:r>
        <w:rPr>
          <w:rFonts w:cs="Times New Roman" w:ascii="Times New Roman" w:hAnsi="Times New Roman"/>
          <w:sz w:val="28"/>
          <w:szCs w:val="28"/>
        </w:rPr>
        <w:t xml:space="preserve">в 2014 году финансовые затраты составят 5 297,0 тыс. руб.; </w:t>
      </w:r>
      <w:bookmarkEnd w:id="10"/>
      <w:bookmarkEnd w:id="11"/>
      <w:bookmarkEnd w:id="12"/>
      <w:bookmarkEnd w:id="13"/>
      <w:bookmarkEnd w:id="14"/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2019 году финансовые затраты составят 1,4 тыс. руб.</w:t>
      </w:r>
    </w:p>
    <w:sectPr>
      <w:type w:val="nextPage"/>
      <w:pgSz w:w="11906" w:h="16838"/>
      <w:pgMar w:left="1134" w:right="567" w:gutter="0" w:header="0" w:top="567" w:footer="0" w:bottom="737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ConsPlusNormal">
    <w:name w:val="ConsPlusNormal Знак"/>
    <w:qFormat/>
    <w:rPr>
      <w:rFonts w:ascii="Arial" w:hAnsi="Arial"/>
      <w:lang w:val="ru-RU" w:eastAsia="en-US"/>
    </w:rPr>
  </w:style>
  <w:style w:type="character" w:styleId="Style15">
    <w:name w:val="Абзац списка Знак"/>
    <w:qFormat/>
    <w:rPr>
      <w:rFonts w:ascii="Calibri" w:hAnsi="Calibri"/>
      <w:sz w:val="22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1162</Words>
  <Characters>7773</Characters>
  <CharactersWithSpaces>662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3-08-22T18:29:00Z</cp:lastPrinted>
  <dcterms:modified xsi:type="dcterms:W3CDTF">2020-03-24T14:14:00Z</dcterms:modified>
  <cp:revision>45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