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6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вышение качества жизни граждан старшего покол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граждан старшего поко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рганизационных, правовых, социально-экономических условий для осуществления мер по улучшению положения и качества жизни людей старшего поколения, повышению степени их социальной защищенности, активации участия граждан старшего поколения в жизни общества</w:t>
            </w:r>
          </w:p>
        </w:tc>
      </w:tr>
      <w:tr>
        <w:trPr>
          <w:trHeight w:val="133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вышение качества жизни граждан старшего поколения.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социокультурных потребностей пожилых людей, развитие их интеллектуального и творческого потенциала, современных форм общения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7–2019 год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17 год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этап – 2018 год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этап – 2019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илых людей, получивших образование, знания в области компьютерных и информационных технологий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старшего поколения, удовлетворенных качеством предоставляемых социальных услуг, в общем числе граждан старшего, получивших социальные услуги в учреждениях социального обслуживания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мероприятий, акций, направленных на реализацию социокультурных потребностей пожилых людей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а граждан старшего поколения, занимающихся физической культурой и спорт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7 – 2018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селение Российской Федерации переживает устойчивый период демографического старения, что выражается в росте абсолютной численности лиц старше трудоспособного возраста и доли граждан старшего поколения в структуре населения страны. На территории ЗАТО п. Солнечный доля граждан пожилого возраста составляет 14,5% в общей численности населения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9 года численность населения составила 10 040 человек, из них пенсионеров 1 460 человек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тарение населения приводит к росту демографической нагрузки на трудоспособное население за счет пенсионеров. Незначительный рост этого показателя наблюдается на протяжении нескольких лет, прирост граждан пожилого возраста составил 1,4% в 2013 к 2012 году, 2,8% в 2014 к 2013, 3,84% в 2015 к 2014 году, 1,2 % в 2016 к 2015 году. 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ющаяся демографическая ситуация ставит новые задачи и цели, направленные не только на обеспечение основных потребностей граждан старшего поколения для поддержания условий жизнедеятельности, но и на создание условий для активного участия их в политической, социальной и в иных сферах деятельности обще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новная часть пожилых людей, особенно после выхода на пенсию по достижению пенсионного возраста, оказывается низко адаптированной к новым отношениям в силу неустойчивого материального положения, невозможности собственными силами изыскать способы его улучшения, существенно изменить стереотипы своего экономического поведения. Поэтому э</w:t>
      </w:r>
      <w:r>
        <w:rPr>
          <w:rFonts w:cs="Times New Roman" w:ascii="Times New Roman" w:hAnsi="Times New Roman"/>
          <w:sz w:val="28"/>
          <w:szCs w:val="28"/>
        </w:rPr>
        <w:t>ффективным механизмом поддержки граждан старшего поколения является их включение в образовательный процесс, учитывающий роль лиц старшего поколения в процессе образования в качестве как обучаемых, так и обучающих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азвитием информационно-телекоммуникационных технологий возникла насущная необходимость обучения граждан старшего поколения использованию современных информационных ресурсов, компьютерной грамотности, в том числе для получения оперативного доступа к получению услуг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для самореализации и социальной активности граждан старшего поколения имеет формирование условий для организации досуга и отдыха этих граждан, их вовлечение в различные виды деятельности (физкультурно-оздоровительную, туристскую и культурную). Другим важным  факторам такой самореализации становится – сохранение и укрепление здоровья пожилых граждан. В связи с чем, растет необходимость создания условий, обеспечивающих возможность для граждан старшего поколения вести здоровый образ жизни, систематически заниматься физической культуро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здоровья граждан среднего и старшего возраста имеет не только важнейшее социальное, но и экономическое значение, связанное, в том числе с проблемами продления трудоспособного возраста и пенсионного обеспечения граждан. Систематические занятия физическими упражнениями, существенно повышая физическую работоспособность человека, сказываются благоприятно и на умственной деятельности, продлевают активное долголетие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организационных, правовых, социально-экономических условий для осуществления мер по улучшению положения и качества жизни людей старшего поколения, повышению степени их социальной защищенности, активации участия граждан старшего поколения в жизни общества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вышение качества жизни граждан старшего поколения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обеспечения граждан старшего поколения доступа к информации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оздание условий для систематических занятий граждан старшего поколения физической культурой и спортом. 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вышение уровня финансовой и правовой грамотности граждан старшего поколения.</w:t>
      </w:r>
    </w:p>
    <w:p>
      <w:pPr>
        <w:pStyle w:val="Normal"/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социокультурных потребностей пожилых людей, развитие их интеллектуального и творческого потенциала, современных форм общ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и уважительного отношения к людям старшего поколения, повышение готовности всего населения к происходящим демографическим изменениям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7–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местного бюджета в соответствии с бюджетной росписью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ЗАТО п. Солнечный совместно с подведомственными учреждениями ЗАТ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уществляет организационные, методические функции в ходе реализации программы. Мероприятия подпрограммы разработаны с учет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аспоряжения Правительства Российской Федерации от 05.02.2016 № 164-р «Об утверждении Стратегии действий в интересах граждан старшего поколения»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, подготовка мероприятий подпрограммы и организация совместно с подведомственными учреждениями ЗАТО п. Солнечный,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реализации подпрограммы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деятельность подведомствен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ным оценкам, реализация предусмотренных Программой мероприятий обеспечит достижение ряда положительных результатов: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озволит создать достойные условия жизни для граждан пожилого возраста, обеспечит возможность самореализации жизненно важных потребностей указанной категории граждан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пожилых людей, получивших образование, знания в области компьютерных и информационных технологий не менее 50 человек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граждан старшего поколения, удовлетворенных качеством предоставляемых социальных услуг, в общем числе граждан старшего, получивших социальные услуги в учреждениях социального обслуживания не менее 98% ежегодн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рганизованных мероприятий, акций, направленных на реализацию социокультурных потребностей пожилых людей – 7 мероприятий в 2019 год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числа граждан старшего поколения, занимающихся физической культурой и спортом по 1% в год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, составляет 100,0 тыс. руб. за счет средств местного бюджета, в том числе: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финансовые затраты составят 50,0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финансовые затраты составят 50,0 тыс. руб.</w:t>
      </w:r>
    </w:p>
    <w:p>
      <w:pPr>
        <w:pStyle w:val="ConsPlusNormal1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420</Words>
  <Characters>9499</Characters>
  <CharactersWithSpaces>809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09-28T16:05:00Z</cp:lastPrinted>
  <dcterms:modified xsi:type="dcterms:W3CDTF">2021-10-08T09:49:00Z</dcterms:modified>
  <cp:revision>10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