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3–2025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5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3-2025 годы </w:t>
            </w:r>
            <w:bookmarkStart w:id="0" w:name="_GoBack"/>
            <w:bookmarkEnd w:id="0"/>
            <w:r>
              <w:rPr>
                <w:rFonts w:cs="Times New Roman" w:ascii="Times New Roman" w:hAnsi="Times New Roman"/>
                <w:sz w:val="28"/>
                <w:szCs w:val="28"/>
              </w:rPr>
              <w:t xml:space="preserve">2 757,9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3 год – 943,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943,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871,3 тыс. рублей</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2 613,9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871,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871,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871,3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144,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0,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отдела социальной защиты населения администрации (далее – специалисты администрации).</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2 757,9 тыс. руб., в том числе:</w:t>
      </w:r>
    </w:p>
    <w:p>
      <w:pPr>
        <w:pStyle w:val="ConsPlusNormal1"/>
        <w:bidi w:val="0"/>
        <w:ind w:left="0" w:right="0" w:firstLine="720"/>
        <w:jc w:val="both"/>
        <w:rPr/>
      </w:pPr>
      <w:r>
        <w:rPr>
          <w:rFonts w:cs="Times New Roman" w:ascii="Times New Roman" w:hAnsi="Times New Roman"/>
          <w:sz w:val="28"/>
          <w:szCs w:val="28"/>
        </w:rPr>
        <w:t>в 2023 году финансовые затраты составят 943,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4 году финансовые затраты составят 943,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5 году финансовые затраты составят 871,3 тыс. руб., из них за счет местного бюджета – 0,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660</Words>
  <Characters>11106</Characters>
  <CharactersWithSpaces>9468</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2-11-08T11:47:00Z</dcterms:modified>
  <cp:revision>126</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