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30» сентября 2022 года № 573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- 2025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рограмме на 2023 – 2025, годы 2 757,9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3 год – 943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943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5 год – 871,3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613,9 тыс. рублей, в том числе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871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871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871,3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44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5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3 - 2025 год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ельный вес граждан,</w:t>
      </w:r>
      <w:r>
        <w:rPr>
          <w:rFonts w:cs="Times New Roman" w:ascii="Times New Roman" w:hAnsi="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Богатикова</cp:lastModifiedBy>
  <cp:lastPrinted>2016-08-01T16:02:00Z</cp:lastPrinted>
  <dcterms:modified xsi:type="dcterms:W3CDTF">2022-11-17T04:26:00Z</dcterms:modified>
  <cp:revision>258</cp:revision>
  <dc:subject/>
  <dc:title>Утверждена</dc:title>
</cp:coreProperties>
</file>