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2–2024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4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2 – 2024 годы </w:t>
            </w:r>
            <w:bookmarkStart w:id="0" w:name="_GoBack"/>
            <w:bookmarkEnd w:id="0"/>
            <w:r>
              <w:rPr>
                <w:rFonts w:cs="Times New Roman" w:ascii="Times New Roman" w:hAnsi="Times New Roman"/>
                <w:sz w:val="28"/>
                <w:szCs w:val="28"/>
              </w:rPr>
              <w:t xml:space="preserve">2 382,4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2 год – 908,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37,2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37,2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310,4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2 год – 836,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37,2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37,2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72,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2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0,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0,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отдела социальной защиты населения администрации (далее – специалисты администрации).</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2 382,4 тыс. руб., в том числе:</w:t>
      </w:r>
    </w:p>
    <w:p>
      <w:pPr>
        <w:pStyle w:val="ConsPlusNormal1"/>
        <w:bidi w:val="0"/>
        <w:ind w:left="0" w:right="0" w:firstLine="720"/>
        <w:jc w:val="both"/>
        <w:rPr/>
      </w:pPr>
      <w:r>
        <w:rPr>
          <w:rFonts w:cs="Times New Roman" w:ascii="Times New Roman" w:hAnsi="Times New Roman"/>
          <w:sz w:val="28"/>
          <w:szCs w:val="28"/>
        </w:rPr>
        <w:t>в 2022 году финансовые затраты составят 836,0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3 году финансовые затраты составят 737,2 тыс. руб., из них за счет местного бюджета – 0,0 тыс. руб.</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737,2 тыс. руб., из них за счет местного бюджета – 0,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660</Words>
  <Characters>11105</Characters>
  <CharactersWithSpaces>9467</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2-09-19T11:58:00Z</dcterms:modified>
  <cp:revision>11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