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3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циальной поддержки граждан на оплату жилого помещения и коммун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4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ЗАТО п. Солнечный и имеющих право на их получение, 99,6 % в 2019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4 233,6 тыс. рублей, в том числе 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 433,9 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6 79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</w:t>
        <w:br/>
        <w:t>в связи с особыми заслугами, утратой трудоспособности, малой обеспеченностью, компенсацией ранее действовавших социальных обязательст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</w:t>
        <w:br/>
        <w:t>с учетом доходов является одним их приоритетных направлений социальной политики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мер социальной поддержки на оплату жилого помещения </w:t>
        <w:br/>
        <w:t xml:space="preserve">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на оплату жилого помещения и коммунальных услуг в крае предоставляются более 20 льготным категориям граждан. Несмотря на изменение численности отдельных категорий граждан (участников и инвалидов Великой Отечественной войны, тружеников тыла </w:t>
        <w:br/>
        <w:t>и т.д.) вследствие их преклонного возраста, в ЗАТО п. Солнечный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новых категорий льготников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, вышедшие на пенсию и проживающие </w:t>
        <w:br/>
        <w:t>в сельской местности, общий стаж по основному месту работы которых в краевых государственных и муниципальных образовательных учреждениях в сельской местности не менее 10 лет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роходившие военную службу и выполнявшие задачи </w:t>
        <w:br/>
        <w:t xml:space="preserve">в условиях чрезвычайного положения и (или) при вооруженных конфликтах </w:t>
        <w:br/>
        <w:t xml:space="preserve">в периоды и (или) на территориях Российской Федерации, бывших республик СССР или других государств, не включенных в раздел III приложения </w:t>
        <w:br/>
        <w:t>к Федеральному закону от 12 января 1995 года № 5-ФЗ «О ветеранах»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бщую численность «региональных» льготников периодически пополняет такая категория, как «ветеран труда Красноярского края». Количество этих граждан увеличивается за счет возможности получить звание и меры социальной поддержки на основании большого стажа работы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граждан, пользующихся мерами социальной поддержки на оплату жилого помещения и коммунальных услуг на территории ЗАТО п. Солнечный Красноярского края, в последующие годы также будет сохраняться на прежнем уровне с тенденцией увелич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циальная поддержка граждан при оплате жилого помещения и коммун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г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а в соответствии с бюджетной роспись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и полное предоставление мер социальной поддержки на оплату жилого помещения и коммунальных услуг около 1 727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циальной поддержки граждан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циальной поддержки граждан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>», составляет 24 233,6 тыс. руб.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7 433,9 тыс. руб., за счет краевого бюджета – 16 799,7 тыс. руб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104</Words>
  <Characters>7386</Characters>
  <CharactersWithSpaces>629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3-08-22T18:29:00Z</cp:lastPrinted>
  <dcterms:modified xsi:type="dcterms:W3CDTF">2019-11-12T15:14:00Z</dcterms:modified>
  <cp:revision>4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