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946" w:right="0" w:hanging="1134"/>
        <w:rPr/>
      </w:pPr>
      <w:r>
        <w:rPr>
          <w:rFonts w:cs="Times New Roman" w:ascii="Times New Roman" w:hAnsi="Times New Roman"/>
          <w:sz w:val="24"/>
          <w:szCs w:val="24"/>
        </w:rPr>
        <w:t>«Развитие образования»</w:t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94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дпрограмм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дошкольного, общего и дополнительного образовани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дошкольного, общего и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шко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85" w:leader="none"/>
              </w:tabs>
              <w:bidi w:val="0"/>
              <w:ind w:left="34" w:right="0" w:firstLine="47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условий для получения качественного дополните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–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детей в возрасте от 3 до 7 лет, охваченных программами дошкольного образования, в общей численности детей соответствующе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сещаемости дошкольного образовательного учре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сдавших единый государственный экзамен  по русскому языку и математике в общем числе выпускников муниципальных общеобразовательных учреждений, участвовавших в едином государственном экзамене по данным предмет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в которых действуют управляющие сове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занимающихся в кружках общеобразовательных учреждений в численности обучающихся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участвующих в краевых, региональных конкурсах, смотрах, в общей численности обучающихся по образовательным программам дополнительного образова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финансируется за счет средств краевого, местного бюджета и внебюджетных источников. Всего по подпрограмме на 2025 – 2027 год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04 920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 225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7 565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8 129,6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12 364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 003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 088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 272,3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 556,1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 222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 476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 857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в настоящее время действу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дошкольных образовательных учрежд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2 общеобразовательных учрежд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4 учреждения дополнительного образования детей, в 2013 году открыто новое учреждение дополнительного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дошкольных учреждениях – 706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щеобразовательных учреждениях – 1 122 человека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детей – 1 246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дошкольного, общего, дополнительного образования детей сохраняются острые проблемы, требующие решен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ест в организациях дошкольного, общего, дополнительного образования в связи с увеличением численности детского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состава и компетенций педагогических кадро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 организаций дополнительного образования детей и изменяющихся потребностей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ое обновление технологий системы воспит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эффективных мер по решению этих проблем может привести к возникновению следующих рисков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доступа к качественным услугам дошкольного, общего и дополнительного образования  у отдельных групп населени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е качество подготовки выпускников к освоению стандартов профессионального образования и работе в высокотехнологичной экономик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форсированности социальных компетенций и гражданских установок обучающихся, рост числа правонарушений и асоциальных проявлений в подростковой сред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представлена 4 дошкольными образовательными учреждениям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1 «Улыбка» общеразвивающего вида с приоритетным осуществлением деятельности по физическому развитию детей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е казенное дошкольное образовательное учреждение – детский сад № 2 «Солнышко» общеразвивающего вида с приоритетным осуществлением деятельности по социально - личностному развитию детей закрытого административно -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3 «Радуг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– детский сад № 4 «Звёздочка» общеразвивающего вида с приоритетным осуществлением деятельности по социально-личностному развитию детей закрытого административно-территориального образования посёлок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ункционирует 34 группы на 834 места, средний уровень укомплектованности детских садов составляет 100 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4 численность детей, состоящих в очереди для определения в муниципальные дошкольные учреждения, составляет 109 человек, все дети в возрасте от 0 до 3 лет. Однако в условиях продолжающегося роста численности детей дошкольного возраста численность детей в возрасте от 0 до 3 лет, стоящих на учете для определения в дошкольные учреждения, сохраняется.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 деятельность дошкольных образовательных учреждений края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в Российской Федерации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– ФГОС)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держания дошкольного образования потребует формирование системы оценки качества дошкольного образования, при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дошкольных образовательных учреждений в соответствие вводимым  требованиям, в том числе обновление и укрепление материально-технической базы учреждений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состоит из 2 школ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«Начальная общеобразовательная школа № 1» закрытого административно-территориального образования поселок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казенное образовательное учреждение – средняя общеобразовательная школа № 2 имени маршала Советского Союза Крылова Н.И.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2007 года реализуются проекты</w:t>
      </w:r>
      <w:r>
        <w:rPr>
          <w:rFonts w:cs="Times New Roman" w:ascii="Times New Roman" w:hAnsi="Times New Roman"/>
          <w:sz w:val="28"/>
          <w:szCs w:val="28"/>
        </w:rPr>
        <w:t xml:space="preserve">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е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закончена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ой экзаменационной комиссии в Красноярском крае. В дальнейшем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нном режи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3 года будет расти в связи с положительной динамикой рождаемости. Увеличение общего контингента обучающихся в общеобразовательных учреждениях связано с общей демографической ситуацией на территории ЗАТО п. Солнечный и в целом во всем Красноярском крае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реализуют программы начального общего образования, среднего (полного) общего образования, оказывают основные образовательные услуги на базовом, углубленном и профильном уровнях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татном режиме функционирует независимая оценка знаний выпускников общеобразовательных учреждений в форме ЕГЭ. </w:t>
      </w:r>
      <w:r>
        <w:rPr>
          <w:rFonts w:cs="Times New Roman" w:ascii="Times New Roman" w:hAnsi="Times New Roman"/>
          <w:sz w:val="28"/>
          <w:szCs w:val="28"/>
        </w:rPr>
        <w:t>Доля выпускников сдавших единый государственный экзамен за 2023 год составляет 98%, на период 2024-2026 годов доля лиц, сдавших единый государственный экзамен, должна остаться в уровне или повыситься до уровня 10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ром, определяющим привлекательность педагогической профессии и динамику обновления кадров, является уровень заработной платы педагогов. Повышение заработной платы учителей является одной из целей реализуемых с 2011 года проектов модернизации региональных систем обще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ого национального проекта «Образование» обе общеобразовательные школы подключены к сети Интернет, также на базе школ имеются разные возможности доступа к современным  кабинетам (английского языка, русского языка, химии), библиотекам, компьютерным класса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есть спортивные залы, ежегодно происходит обновление спортивного инвентаря. Сотрудники школ вместе с учениками принимают активное участие в спортивной жизни школы, а также всего поселка.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е образование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дополнительного образования детьми обеспечивается следующими учреждениями дополнительного образования детей различной направленности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ая школа искусств» ЗАТО п. Солнечный Красноярского края»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Спортивная школа» ЗАТО п. Солнечный Красноярского края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дополнительного образования «Юношеская автомобильная школа» ЗАТО п. Солнечный Красноярского края; 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Детский эколого-биологический центр»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учреждений можно получить дополнительное образование по таким направлениям (отделениям)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еографическ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й подготовка обучающихся по программе начального профессионального образования водитель транспортных средств категории «В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й туризм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атлетика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зюдо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йбо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занимающихся в учреждениях дополнительного образования, по состоянию на 01.01.2024 составляет 1 246 человек.  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доля детей занимающихся дополнительным образованием составляет 143,1 % от общей численности детей и молодежи в возрасте от 5 до 18 ле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развития педагогических кадров системы дополнительного образова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системе дошкольного, общего и дополнительного образования условий для получения современного качественного образования, обеспечение мониторинга качества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школьного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детьми качественного образования в общеобразовательных учреждениях, обеспечение мониторинга качества образ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здание условий для получения качестве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Развитие дошкольного, общего и дополнительного образова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и подведомственными образовательными учреждениями в рамках установленного перечня вопросов местного значения городского округа, реализуемых переданных государственных полномочий,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краевого бюджета регулируются соответствующими нормативно – правовыми документами Российской Федерации и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бюджета и внебюджетных источников, устанавливаются настоящей подпрограммой и администрацией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осит изменения, в подпрограмму в части текущего финансового год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четов о реализации подпрограммных мероприятий осуществляется в сроки необходимые для своевременного решения вопросов местного значения, реализации переданных государственных полномоч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7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условием эффективности программы является успешное выполнение целевых индикаторов и показателей под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 эффективное использование новых информационных систем и технологий обучения, электронных образовательных ресурсов нового покол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процедур независимой оценки деятельности образовательных учреждений всех уровней и образовательных процессов;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ие современным учебно-производственным, компьютерным оборудованием и программным обеспечением образовательных учреждений общего, дополнительного образования детей внедряющих современные образовательные программы и обучающие технологии;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редставлены в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дошкольного, общего и дополнительного образования».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Развитие дошкольного, общего и дополнительного образования детей», составляет 1 204 920,3 тыс. руб.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12 364,2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92 556,1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финансовые затраты составя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09 225,6 </w:t>
      </w:r>
      <w:r>
        <w:rPr>
          <w:rFonts w:cs="Times New Roman" w:ascii="Times New Roman" w:hAnsi="Times New Roman"/>
          <w:sz w:val="28"/>
          <w:szCs w:val="28"/>
        </w:rPr>
        <w:t xml:space="preserve">тыс. руб., из них 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3 222,5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407 565,1 тыс. руб., из них за счет средств местного бюджета – 202 476,3 тыс. руб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388 129,6 тыс. руб., из них за счет средств местного бюджета – 186 857,3 тыс. руб.</w:t>
      </w:r>
    </w:p>
    <w:p>
      <w:pPr>
        <w:pStyle w:val="ListParagraph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6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9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3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4AF0CF3427A82AAF076001F5DD748625AFCF378159335C34C7BB0D18D29E93E28A1BAE697541579E31D3ECv2Q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2609</Words>
  <Characters>17447</Characters>
  <CharactersWithSpaces>14872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49:00Z</dcterms:created>
  <dc:creator>User</dc:creator>
  <dc:description/>
  <dc:language>en-US</dc:language>
  <cp:lastModifiedBy/>
  <cp:lastPrinted>2022-01-13T12:15:00Z</cp:lastPrinted>
  <dcterms:modified xsi:type="dcterms:W3CDTF">2024-11-18T11:52:00Z</dcterms:modified>
  <cp:revision>36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