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09» июня 2023 года № 356-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73 440,4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98 320,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46 470,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28 649,2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40 460,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2 03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6 22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2 202,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51 497,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00 135,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5 71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5 651,0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1 482,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6 154,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4 532,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2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913</Words>
  <Characters>19480</Characters>
  <CharactersWithSpaces>1660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3-06-09T11:33:00Z</dcterms:modified>
  <cp:revision>295</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