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 240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454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 574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72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00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07</Characters>
  <CharactersWithSpaces>537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01-15T11:48:00Z</dcterms:modified>
  <cp:revision>9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