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5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образовательных учреждени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знедеятельности   образовательных учреждений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по охране труда, безопасных и комфортных условий обучения и пребывания детей в образовательных учреждения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безопасных и комфортных условия, соответствующих требованиям действующего законодательства в образовательных учреждениях ЗАТО      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0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36" w:right="0" w:firstLine="49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разовательных учреждений, соответствующих требованиям действующего законодательства (СанПиН, СНиП)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36" w:right="0" w:firstLine="49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разовательных учреждений, допущенных к учебному году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3 – 2025 годы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 125,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 339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92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92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11 458,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657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00,9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проблема обеспеч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жизнедеятельности   образовательных учреждений 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 остается актуальной. Ее решение возможно только путем применения комплексного подхода, сочетающего в себе основные мероприятия по ремонту зданий, столовых, пищеблоков, ограждений, реконструкцию площадок. Особое место занимают мероприятия по противопожарной безопасности, включающие в себ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блюдение нормативно-правовых актов, правил и требований пожарной безопасности, а также проведение противопожарных мероприят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еспечение образовательного учреждения первичными средствами пожаротуш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ведение учебных эвакуаций людей при пожар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зарядку огнетушителей (в сроки, согласно паспорта) или ремонт при падении давления в огнетушителе ниже допустимого уровня по показаниям манометр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щиту от пожара электросетей и электроустановок, приведение их в противопожарн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держание в надлежащем состоянии путей эвакуации и запасных выход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держание подвальных и чердачных помещений в противопожарном состоян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таких мероприятий является создание условий, соответствующих санитарным нормативам и требованиям безопасности, позволяющим реализовывать образовательные программы. 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беспечение условий по охране труда, безопасных и комфортных условий обучения и пребывания детей в образовательных учреждения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Создание безопасных и комфортных условия, соответствующих требованиям действующего законодательства в образовательных учреждениях ЗАТО п. Солнечный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образовательных учреждений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, регулируется соответствующими нормативно – правовыми документами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16"/>
          <w:szCs w:val="16"/>
          <w:highlight w:val="yellow"/>
          <w:lang w:eastAsia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образовательных учреждений, соответствующих требованиям действующего законодательства  (СанПиН, СНиП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образовательных учреждений допущенных к учебному году.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«Обеспечение жизнедеятельности образовательных учреждений ЗАТО п. Солнечный» содержит 2 мероприятия, направленных на создание </w:t>
      </w:r>
      <w:r>
        <w:rPr>
          <w:rFonts w:cs="Times New Roman" w:ascii="Times New Roman" w:hAnsi="Times New Roman"/>
          <w:sz w:val="28"/>
          <w:szCs w:val="28"/>
        </w:rPr>
        <w:t>безопасных и комфортных условий в образовательных учреждениях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риведение муниципальных образовательных организаций в соответствие с требованиями пожарной безопасност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Расходы направленные на развитие и повышение качества работы муниципальных учреждений, предоставление новых муниципальных услуг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образовательных учреждений ЗАТО                            п. Солнечный</w:t>
      </w:r>
      <w:r>
        <w:rPr>
          <w:rFonts w:cs="Times New Roman" w:ascii="Times New Roman" w:hAnsi="Times New Roman"/>
          <w:sz w:val="28"/>
          <w:szCs w:val="28"/>
        </w:rPr>
        <w:t>» отражен в приложении № 2 к подпрограмме «Перечень мероприятий подпрограммы»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943</Words>
  <Characters>6308</Characters>
  <CharactersWithSpaces>5377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6:31:00Z</dcterms:created>
  <dc:creator>User</dc:creator>
  <dc:description/>
  <dc:language>en-US</dc:language>
  <cp:lastModifiedBy/>
  <cp:lastPrinted>2014-12-20T19:12:00Z</cp:lastPrinted>
  <dcterms:modified xsi:type="dcterms:W3CDTF">2023-04-03T14:56:00Z</dcterms:modified>
  <cp:revision>95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