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3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spacing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Выявление и сопровождение одаренных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сопровождени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ыявлению и поддержк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талантливых и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–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обучающихся по программам общего образования, занявших призовые места в олимпиадах, конкурсах, соре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ниях различного уровня, в общей численности обучающихся по программам общего образования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едалистов в общеобразовательных учреждениях в общем количестве выпускников общеобразовате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 – 2026 годы 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2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21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2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и общенациональной системы выявления и развития молодых талантов, утвержденной Президентом РФ 03.04.2012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подпрограммы решены следующие задач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нормативно-правовой базы по вопросам работы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аренными детьми и молодежью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новление формы работы с одаренными детьми (проведение форумов, круглогодичных школ интеллектуального роста, художественно-эстетического развития, спортивного мастерства, летние профильные смены, on Line лекций и др.) и их педагогами (семинары, мастер – классы, выездные консультации, курсы повышения квалификации по работе с одаренными детьми);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финансовой поддержки одаренным детя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ение детьми возможности поучаствовать в конкурсных мероприятиях Всероссийского уровн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яют охватить максимально большое число наших школьников, среди которых обозначаются высокомотивированные школьники, способные к результативному участию в конкурсных мероприятиях различного уровня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действие выявлению и поддержке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а талантливых и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администрации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обучающихся по программам общего образования, занявших призовые места в олимпиадах, конкурсах, соревнованиях различного уровня, в общей численности обучающихся по программам общего образования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далистов в общеобразовательных учреждениях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победителей, лауреатов в олимпиадах, конкурсах, соревнованиях различного уровня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я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, организация досуга и профессионального ориентирования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 составляет 421,0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421,0 тыс. руб., из них за счет средств местного бюджета – 421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0,0 тыс. руб., из них за счет средств местного бюджета – 0,0 тыс. руб.</w:t>
      </w:r>
    </w:p>
    <w:p>
      <w:pPr>
        <w:pStyle w:val="Normal"/>
        <w:bidi w:val="0"/>
        <w:spacing w:lineRule="auto" w:line="276" w:before="0" w:after="20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0,0 тыс. руб., из них за счет средств местного бюджета – 0,0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31</Words>
  <Characters>6228</Characters>
  <CharactersWithSpaces>530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29:00Z</dcterms:created>
  <dc:creator>User</dc:creator>
  <dc:description/>
  <dc:language>en-US</dc:language>
  <cp:lastModifiedBy/>
  <cp:lastPrinted>2016-08-31T15:41:00Z</cp:lastPrinted>
  <dcterms:modified xsi:type="dcterms:W3CDTF">2023-11-09T11:44:00Z</dcterms:modified>
  <cp:revision>57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