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78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76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7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3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062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23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лагерях с дневным пребыванием были охвачены летним отдыхом 154 ребенка. Отдохнуло в загородных оздоровительных лагерях 25 детей и в палаточном лагере 6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 784,1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076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823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1</Words>
  <Characters>6028</Characters>
  <CharactersWithSpaces>513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3-04-03T14:55:00Z</dcterms:modified>
  <cp:revision>11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