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40 02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 132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 28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 606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 857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428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7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0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8 663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 715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9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048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 502,9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989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356,2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40 023,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7 857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38 663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3 502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75 132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2 98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1 284,5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3 606,3 тыс. руб., из них за счет средств местного бюджета – 138 356,2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620</Words>
  <Characters>17522</Characters>
  <CharactersWithSpaces>1493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1-15T13:12:00Z</dcterms:modified>
  <cp:revision>31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