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3 – 2025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544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37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3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3,7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 532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3,8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4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4,1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012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73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9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9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2 году в лагерях с дневным пребыванием были охвачены летним отдыхом 154 ребенка. Отдохнуло в загородных оздоровительных лагерях 25 детей и в палаточном лагере 60 дете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 544,5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837,1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773,3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353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19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5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353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19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901</Words>
  <Characters>6028</Characters>
  <CharactersWithSpaces>513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4-01-15T11:51:00Z</dcterms:modified>
  <cp:revision>121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