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072 416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 050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 743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 621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 72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62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62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8 465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 206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 927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 330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 226,6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 981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95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 291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2 год составляет 100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72 416,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 724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68 465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88 226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81 050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0 981,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9 743,7 тыс. руб., из них за счет средств местного бюджета – 165 953,8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31 621,9 тыс. руб., из них за счет средств местного бюджета – 141 291,0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2613</Words>
  <Characters>17478</Characters>
  <CharactersWithSpaces>1489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01-15T15:05:00Z</dcterms:modified>
  <cp:revision>34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