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 – 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3 – 2025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67,1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696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085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85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4 867,1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696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085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85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3 в ЗАТО п. Солнечный 16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2 - 10 детей, а к 2025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010</Words>
  <Characters>6754</Characters>
  <CharactersWithSpaces>575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3-05-30T13:53:00Z</dcterms:modified>
  <cp:revision>53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