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 –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7,1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696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4 867,1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696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2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1 - 11 детей, а к 2025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2-11-09T09:53:00Z</dcterms:modified>
  <cp:revision>5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