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1» марта 2023 года № 18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3 - 2025 годы 1 069 457,4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94 337,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46 470,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28 649,1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40 460,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2 031,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6 227,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2 202,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47 312,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95 950,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5 711,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75 651,1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81 684,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6 356,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4 532,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0 796,1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3 по 2025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5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913</Words>
  <Characters>19481</Characters>
  <CharactersWithSpaces>16606</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3-04-03T15:00:00Z</dcterms:modified>
  <cp:revision>291</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