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Приложение № 1.3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«Развитие образования»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bidi w:val="0"/>
        <w:spacing w:before="0" w:after="0"/>
        <w:ind w:left="36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дпрограммы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Выявление и сопровождение одаренных детей»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образования»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явление и сопровождение одаренных дет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образования» 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-42" w:right="0" w:firstLine="50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выявлению и поддержке одаренных дет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Поддержка талантливых и одаренных дет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3–2025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дельный вес обучающихся по программам общего образования, занявших призовые места в олимпиадах, конкурсах, сорев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ваниях различного уровня, в общей численности обучающихся по программам общего образования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медалистов в общеобразовательных учреждениях в общем количестве выпускников общеобразовательных учреждени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финансируется за счет средств местного бюджета. Всего по подпрограмме на 2023 – 2025 годы 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8,2 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06,2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11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11,0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828,2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06,2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11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11,0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ктуальность направления работы с одаренными детьми обозначена в Указе Президента РФ от 01.06.2012 № 761 «О национальной стратегии действий в интересах детей на 2012-2017 годы»,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нцепции долгосрочного социально-экономического развития Российской Федерации на период до 2020 (распоряжение Правительства РФ от 17.11.2008 № 1662-р), концепции общенациональной системы выявления и развития молодых талантов, утвержденной Президентом РФ 03.04.2012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рамках подпрограммы решены следующие задачи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работка нормативно-правовой базы по вопросам работы с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даренными детьми и молодежью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бновление формы работы с одаренными детьми (проведение форумов, круглогодичных школ интеллектуального роста, художественно-эстетического развития, спортивного мастерства, летние профильные смены, on Line лекций и др.) и их педагогами (семинары, мастер – классы, выездные консультации, курсы повышения квалификации по работе с одаренными детьми); 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казание финансовой поддержки одаренным детям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лучение детьми возможности поучаствовать в конкурсных мероприятиях Всероссийского уровн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оводимые для детей и учащейся молодежи мероприятия: предметные олимпиады, спортивные соревнования, творческие конкурсы, научные  конференции и др., позволяют охватить максимально большое число наших школьников, среди которых обозначаются высокомотивированные школьники, способные к результативному участию в конкурсных мероприятиях различного уровня.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Содействие выявлению и поддержке одаренных детей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: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оддержка талантливых и одаренных детей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3 – 2025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Выявление и сопровождение одаренных дете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местного бюджета, регулируется соответствующими нормативно – правовыми документами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 по молодежной политике и культуре администрации ЗАТО п. Солнечный, курирующий соответствующие направления деятельности (далее – специалист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е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е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5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дельный вес обучающихся по программам общего образования, занявших призовые места в олимпиадах, конкурсах, соревнованиях различного уровня, в общей численности обучающихся по программам общего образования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медалистов в общеобразовательных учреждениях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ложительная динамика количества победителей, лауреатов в олимпиадах, конкурсах, соревнованиях различного уровня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Выявление и сопровождение одаренных детей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держит 1 мероприятия: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держка, организация досуга и профессионального ориентирования одаренных детей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r>
        <w:rPr>
          <w:rFonts w:cs="Times New Roman" w:ascii="Times New Roman" w:hAnsi="Times New Roman"/>
          <w:sz w:val="28"/>
          <w:szCs w:val="28"/>
          <w:lang w:eastAsia="ru-RU"/>
        </w:rPr>
        <w:t>Выявление и сопровождение одаренных детей</w:t>
      </w:r>
      <w:r>
        <w:rPr>
          <w:rFonts w:cs="Times New Roman" w:ascii="Times New Roman" w:hAnsi="Times New Roman"/>
          <w:sz w:val="28"/>
          <w:szCs w:val="28"/>
        </w:rPr>
        <w:t>» составляет 828,2 тыс. руб., в том числе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финансовые затраты составят 406,2 тыс. руб., из них за счет средств местного бюджета – 406,2 тыс. руб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финансовые затраты составят 211,0 тыс. руб., из них за счет средств местного бюджета – 211,0 тыс. руб.</w:t>
      </w:r>
    </w:p>
    <w:p>
      <w:pPr>
        <w:pStyle w:val="Normal"/>
        <w:bidi w:val="0"/>
        <w:spacing w:lineRule="auto" w:line="276" w:before="0" w:after="200"/>
        <w:ind w:left="0" w:right="0" w:firstLine="708"/>
        <w:rPr/>
      </w:pPr>
      <w:r>
        <w:rPr>
          <w:rFonts w:cs="Times New Roman" w:ascii="Times New Roman" w:hAnsi="Times New Roman"/>
          <w:sz w:val="28"/>
          <w:szCs w:val="28"/>
        </w:rPr>
        <w:t>в 2025 году финансовые затраты составят 211,0 тыс. руб., из них за счет средств местного бюджета – 211,0 тыс. руб.</w:t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933</Words>
  <Characters>6244</Characters>
  <CharactersWithSpaces>5323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5:29:00Z</dcterms:created>
  <dc:creator>User</dc:creator>
  <dc:description/>
  <dc:language>en-US</dc:language>
  <cp:lastModifiedBy/>
  <cp:lastPrinted>2016-08-31T15:41:00Z</cp:lastPrinted>
  <dcterms:modified xsi:type="dcterms:W3CDTF">2024-01-15T11:53:00Z</dcterms:modified>
  <cp:revision>53</cp:revision>
  <dc:subject/>
  <dc:title>Приложение №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