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 – 2026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847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841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2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2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 186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37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324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10</Characters>
  <CharactersWithSpaces>537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3-11-09T11:20:00Z</dcterms:modified>
  <cp:revision>10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