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 – 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4 – 2026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6,1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676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4 976,1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676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3 в ЗАТО п. Солнечный 16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2 - 10 детей, а к 2026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3-11-09T13:17:00Z</dcterms:modified>
  <cp:revision>6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