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–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3 – 2025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027 30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2 410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 284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 606,3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 460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31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27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202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3 184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 44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899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839,7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 656,5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934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157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564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25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8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0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дошкольных образовательных организациях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3 численность детей, состоящих в очереди для определения в муниципальные дошкольные учреждения, составляет 12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по 2015 году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по 2018 годы будет расти в связи с положительной динамикой рождаемости в 2004 –2009 годах. Увеличение общего контингента обучающихся в общеобразовательных учреждениях связано с общей демографической ситуацией на территории ЗАТО             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1 год составляет 100 %, на период 2022-2024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 В 2010 году средняя заработная плата учителей составляет 17 981,40 рубля. В результате реализации проекта существенно повышен средний уровень заработной платы учителей – до 32 172,6 рублей в 2017 год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о-юношеская 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3 составляет 1 20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доля детей и молодежи, занимающихся дополнительным образованием, составляет 100,4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027 301,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0 460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23 18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63 656,5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62 410,6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72 934,5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41 284,6 тыс. руб., из них за счет средств местного бюджета – 152 157,5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23 606,3 тыс. руб., из них за счет средств местного бюджета – 138 564,6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653</Words>
  <Characters>17743</Characters>
  <CharactersWithSpaces>15125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3-04-03T14:52:00Z</dcterms:modified>
  <cp:revision>29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