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4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азвитие в ЗАТО п. Солнечный Красноярского кра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истемы отдыха, оздоровления и занятости дете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в ЗАТО п. Солнечный Красноярского края системы отдыха, оздоровления и занятости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-42" w:right="0" w:firstLine="5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, оздоровления и занятости детей в летний период</w:t>
            </w:r>
            <w:bookmarkStart w:id="0" w:name="_GoBack"/>
            <w:bookmarkEnd w:id="0"/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рганизация отдыха и занятости детей в летний период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-108" w:right="0"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детей, охваченных летним отдыхом в общей численности детей от 7 до 17 лет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и местного бюджета. Всего по подпрограмме на 2023 – 2025 г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761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54,2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53,7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53,7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3 721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53,2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34,1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34,1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040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01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19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19,6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стема отдыха и занятости детей ЗАТО п. Солнечный Красноярского края включает в себя мероприятия, направленные на открытие лагерей с дневным пребыванием детей на базе общеобразовательных школ, приобретение путевок в загородные оздоровительные лагеря, организация палаточных лагерей и организация отдыха детей в каникулярный период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2 году в лагерях с дневным пребыванием были охвачены летним отдыхом 154 ребенка. Отдохнуло в загородных оздоровительных лагерях 25 детей и в палаточном лагере 60 детей.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альнейшем в рамках подпрограммы актуальным остается решение вопроса обеспечения финансовой поддержки реализации различных форм отдыха для детей различных категорий, в том числе детей, находящих в трудной жизненной ситуации, детей-сирот, одаренных детей, детей, склонных к девиантному поведению. 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здоровления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Организация отдыха и занятости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 и занятости дет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и местн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 критерием социальной эффективности под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оля детей, охваченных летним отдыхом, в общей численности детей от 7 до 17 лет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Развитие в ЗАТО п. Солнечный Красноярского края системы отдыха и занятости детей» содержит 6 меропри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лагерях дневного пребывания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финансирование расходов на приобретение путе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детей в каникулярный период и во время учебного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палаточных лагер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набора продуктов питания или готовых блюд и их транспортировки в лагерях с дневным пребыванием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путевок для детей в краевые государственные и негосударственные организации отдыха детей и их оздоровления в муниципальных загородных оздоровительных лагерях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, оздоровления и занятости детей</w:t>
      </w:r>
      <w:r>
        <w:rPr>
          <w:rFonts w:cs="Times New Roman" w:ascii="Times New Roman" w:hAnsi="Times New Roman"/>
          <w:sz w:val="28"/>
          <w:szCs w:val="28"/>
        </w:rPr>
        <w:t xml:space="preserve">»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 761,6 </w:t>
      </w:r>
      <w:r>
        <w:rPr>
          <w:rFonts w:cs="Times New Roman" w:ascii="Times New Roman" w:hAnsi="Times New Roman"/>
          <w:sz w:val="28"/>
          <w:szCs w:val="28"/>
        </w:rPr>
        <w:t>тыс. руб., в том числе по годам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 054,2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801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 353,7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119,6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left" w:pos="676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25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 353,7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119,6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0"/>
      <w:szCs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  <w:textAlignment w:val="baseline"/>
    </w:pPr>
    <w:rPr>
      <w:sz w:val="28"/>
      <w:szCs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901</Words>
  <Characters>6027</Characters>
  <CharactersWithSpaces>5138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5:54:00Z</dcterms:created>
  <dc:creator>User</dc:creator>
  <dc:description/>
  <dc:language>en-US</dc:language>
  <cp:lastModifiedBy/>
  <cp:lastPrinted>2014-08-13T19:01:00Z</cp:lastPrinted>
  <dcterms:modified xsi:type="dcterms:W3CDTF">2023-05-30T11:28:00Z</dcterms:modified>
  <cp:revision>119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