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8» сентября 2023 года № 617-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3 - 2025 годы 1 079 036,2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403 916,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46 470,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28 649,1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40 460,4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2 031,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6 227,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2 202,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56 849,2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205 48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75 711,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75 651,1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81 726,6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6 398,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4 532,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0 796,1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3 по 2025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2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8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3 человека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5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861</Words>
  <Characters>19131</Characters>
  <CharactersWithSpaces>16308</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3-09-28T10:28:00Z</dcterms:modified>
  <cp:revision>304</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