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 963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7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 717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91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08</Characters>
  <CharactersWithSpaces>53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3-01-25T10:50:00Z</dcterms:modified>
  <cp:revision>9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