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7» декабря 2023 года № 866-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3 - 2025 годы 1 079 901,2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404 781,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46 470,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28 649,2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37 857,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9 428,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6 227,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2 202,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62 484,3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210 913,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75 711,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75 859,5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79 559,4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4 439,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4 532,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0 587,7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3 по 2025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2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8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3 человека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5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860</Words>
  <Characters>19129</Characters>
  <CharactersWithSpaces>16307</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4-01-15T13:16:00Z</dcterms:modified>
  <cp:revision>306</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