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37 047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 15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 284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 606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 46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3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7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02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2 62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 884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9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39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 962,6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 24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564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37 047,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0 460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32 624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3 962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72 156,2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3 240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1 284,6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3 606,3 тыс. руб., из них за счет средств местного бюджета – 138 564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620</Words>
  <Characters>17523</Characters>
  <CharactersWithSpaces>1493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3-09-27T11:03:00Z</dcterms:modified>
  <cp:revision>31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