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Развитие дошкольного, общего и дополнительного образования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дошкольного, общего и дополните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условий для получения современного качественного образования, обеспечение мониторинга качества образован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качественного дошкольного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детьми качественного образования в общеобразовательных учреждениях, обеспечение мониторинга качества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качественного дополнительного образов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–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детей дошкольного возраста местами в дошкольных образовательных учреждения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детей в возрасте от 3 до 7 лет, охваченных программами дошкольного образования, в общей численности детей соответствующего возрас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посещаемости дошкольного образовательного учрежд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лиц сдавших единый государственный экзамен  по русскому языку и математике в общем числе выпускников муниципальных общеобразовательных учреждений, участвовавших в едином государственном экзамене по данным предмета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, в которых действуют управляющие сове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занимающихся в кружках общеобразовательных учреждений в численности обучающихся учрежд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 участвующих в краевых, региональных конкурсах, смотрах, в общей численности обучающихся по образовательным программам дополнительного образования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, местного бюджета и внебюджетных источников. Всего по подпрограмме на 2023 – 2025 годы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1 017 077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 449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0 903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5 725,3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 114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909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864,8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340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21 299,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 597,8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 880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 820,6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3 663,7 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 941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 157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 564,7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На территории ЗАТО п. Солнечный в настоящее время действует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4 дошкольных образовательных учрежд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2 общеобразовательных учрежден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4 учреждения дополнительного образования детей, в 2013 году открыто новое учреждение дополнительного образо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Численность обучающихся и воспитанников составляет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в дошкольных учреждениях – 718 человек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в муниципальных общеобразовательных учреждениях – 1 128 человек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дополнительного образования детей – 1 241 человек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сфере дошкольного, общего, дополнительного образования детей сохраняются острые проблемы, требующие решен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мест в дошкольных образовательных организациях в связи с увеличением численности детского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е темпы обновления состава и компетенций педагогических кадро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темпов обновления учебно-материальной базы организаций дополнительного образования детей и изменяющихся потребностей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ленное обновление технологий системы воспит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эффективных мер по решению этих проблем может привести к возникновению следующих рисков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доступа к качественным услугам дошкольного, общего и дополнительного образования  у отдельных групп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е качество подготовки выпускников к освоению стандартов профессионального образования и работе в высокотехнологичной экономик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ый уровень форсированности социальных компетенций и гражданских установок обучающихся, рост числа правонарушений и асоциальных проявлений в подростковой сред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довлетворенность населения качеством образовательных услуг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школьное образова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дошкольного образования представлена 4 дошкольными образовательными учреждениям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1 «Улыбка» общеразвивающего вида с приоритетным осуществлением деятельности по физическому развитию детей закрытого административно-территориального образования посе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униципальное казенное дошкольное образовательное учреждение – детский сад № 2 «Солнышко» общеразвивающего вида с приоритетным осуществлением деятельности по социально - личностному развитию детей закрытого административно - территориального образования посёлок Солнечный Красноярского кр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3 «Радуга» общеразвивающего вида с приоритетным осуществлением деятельности по социально-личностному развитию детей закрытого административно-территориального образования посё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4 «Звёздочка» общеразвивающего вида с приоритетным осуществлением деятельности по социально-личностному развитию детей закрытого административно-территориального образования посёлок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функционирует 34 группы на 749 мест, средний уровень укомплектованности детских садов составляет 100 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23 численность детей, состоящих в очереди для определения в муниципальные дошкольные учреждения, составляет 129 человек, все дети в возрасте от 0 до 3 лет. Однако в условиях продолжающегося роста численности детей дошкольного возраста численность детей в возрасте от 0 до 3 лет, стоящих на учете для определения в дошкольные учреждения, сохраняется. 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ая деятельность дошкольных образовательных учреждений края осуществляется в соответствии с федеральными государственными требованиями к основной общеобразовательной программе дошко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в Российской Федерации осуществляется модернизация системы дошкольного образования: вносятся изменения в основные  нормативные документы, регламентирующие деятельность дошкольных организаций (Порядок приема на обучение по образовательным программам дошкольного образования, Порядок организации образовательной деятельности по общеобразовательным программам дошкольного образования); планируется введение федерального государственного образовательного стандарта дошкольного образования (далее – ФГОС)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содержания дошкольного образования потребует формирование системы оценки качества дошкольного образования, привед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ых дошкольных образовательных учреждений в соответствие вводимым  требованиям, в том числе обновление и укрепление материально-технической базы учреждений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ее образова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состоит из 2 школ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е казенное образовательное учреждение «Начальная общеобразовательная школа № 1» закрытого административно-территориального образования посе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е казенное образовательное учреждение – средняя общеобразовательная школа № 2 имени маршала Советского Союза Крылова Н.И.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 2007 по 2015 году реализуются проекты</w:t>
      </w:r>
      <w:r>
        <w:rPr>
          <w:rFonts w:cs="Times New Roman" w:ascii="Times New Roman" w:hAnsi="Times New Roman"/>
          <w:sz w:val="28"/>
          <w:szCs w:val="28"/>
        </w:rPr>
        <w:t xml:space="preserve"> модернизации системы общего образования, направленные на совершенствование условий обучения, включая обновление материально-технической составляющей учебного процесса, введение федеральных образовательных стандартов в общем образовании и новых систем оплаты труда работников образовательных учрежд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учебным оборудованием, обеспечение учебниками и повышение квалификации учителей и руководителей общеобразовательных учрежд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 закончена апробация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путем создания территориальной экзаменационной комиссии в Красноярском крае. В 2013-2014 учебном году необходимо создать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нном режиме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обучающихся в общеобразовательных учреждениях с 2013 по 2018 годы будет расти в связи с положительной динамикой рождаемости в 2004 –2009 годах. Увеличение общего контингента обучающихся в общеобразовательных учреждениях связано с общей демографической ситуацией на территории ЗАТО              п. Солнечный и в целом во всем Красноярском крае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 учреждения реализуют программы начального общего образования, среднего (полного) общего образования, оказывают основные образовательные услуги на базовом, углубленном и профильном уровнях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штатном режиме функционирует независимая оценка знаний выпускников общеобразовательных учреждений в форме ЕГЭ. </w:t>
      </w:r>
      <w:r>
        <w:rPr>
          <w:rFonts w:cs="Times New Roman" w:ascii="Times New Roman" w:hAnsi="Times New Roman"/>
          <w:sz w:val="28"/>
          <w:szCs w:val="28"/>
        </w:rPr>
        <w:t>Доля выпускников сдавших единый государственный экзамен за 2021 год составляет 100 %, на период 2022-2024 годов доля лиц, сдавших единый государственный экзамен, должна остаться в уровне или повыситься до уровня 100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фактором, определяющим привлекательность педагогической профессии и динамику обновления кадров, является уровень заработной платы педагогов. Повышение заработной платы учителей является одной из целей реализуемых с 2011 года проектов модернизации региональных систем общего образования. В 2010 году средняя заработная плата учителей составляет 17 981,40 рубля. В результате реализации проекта существенно повышен средний уровень заработной платы учителей – до 32 172,6 рублей в 2017 году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риоритетного национального проекта «Образование» обе общеобразовательные школы подключены к сети Интернет, также на базе школ имеются разные возможности доступа к современным  кабинетам (английского языка, русского языка, химии), библиотекам, компьютерным класса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условий для регулярных занятий физической культурой и спортом в общеобразовательных учреждениях есть спортивные залы, ежегодно происходит обновление спортивного инвентаря. Сотрудники школ вместе с учениками принимают активное участие в спортивной жизни школы, а также всего поселка.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ое образование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олучения дополнительного образования детьми обеспечивается следующими учреждениями дополнительного образования детей различной направленности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Детская школа искусств» ЗАТО п. Солнечный Красноярского края»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Детско-юношеская спортивная школа» ЗАТО п. Солнечный Красноярского края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дополнительного образования «Юношеская автомобильная школа» ЗАТО п. Солнечный Красноярского края; 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Детский эколого-биологический центр»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азе учреждений можно получить дополнительное образование по таким направлениям (отделениям)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реографическ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бразительн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й подготовка обучающихся по программе начального профессионального образования водитель транспортных средств категории «В»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ый туризм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гкая атлетика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зюдо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скетбол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ейбо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детей, занимающихся в учреждениях дополнительного образования, по состоянию на 01.01.2022 составляет 1 241 человек.  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2 году доля детей и молодежи, занимающихся дополнительным образованием, составляет 100,4 % от общей численности детей и молодежи в возрасте от 5 до 18 лет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развития педагогических кадров системы дополнительного образован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: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в системе дошкольного, общего и дополнительного образования условий для получения современного качественного образования, обеспечение мониторинга качества образова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качественного дошкольного образ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детьми качественного образования в общеобразовательных учреждениях, обеспечение мониторинга качества образ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качественного дополнительного образования дете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Развитие дошкольного, общего и дополнительного образования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и подведомственными образовательными учреждениями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бюджета регулируются соответствующими нормативно – правовыми документами Российской Федерации и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униципального бюджета и внебюджетных источников, устанавливаются настоящей подпрограммой и администрацией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вносит изменения, в подпрограмму в части текущего финансового год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отчетов о реализации подпрограммных мероприятий осуществляется в сроки необходимые для своевременного решения вопросов местного значения, реализации переданных государственных полномочий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м условием эффективности программы является успешное выполнение целевых индикаторов и показателей под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критерии социальной эффективности подпрограммы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и эффективное использование новых информационных систем и технологий обучения, электронных образовательных ресурсов нового покол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дрение процедур независимой оценки деятельности образовательных учреждений всех уровней и образовательных процессов;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ащение современным учебно-производственным, компьютерным оборудованием и программным обеспечением образовательных учреждений общего, дополнительного образования детей внедряющих современные образовательные программы и обучающие технологии;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представлены в </w:t>
      </w:r>
      <w:hyperlink r:id="rId2">
        <w:r>
          <w:rPr>
            <w:rFonts w:cs="Times New Roman" w:ascii="Times New Roman" w:hAnsi="Times New Roman"/>
            <w:color w:val="0000FF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дпрограмме «Развитие дошкольного, общего и дополнительного образования».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Развитие дошкольного, общего и дополнительного образования детей», составляет 1 017 077,3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 в том числе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2 114,5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ево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21 299,1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ы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63 663,7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60 449,0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72 941,5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340 903,0 тыс. руб., из них за счет средств местного бюджета – 152 157,5 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315 725,3 тыс. руб., из них за счет средств местного бюджета – 138 564,7 тыс. руб.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6" w:leader="none"/>
        </w:tabs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9" w:hanging="9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4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3" w:hanging="9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4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6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8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0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2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4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6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84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4AF0CF3427A82AAF076001F5DD748625AFCF378159335C34C7BB0D18D29E93E28A1BAE697541579E31D3ECv2QE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2653</Words>
  <Characters>17741</Characters>
  <CharactersWithSpaces>15123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8:49:00Z</dcterms:created>
  <dc:creator>User</dc:creator>
  <dc:description/>
  <dc:language>en-US</dc:language>
  <cp:lastModifiedBy/>
  <cp:lastPrinted>2022-01-13T12:15:00Z</cp:lastPrinted>
  <dcterms:modified xsi:type="dcterms:W3CDTF">2023-01-25T11:09:00Z</dcterms:modified>
  <cp:revision>294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