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3 – 2025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 882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096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1 216,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414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00,9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3</Words>
  <Characters>6308</Characters>
  <CharactersWithSpaces>537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3-09-27T10:52:00Z</dcterms:modified>
  <cp:revision>98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