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 – 2025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 656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870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0 989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88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00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3</Words>
  <Characters>6308</Characters>
  <CharactersWithSpaces>537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3-05-30T11:23:00Z</dcterms:modified>
  <cp:revision>96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