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сентября 2023 года № 62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075 745,4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86 50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56 904,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32 341,3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72 989,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7 58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9 814,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5 592,7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02 755,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88 917,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89,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46 748,6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858</Words>
  <Characters>19111</Characters>
  <CharactersWithSpaces>1629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3-11-08T09:36:00Z</dcterms:modified>
  <cp:revision>316</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