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ддержка детей – сирот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ширение практики применения семейных форм воспит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детей – сирот, расширение практики применения семейных форм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 – 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ыновленных детей, в общей численности детей-сирот, детей, оставшихся без попечения родителей, состоящих на учете в органах опе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бюджета. Всего по подпрограмме на 2023 – 2025 годы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3,7 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723,1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085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85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4 893,7 тыс. руб.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723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085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85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23 в ЗАТО п. Солнечный 16 детей находится под опекой и попечи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ЗАТО п. Солнечный действует хорошая система профилактики семей, находящихся в социально опасном положении. Создана межведомственная рабочая группа по работе с несовершеннолетними и их семьями, ведутся социальные паспорта таких семей, разрабатываются индивидуальные профилактические программы реабилитации несовершеннолетних и семей. Ежемесячно осуществляется анализ, в случае необходимости корректируются программы реабилит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мероприятий является работа с опекунами, проводятся собрания, консультации по вопросам воспитания и содержания детей, организована медико-психологическая помощь таким семья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опеки оказывается помощь в оформлении в собственность детей закрепленных за ними помещений, устройстве детей в дошкольные учреждения, общеобразовательные и учреждения дополнительного образования, предоставляются бесплатные путевки в детские оздоровительные лагер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такой работы является то, что все дети-сироты находятся под опекой в родственных семьях,  и никто не устроен на семейные формы воспитания, в специальные образовательные учреждения для детей-сирот и детей, оставшихся без попечения родителей. Важным показателем, определяющим уровень социально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и детей-сирот и детей, оставшихся без попечения родителей, является увеличение количества усыновленных детей. В 2012 году этот показатель составлял 8 детей, в 2022 - 10 детей, а к 2025 году - 18 дет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одпрограммы позволит поддержать текущую ситуацию на территории, а также позволит повысить возможность каждого ребенка жить и воспитываться в семье, кроме того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казание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опеке и попечительству администрации ЗАТО п. Солнечный, курирующий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-сирот, детей, оставшихся без попечения родителей, состоящих на учете в органах опек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снятых с учета в связи с усыновление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усыновленных детей, в общей численности детей-сирот, детей, оставшихся без попечения родителей, состоящих на учете в органах опек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, отражен в приложении №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009</Words>
  <Characters>6753</Characters>
  <CharactersWithSpaces>575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4:00Z</dcterms:created>
  <dc:creator>User</dc:creator>
  <dc:description/>
  <dc:language>en-US</dc:language>
  <cp:lastModifiedBy/>
  <cp:lastPrinted>2016-08-31T15:10:00Z</cp:lastPrinted>
  <dcterms:modified xsi:type="dcterms:W3CDTF">2023-09-27T10:57:00Z</dcterms:modified>
  <cp:revision>54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