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дошкольного, общего и дополнительного образов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дошкольного, общего и дополните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школьного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полните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–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детей в возрасте от 3 до 7 лет, охваченных программами дошкольного образования, в общей численности детей соответствующего возрас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осещаемости дошкольного образовательного учреж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 сдавших единый государственный экзамен  по русскому языку и математике в общем числе выпускников муниципальных общеобразовательных учреждений, участвовавших в едином государственном экзамене по данным предмет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в которых действуют управляющие сове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занимающихся в кружках общеобразовательных учреждений в численности обучающихся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участвующих в краевых, региональных конкурсах, смотрах, в общей численности обучающихся по образовательным программам дополнительного образования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, местного бюджета и внебюджетных источников. Всего по подпрограмме на 2024 – 2026 годы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1 052 816,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3 276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2 051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7 488,6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60 752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 402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 286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 064,3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2 063,9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 874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 765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 424,3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АТО п. Солнечный в настоящее время действу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дошкольных образовательных учрежд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2 общеобразовательных учрежд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учреждения дополнительного образования детей, в 2013 году открыто новое учреждение дополнительного образ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дошкольных учреждениях – 725 человек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муниципальных общеобразовательных учреждениях – 1 128 человек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 детей – 1 206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фере дошкольного, общего, дополнительного образования детей сохраняются острые проблемы, требующие решен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мест в организациях дошкольного, общего, дополнительного образования в связи с увеличением численности детского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состава и компетенций педагогических кадро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 организаций дополнительного образования детей и изменяющихся потребностей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ленное обновление технологий системы воспит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оступа к качественным услугам дошкольного, общего и дополнительного образования  у отдельных групп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выпускников к освоению стандартов профессионального образования и работе в высокотехнологичной экономик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форсированности социальных компетенций и гражданских установок обучающихся, рост числа правонарушений и асоциальных проявлений в подростковой сред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школьно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дошкольного образования представлена 4 дошкольными образовательными учреждениям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1 «Улыбка» общеразвивающего вида с приоритетным осуществлением деятельности по физическому развитию детей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ниципальное казенное дошкольное образовательное учреждение – детский сад № 2 «Солнышко» общеразвивающего вида с приоритетным осуществлением деятельности по социально - личностному развитию детей закрытого административно - территориального образования посёлок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3 «Радуг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4 «Звёздочк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функционирует 34 группы на 834 места, средний уровень укомплектованности детских садов составляет 100 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3 численность детей, состоящих в очереди для определения в муниципальные дошкольные учреждения, составляет 129 человек, все дети в возрасте от 0 до 3 лет. Однако в условиях продолжающегося роста численности детей дошкольного возраста численность детей в возрасте от 0 до 3 лет, стоящих на учете для определения в дошкольные учреждения, сохраняется.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ая деятельность дошкольных образовательных учреждений края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в Российской Федерации осуществляется модернизация системы дошкольного образования: вносятся изменения в основные  нормативные документы,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планируется введение федерального государственного образовательного стандарта дошкольного образования (далее – ФГОС)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содержания дошкольного образования потребует формирование системы оценки качества дошкольного образования, при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дошкольных образовательных учреждений в соответствие вводимым  требованиям, в том числе обновление и укрепление материально-технической базы учреждени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состоит из 2 школ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«Начальная общеобразовательная школа № 1»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– средняя общеобразовательная школа № 2 имени маршала Советского Союза Крылова Н.И.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2007 года реализуются проекты</w:t>
      </w:r>
      <w:r>
        <w:rPr>
          <w:rFonts w:cs="Times New Roman" w:ascii="Times New Roman" w:hAnsi="Times New Roman"/>
          <w:sz w:val="28"/>
          <w:szCs w:val="28"/>
        </w:rPr>
        <w:t xml:space="preserve"> модернизации системы общего образования, направленные на совершенствование условий обучения, включая обновление материально-технической составляющей учебного процесса, введение федеральных образовательных стандартов в общем образовании и новых систем оплаты труда работников 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закончена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ой экзаменационной комиссии в Красноярском крае. В дальнейшем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нном режи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обучающихся в общеобразовательных учреждениях с 2013 года будет расти в связи с положительной динамикой рождаемости. Увеличение общего контингента обучающихся в общеобразовательных учреждениях связано с общей демографической ситуацией на территории ЗАТО п. Солнечный и в целом во всем Красноярском крае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учреждения реализуют программы начального общего образования, среднего (полного) общего образования, оказывают основные образовательные услуги на базовом, углубленном и профильном уровнях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штатном режиме функционирует независимая оценка знаний выпускников общеобразовательных учреждений в форме ЕГЭ. </w:t>
      </w:r>
      <w:r>
        <w:rPr>
          <w:rFonts w:cs="Times New Roman" w:ascii="Times New Roman" w:hAnsi="Times New Roman"/>
          <w:sz w:val="28"/>
          <w:szCs w:val="28"/>
        </w:rPr>
        <w:t>Доля выпускников сдавших единый государственный экзамен за 2022 год составляет 100%, на период 2024-2026 годов доля лиц, сдавших единый государственный экзамен, должна остаться в уровне или повыситься до уровня 100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, определяющим привлекательность педагогической профессии и динамику обновления кадров, является уровень заработной платы педагогов. Повышение заработной платы учителей является одной из целей реализуемых с 2011 года проектов модернизации региональных систем обще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иоритетного национального проекта «Образование» обе общеобразовательные школы подключены к сети Интернет, также на базе школ имеются разные возможности доступа к современным  кабинетам (английского языка, русского языка, химии), библиотекам, компьютерным класса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регулярных занятий физической культурой и спортом в общеобразовательных учреждениях есть спортивные залы, ежегодно происходит обновление спортивного инвентаря. Сотрудники школ вместе с учениками принимают активное участие в спортивной жизни школы, а также всего поселка.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ое образование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дополнительного образования детьми обеспечивается следующими учреждениями дополнительного образования детей различной направленности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ая школа искусств» ЗАТО п. Солнечный Красноярского края»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Спортивная школа» ЗАТО п. Солнечный Красноярского края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«Юношеская автомобильная школа» ЗАТО п. Солнечный Красноярского края; 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ий эколого-биологический центр»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учреждений можно получить дополнительное образование по таким направлениям (отделениям)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еографическ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зите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й подготовка обучающихся по программе начального профессионального образования водитель транспортных средств категории «В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й туриз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кая атлетика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зюдо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кетбо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ейбо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детей, занимающихся в учреждениях дополнительного образования, по состоянию на 01.01.2023 составляет 1 206 человек.  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доля детей и молодежи, занимающихся дополнительным образованием, составляет 100,4 % от общей численности детей и молодежи в возрасте от 5 до 18 ле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развития педагогических кадров системы дополнительного образова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: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школьного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полнительного образования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Развитие дошкольного, общего и дополнительного образования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и подведомственными образовательными учреждениями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 регулируются соответствующими нормативно – правовыми документами Российской Федерации и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бюджета и внебюджетных источников, устанавливаются настоящей подпрограммой и администрацией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носит изменения, в подпрограмму в части текущего финансового год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отчетов о реализации подпрограммных мероприятий осуществляется в сроки необходимые для своевременного решения вопросов местного значения, реализации переданных государственных полномочий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эффективности программы является успешное выполнение целевых индикаторов и показателей под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 эффективное использование новых информационных систем и технологий обучения, электронных образовательных ресурсов нового покол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процедур независимой оценки деятельности образовательных учреждений всех уровней и образовательных процессов;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современным учебно-производственным, компьютерным оборудованием и программным обеспечением образовательных учреждений общего, дополнительного образования детей внедряющих современные образовательные программы и обучающие технологии;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редставлены в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дпрограмме «Развитие дошкольного, общего и дополнительного образования»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Развитие дошкольного, общего и дополнительного образования детей», составляет 1 052 816,8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60 752,9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92 063,9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73 276,8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80 874,6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352 051,4 тыс. руб., из них за счет средств местного бюджета – 165 765,0 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327 488,6 тыс. руб., из них за счет средств местного бюджета – 145 424,3 тыс. руб.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6" w:leader="none"/>
        </w:tabs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9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4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3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4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6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8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0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2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4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6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8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4AF0CF3427A82AAF076001F5DD748625AFCF378159335C34C7BB0D18D29E93E28A1BAE697541579E31D3ECv2Q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2611</Words>
  <Characters>17460</Characters>
  <CharactersWithSpaces>14883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8:49:00Z</dcterms:created>
  <dc:creator>User</dc:creator>
  <dc:description/>
  <dc:language>en-US</dc:language>
  <cp:lastModifiedBy/>
  <cp:lastPrinted>2022-01-13T12:15:00Z</cp:lastPrinted>
  <dcterms:modified xsi:type="dcterms:W3CDTF">2023-11-09T13:26:00Z</dcterms:modified>
  <cp:revision>331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