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№ 1.4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Развитие в ЗАТО п. Солнечный Красноярского кра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истемы отдыха, оздоровления и занятости дете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образования»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в ЗАТО п. Солнечный Красноярского края системы отдыха, оздоровления и занятости дет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-42" w:right="0" w:firstLine="50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тдыха, оздоровления и занятости детей в летний период</w:t>
            </w:r>
            <w:bookmarkStart w:id="0" w:name="_GoBack"/>
            <w:bookmarkEnd w:id="0"/>
          </w:p>
        </w:tc>
      </w:tr>
      <w:tr>
        <w:trPr/>
        <w:tc>
          <w:tcPr>
            <w:tcW w:w="23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рганизация отдыха и занятости детей в летний период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-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bidi w:val="0"/>
              <w:spacing w:before="0" w:after="0"/>
              <w:ind w:left="-108" w:right="0"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детей, охваченных летним отдыхом в общей численности детей от 7 до 17 лет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краевого и местного бюджета. Всего по подпрограмме на 2023 – 2025 год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 645,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937,7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353,7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353,7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3 721,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53,2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34,1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34,1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 923,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684,5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19,6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19,6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истема отдыха и занятости детей ЗАТО п. Солнечный Красноярского края включает в себя мероприятия, направленные на открытие лагерей с дневным пребыванием детей на базе общеобразовательных школ, приобретение путевок в загородные оздоровительные лагеря, организация палаточных лагерей и организация отдыха детей в каникулярный период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2022 году в лагерях с дневным пребыванием были охвачены летним отдыхом 154 ребенка. Отдохнуло в загородных оздоровительных лагерях 25 детей и в палаточном лагере 60 детей.</w:t>
      </w:r>
    </w:p>
    <w:p>
      <w:pPr>
        <w:pStyle w:val="Normal"/>
        <w:tabs>
          <w:tab w:val="clear" w:pos="708"/>
          <w:tab w:val="left" w:pos="709" w:leader="none"/>
        </w:tabs>
        <w:bidi w:val="0"/>
        <w:spacing w:before="0" w:after="0"/>
        <w:ind w:left="0" w:right="0"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дальнейшем в рамках подпрограммы актуальным остается решение вопроса обеспечения финансовой поддержки реализации различных форм отдыха для детей различных категорий, в том числе детей, находящих в трудной жизненной ситуации, детей-сирот, одаренных детей, детей, склонных к девиантному поведению. </w:t>
      </w:r>
    </w:p>
    <w:p>
      <w:pPr>
        <w:pStyle w:val="Normal"/>
        <w:tabs>
          <w:tab w:val="clear" w:pos="708"/>
          <w:tab w:val="left" w:pos="709" w:leader="none"/>
        </w:tabs>
        <w:bidi w:val="0"/>
        <w:spacing w:before="0" w:after="0"/>
        <w:ind w:left="0" w:right="0"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здоровления детей в летний период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Организация отдыха и занятости детей в летний период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– 2025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в ЗАТО п. Солнечный Красноярского края системы отдыха и занятости дет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краевого и местного бюджета, регулируе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5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м критерием социальной эффективности под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оля детей, охваченных летним отдыхом, в общей численности детей от 7 до 17 лет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Развитие в ЗАТО п. Солнечный Красноярского края системы отдыха и занятости детей» содержит 6 мероприят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отдыха в лагерях дневного пребывания д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финансирование расходов на приобретение путев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отдыха детей в каникулярный период и во время учебного г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отдыха в палаточных лагер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лата стоимости набора продуктов питания или готовых блюд и их транспортировки в лагерях с дневным пребыванием д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лата стоимости путевок для детей в краевые государственные и негосударственные организации отдыха детей и их оздоровления в муниципальных загородных оздоровительных лагерях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в ЗАТО п. Солнечный Красноярского края системы отдыха, оздоровления и занятости детей</w:t>
      </w:r>
      <w:r>
        <w:rPr>
          <w:rFonts w:cs="Times New Roman" w:ascii="Times New Roman" w:hAnsi="Times New Roman"/>
          <w:sz w:val="28"/>
          <w:szCs w:val="28"/>
        </w:rPr>
        <w:t xml:space="preserve">» составляе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7 645,1 </w:t>
      </w:r>
      <w:r>
        <w:rPr>
          <w:rFonts w:cs="Times New Roman" w:ascii="Times New Roman" w:hAnsi="Times New Roman"/>
          <w:sz w:val="28"/>
          <w:szCs w:val="28"/>
        </w:rPr>
        <w:t>тыс. руб., в том числе по годам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3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 937,7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 684,5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4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 353,7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 119,6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tabs>
          <w:tab w:val="clear" w:pos="708"/>
          <w:tab w:val="left" w:pos="676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2025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 353,7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 119,6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cs="Times New Roman"/>
      <w:sz w:val="20"/>
      <w:szCs w:val="20"/>
      <w:lang w:val="en-US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  <w:textAlignment w:val="baseline"/>
    </w:pPr>
    <w:rPr>
      <w:sz w:val="28"/>
      <w:szCs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6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  <w:style w:type="paragraph" w:styleId="1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901</Words>
  <Characters>6028</Characters>
  <CharactersWithSpaces>5139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5:54:00Z</dcterms:created>
  <dc:creator>User</dc:creator>
  <dc:description/>
  <dc:language>en-US</dc:language>
  <cp:lastModifiedBy/>
  <cp:lastPrinted>2014-08-13T19:01:00Z</cp:lastPrinted>
  <dcterms:modified xsi:type="dcterms:W3CDTF">2023-01-25T10:54:00Z</dcterms:modified>
  <cp:revision>116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