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031 775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 88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 284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 606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 460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31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27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02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7 36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 629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9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839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 946,3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 224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57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564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25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0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3 составляет 1 20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31 775,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0 460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27 369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3 946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66 885,1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3 224,1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41 284,5 тыс. руб., из них за счет средств местного бюджета – 152 157,5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3 606,3 тыс. руб., из них за счет средств местного бюджета – 138 564,7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653</Words>
  <Characters>17743</Characters>
  <CharactersWithSpaces>15125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3-05-30T13:58:00Z</dcterms:modified>
  <cp:revision>30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