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 – 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3 – 2025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40,7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570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08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85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4 740,7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570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08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85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3 в ЗАТО п. Солнечный 16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2 - 10 детей, а к 2025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010</Words>
  <Characters>6754</Characters>
  <CharactersWithSpaces>5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4-01-15T13:07:00Z</dcterms:modified>
  <cp:revision>61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