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4 – 2026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016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559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28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728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9 796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48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4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 324,4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4</Words>
  <Characters>6314</Characters>
  <CharactersWithSpaces>5382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4-03-27T15:41:00Z</dcterms:modified>
  <cp:revision>108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