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сентября 2024 года № 64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5 - 2027 годы 1 230 659,1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5 год – 419 339,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415 824,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395 495,5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624 322,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210 031,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08 22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06 063,6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06 336,6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209 307,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07 596,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189 431,9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5 по 2027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3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6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0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повышение качества образования;</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7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58</Words>
  <Characters>19111</Characters>
  <CharactersWithSpaces>1629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11-11T15:58:00Z</dcterms:modified>
  <cp:revision>376</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