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 541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41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599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99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94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41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2 году в лагерях с дневным пребыванием были охвачены летним отдыхом 154 ребенка. Отдохнуло в загородных оздоровительных лагерях 25 детей и в палаточном лагере 60 дете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 541,3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 141,5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941,6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6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199,9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01</Words>
  <Characters>6026</Characters>
  <CharactersWithSpaces>513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3-11-09T11:41:00Z</dcterms:modified>
  <cp:revision>14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