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 787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87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003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3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3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3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3 году в лагерях с дневным пребыванием были охвачены летним отдыхом 127 детей. Отдохнуло в загородных оздоровительных лагерях 25 детей и в палаточном лагере 90 дете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 787,3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387,5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83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99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6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99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899</Words>
  <Characters>6016</Characters>
  <CharactersWithSpaces>512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4-12-17T13:57:00Z</dcterms:modified>
  <cp:revision>160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