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 – 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5 – 2027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38,6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973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972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892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8 838,6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973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972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892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4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3 - 10 детей, а к 2027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12-23T15:32:00Z</dcterms:modified>
  <cp:revision>7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