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4 – 2026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 738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281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2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728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9 346,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98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324,4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44</Words>
  <Characters>6313</Characters>
  <CharactersWithSpaces>538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4-02-13T10:00:00Z</dcterms:modified>
  <cp:revision>106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