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–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5 – 2027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21 064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 30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7 298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 461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29 886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 463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 822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 600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1 178,7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 841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 476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 860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06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а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организациях дошкольного, общего, дополнительного образования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4 численность детей, состоящих в очереди для определения в муниципальные дошкольные учреждения, составляет 10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года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дальнейшем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года будет расти в связи с положительной динамикой рождаемости. Увеличение общего контингента обучающихся в общеобразовательных учреждениях связано с общей демографической ситуацией на территории ЗАТО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3 год составляет 98%, на период 2024-2026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4 составляет 1 24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доля детей занимающихся дополнительным образованием составляет 143,1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221 064,9 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29 886,2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91 178,7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22 305,1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1 841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407 298,7 тыс. руб., из них за счет средств местного бюджета – 202 476,2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391 461,1 тыс. руб., из них за счет средств местного бюджета – 186 860,6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2609</Words>
  <Characters>17447</Characters>
  <CharactersWithSpaces>1487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4-12-23T14:13:00Z</dcterms:modified>
  <cp:revision>36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