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4 – 2026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383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83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 599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3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3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3 году в лагерях с дневным пребыванием были охвачены летним отдыхом 127 детей. Отдохнуло в загородных оздоровительных лагерях 25 детей и в палаточном лагере 90 дете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 383,3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983,5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83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99,9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6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99,9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900</Words>
  <Characters>6018</Characters>
  <CharactersWithSpaces>513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4-09-19T11:52:00Z</dcterms:modified>
  <cp:revision>158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