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 – 2026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016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55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2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72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9 796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48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4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 324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4</Words>
  <Characters>6314</Characters>
  <CharactersWithSpaces>538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4-06-10T11:25:00Z</dcterms:modified>
  <cp:revision>109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