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3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bidi w:val="0"/>
        <w:spacing w:before="0" w:after="0"/>
        <w:ind w:left="36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Выявление и сопровождение одаренных дете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явление и сопровождение одаренных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-42" w:right="0" w:firstLine="5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ыявлению и поддержке одаренных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талантливых и одаренных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5-2027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дельный вес обучающихся по программам общего образования, занявших призовые места в олимпиадах, конкурсах, сорев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аниях различного уровня, в общей численности обучающихся по программам общего образования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медалистов в общеобразовательных учреждениях в общем количестве выпускников общеобразовательных учрежд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5 – 2027 годы 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,6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40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21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61,6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40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21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и общенациональной системы выявления и развития молодых талантов, утвержденной Президентом РФ 03.04.2012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мках подпрограммы решены следующие задач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а нормативно-правовой базы по вопросам работы с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аренными детьми и молодежью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новление формы работы с одаренными детьми (проведение форумов, круглогодичных школ интеллектуального роста, художественно-эстетического развития, спортивного мастерства, летние профильные смены, on Line лекций и др.) и их педагогами (семинары, мастер – классы, выездные консультации, курсы повышения квалификации по работе с одаренными детьми);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азание финансовой поддержки одаренным детя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учение детьми возможности поучаствовать в конкурсных мероприятиях Всероссийского уровн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водимые для детей и учащейся молодежи мероприятия: предметные олимпиады, спортивные соревнования, творческие конкурсы, научные  конференции и др., позволяют охватить максимально большое число наших школьников, среди которых обозначаются высокомотивированные школьники, способные к результативному участию в конкурсных мероприятиях различного уровня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действие выявлению и поддержке одаренных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держка талантливых и одаренных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5 – 2027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ие и сопровождение одаренных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молодежной политике и культуре администрации ЗАТО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7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дельный вес обучающихся по программам общего образования, занявших призовые места в олимпиадах, конкурсах, соревнованиях различного уровня, в общей численности обучающихся по программам общего образования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едалистов в общеобразовательных учреждениях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ая динамика количества победителей, лауреатов в олимпиадах, конкурсах, соревнованиях различного уровня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ие и сопровождение одаренных дете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я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, организация досуга и профессионального ориентирования одаренных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ие и сопровождение одаренных детей</w:t>
      </w:r>
      <w:r>
        <w:rPr>
          <w:rFonts w:cs="Times New Roman" w:ascii="Times New Roman" w:hAnsi="Times New Roman"/>
          <w:sz w:val="28"/>
          <w:szCs w:val="28"/>
        </w:rPr>
        <w:t>» составляет 661,6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440,6 тыс. руб., из них за счет средств местного бюджета – 440,6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221,0 тыс. руб., из них за счет средств местного бюджета – 221,0 тыс. руб.</w:t>
      </w:r>
    </w:p>
    <w:p>
      <w:pPr>
        <w:pStyle w:val="Normal"/>
        <w:bidi w:val="0"/>
        <w:spacing w:lineRule="auto" w:line="276" w:before="0" w:after="200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в 2027 году финансовые затраты составят 0,0 тыс. руб., из них за счет средств местного бюджета – 0,0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32</Words>
  <Characters>6236</Characters>
  <CharactersWithSpaces>5316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29:00Z</dcterms:created>
  <dc:creator>User</dc:creator>
  <dc:description/>
  <dc:language>en-US</dc:language>
  <cp:lastModifiedBy/>
  <cp:lastPrinted>2016-08-31T15:41:00Z</cp:lastPrinted>
  <dcterms:modified xsi:type="dcterms:W3CDTF">2024-11-18T11:14:00Z</dcterms:modified>
  <cp:revision>60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