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3» февраля 2024 года № 111-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участие в специальной военной опер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4-2026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4 - 2026 годы 1 125 856,1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4 год – 409 627,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363 469,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352 759,7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4 584,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4 281,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0 661,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9 641,2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73 986,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201 844,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85 796,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86 345,5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517 285,1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4 год – 193 500,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67 011,4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6 год – 156 773,1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4 по 2026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и общего образования детей за 2022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68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3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6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860</Words>
  <Characters>19129</Characters>
  <CharactersWithSpaces>16307</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4-02-15T14:48:00Z</dcterms:modified>
  <cp:revision>345</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