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 – 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4 – 2026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76,0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76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5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15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3 576,0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76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5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15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4 в ЗАТО п. Солнечный 15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3 - 10 детей, а к 2026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010</Words>
  <Characters>6754</Characters>
  <CharactersWithSpaces>575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4-09-10T14:51:00Z</dcterms:modified>
  <cp:revision>68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