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0» декабря 2024 года № 86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166 502,8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448 818,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63 926,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53 757,8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9 461,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8 251,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1 024,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0 185,8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605 763,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233 073,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5 890,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6 799,1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21 278,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7 493,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11,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56 772,9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94,2%.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6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0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60</Words>
  <Characters>19130</Characters>
  <CharactersWithSpaces>16308</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12-20T09:44:00Z</dcterms:modified>
  <cp:revision>367</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