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 –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4 – 2026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54,8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754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5 054,8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754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5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15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3 в ЗАТО п. Солнечный 16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2 - 10 детей, а к 2026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02-13T10:04:00Z</dcterms:modified>
  <cp:revision>66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