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0» сентября 2024 года № 620-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4 - 2026 годы 1 158 501,6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4 год – 440 817,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363 926,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353 757,8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37 061,2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15 850,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1 024,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0 185,8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600 666,1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227 976,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85 890,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86 799,1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52 774,3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196 990,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67 011,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56 772,9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4 по 2026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94,2%.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и общего образования детей за 2022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66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0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6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2860</Words>
  <Characters>19130</Characters>
  <CharactersWithSpaces>16308</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4-09-20T09:44:00Z</dcterms:modified>
  <cp:revision>364</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