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15 637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 109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84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 679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 061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50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185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9 765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 58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136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 045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 810,6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67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687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448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06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численность детей, состоящих в очереди для определения в муниципальные дошкольные учреждения, составляет 10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3 год составляет 98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4 составляет 1 24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доля детей занимающихся дополнительным образованием составляет 143,1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115 637,3 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7 061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79 765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8 810,6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18 109,7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7 675,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8 848,0 тыс. руб., из них за счет средств местного бюджета – 165 687,0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3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9,6 тыс. руб., из них за счет средств местного бюджета – 145 448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2612</Words>
  <Characters>17472</Characters>
  <CharactersWithSpaces>148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09-19T13:14:00Z</dcterms:modified>
  <cp:revision>35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