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–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4 – 2026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099 346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 969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 773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 604,7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 855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64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24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185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8 058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 027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 061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 970,1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 432,8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 297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687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 448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06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2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организациях дошкольного, общего, дополнительного образования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4 численность детей, состоящих в очереди для определения в муниципальные дошкольные учреждения, составляет 10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года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дальнейшем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года будет расти в связи с положительной динамикой рождаемости. Увеличение общего контингента обучающихся в общеобразовательных учреждениях связано с общей демографической ситуацией на территории ЗАТО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3 год составляет 98%, на период 2024-2026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4 составляет 1 24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доля детей занимающихся дополнительным образованием составляет 143,1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099 346,8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5 855,3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68 058,8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95 432,8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01 969,1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84 297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58 773,1 тыс. руб., из них за счет средств местного бюджета – 165 687,1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38 604,7 тыс. руб., из них за счет средств местного бюджета – 145 448,7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2612</Words>
  <Characters>17471</Characters>
  <CharactersWithSpaces>1489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4-03-19T13:28:00Z</dcterms:modified>
  <cp:revision>351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