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–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04 321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 793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 848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 679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 855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645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4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185,8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3 042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 86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136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 045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 422,8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 297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687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448,6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06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численность детей, состоящих в очереди для определения в муниципальные дошкольные учреждения, составляет 10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3 год составляет 98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4 составляет 1 24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доля детей занимающихся дополнительным образованием составляет 143,1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104 321,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5 855,8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73 042,8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95 422,8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06 793,8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4 287,3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58 848,0 тыс. руб., из них за счет средств местного бюджета – 165 687,0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3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79,6 тыс. руб., из них за счет средств местного бюджета – 145 448,6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2612</Words>
  <Characters>17471</Characters>
  <CharactersWithSpaces>1489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06-10T13:18:00Z</dcterms:modified>
  <cp:revision>35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