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–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24 326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 799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 848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 679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 46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251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24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185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85 501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 319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 136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 045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 364,3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 228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687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 448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06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а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организациях дошкольного, общего, дополнительного образования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4 численность детей, состоящих в очереди для определения в муниципальные дошкольные учреждения, составляет 10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года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дальнейшем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года будет расти в связи с положительной динамикой рождаемости. Увеличение общего контингента обучающихся в общеобразовательных учреждениях связано с общей демографической ситуацией на территории ЗАТО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3 год составляет 98%, на период 2024-2026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4 составляет 1 24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доля детей занимающихся дополнительным образованием составляет 143,1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124 326,9 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9 461,4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85 501,3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99 364,3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26 799,3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8 228,8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58 848,0 тыс. руб., из них за счет средств местного бюджета – 165 687,0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3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79,6 тыс. руб., из них за счет средств местного бюджета – 145 448,6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2612</Words>
  <Characters>17472</Characters>
  <CharactersWithSpaces>1489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4-12-17T14:31:00Z</dcterms:modified>
  <cp:revision>35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