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–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4 – 2026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089 27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 202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390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 681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4 584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81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661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41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59 25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 623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04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 59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 432,7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296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687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 448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25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8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0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3 численность детей, состоящих в очереди для определения в муниципальные дошкольные учреждения, составляет 12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2 год составляет 100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3 составляет 1 20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доля детей и молодежи, занимающихся дополнительным образованием, составляет 100,4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089 274,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 584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59 257,3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95 432,7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93 202,1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4 296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58 390,9 тыс. руб., из них за счет средств местного бюджета – 165 687,1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37 681,5 тыс. руб., из них за счет средств местного бюджета – 145 448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614</Words>
  <Characters>17484</Characters>
  <CharactersWithSpaces>1490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02-13T10:08:00Z</dcterms:modified>
  <cp:revision>34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