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 -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4 – 2026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28,4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28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3 528,4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28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4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3 - 10 детей, а к 2026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4-12-17T14:24:00Z</dcterms:modified>
  <cp:revision>6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