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в ЗАТО п. Солнечный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ы отдыха, оздоровления и занятости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ЗАТО п. Солнечный Красноярского края системы отдыха, оздоровления и занятости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 в летний период</w:t>
            </w:r>
            <w:bookmarkStart w:id="0" w:name="_GoBack"/>
            <w:bookmarkEnd w:id="0"/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отдыха и занятости детей в летний пери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-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-108" w:right="0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детей, охваченных летним отдыхом в общей численности детей от 7 до 17 ле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и местного бюджета. Всего по подпрограмме на 2025 – 2027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 171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38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38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93,6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 880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93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93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93,6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290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45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45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тдыха и занятости детей ЗАТО п. Солнечный Красноярского края включает в себя мероприятия, направленные на открытие лагерей с дневным пребыванием детей на базе общеобразовательных школ, приобретение путевок в загородные оздоровительные лагеря, организация палаточных лагерей и организация отдыха детей в каникулярный период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3 году в лагерях с дневным пребыванием были охвачены летним отдыхом 127 детей. Отдохнуло в загородных оздоровительных лагерях 25 детей и в палаточном лагере 90 детей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льнейшем в рамках подпрограммы актуальным остается решение вопроса обеспечения финансовой поддержки реализации различных форм отдыха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здоровления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ация отдыха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критерием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детей, охваченных летним отдыхом, в общей численности детей от 7 до 17 ле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в ЗАТО п. Солнечный Красноярского края системы отдыха и занятости детей» содержит 6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лагерях дневног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расходов на приобретение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детей в каникулярный период и во время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палаточных лагер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набора продуктов питания или готовых блюд и их транспортировки в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путевок для детей в краевые государственные и негосударственные организации отдыха детей и их оздоровления в муниципальных загородных оздоровительных лагерях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 171,3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 438,9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145,3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6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 438,9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145,3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67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7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293,6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902</Words>
  <Characters>6032</Characters>
  <CharactersWithSpaces>5142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4:00Z</dcterms:created>
  <dc:creator>User</dc:creator>
  <dc:description/>
  <dc:language>en-US</dc:language>
  <cp:lastModifiedBy/>
  <cp:lastPrinted>2014-08-13T19:01:00Z</cp:lastPrinted>
  <dcterms:modified xsi:type="dcterms:W3CDTF">2024-11-18T11:10:00Z</dcterms:modified>
  <cp:revision>185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