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 – 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4 – 2026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54,8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754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5 054,8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754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4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3 - 10 детей, а к 2026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4-03-19T13:20:00Z</dcterms:modified>
  <cp:revision>67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