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835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379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0 616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67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324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4</Characters>
  <CharactersWithSpaces>53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09-19T11:45:00Z</dcterms:modified>
  <cp:revision>11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