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 160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60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599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560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60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лагерях с дневным пребыванием были охвачены летним отдыхом 127 детей. Отдохнуло в загородных оздоровительных лагерях 25 детей и в палаточном лагере 9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 160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760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560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0</Words>
  <Characters>6024</Characters>
  <CharactersWithSpaces>513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4-06-10T11:29:00Z</dcterms:modified>
  <cp:revision>14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