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 – 2024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 93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20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5 372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68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44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44</Words>
  <Characters>6313</Characters>
  <CharactersWithSpaces>53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2-03-28T09:54:00Z</dcterms:modified>
  <cp:revision>7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