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 – 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2 – 2024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20,9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2 820,9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40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0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1 в ЗАТО п. Солнечный 21 ребенок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0 - 17 детей, а к 2023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08</Words>
  <Characters>6744</Characters>
  <CharactersWithSpaces>574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1-12-07T11:45:00Z</dcterms:modified>
  <cp:revision>4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