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3 – 2025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21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11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843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421,0 тыс. руб., из них за счет средств местного бюджета – 421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11,0 тыс. руб., из них за счет средств местного бюджета – 211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211,0 тыс. руб., из них за счет средств местного бюджета – 211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3</Words>
  <Characters>6244</Characters>
  <CharactersWithSpaces>532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2-11-09T09:51:00Z</dcterms:modified>
  <cp:revision>5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