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 335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59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7 545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84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49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12-28T09:50:00Z</dcterms:modified>
  <cp:revision>8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