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школьного, общего и дополнительного образов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дошкольного, общего и дополните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шко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–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детей в возрасте от 3 до 7 лет, охваченных программами дошкольного образования, в общей численности детей соответствующе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сещаемости дошкольного образовательн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давших единый государственный экзамен  по русскому языку и математике в общем числе выпускников муниципальных общеобразовательных учреждений, участвовавших в едином государственном экзамене по данным предм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в которых действуют управляющие сове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занимающихся в кружках общеобразовательных учреждений в численности обучающихся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участвующих в краевых, региональных конкурсах, смотрах, в общей численности обучающихся по образовательным программам дополнительного образования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, местного бюджета и внебюджетных источников. Всего по подпрограмме на 2023 – 2025 год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988 434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5 778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2 507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 147,7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7 515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 582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 350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 583,1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0 918,3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 196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 157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 564,6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в настоящее время действу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дошкольных образовательных учрежд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2 общеобразовательных учрежд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учреждения дополнительного образования детей, в 2013 году открыто новое учреждение дополнительного 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дошкольных учреждениях – 718 человек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щеобразовательных учреждениях – 1 122 человек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детей – 1 241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фере дошкольного, общего, дополнительного образования детей сохраняются острые проблемы, требующие решен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ест в дошкольных образовательных организациях в связи с увеличением численности детского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состава и компетенций педагогических кадро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 организаций дополнительного образования детей и изменяющихся потребностей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ое обновление технологий системы воспит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ступа к качественным услугам дошкольного, общего и дополнительного образования  у отдельных групп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выпускников к освоению стандартов профессионального образования и работе в высокотехнологичной экономик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форсированности социальных компетенций и гражданских установок обучающихся, рост числа правонарушений и асоциальных проявлений в подростковой сред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о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представлена 4 дошкольными образовательными учреждениям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1 «Улыбка» общеразвивающего вида с приоритетным осуществлением деятельности по физическому развитию детей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е казенное дошкольное образовательное учреждение – детский сад № 2 «Солнышко» общеразвивающего вида с приоритетным осуществлением деятельности по социально - личностному развитию детей закрытого административно - 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3 «Радуг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4 «Звёздочк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функционирует 34 группы на 749 мест, средний уровень укомплектованности детских садов составляет 100 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2 численность детей, состоящих в очереди для определения в муниципальные дошкольные учреждения, составляет 170 человек, все дети в возрасте от 0 до 3 лет. Однако в условиях продолжающегося роста численности детей дошкольного возраста численность детей в возрасте от 0 до 3 лет, стоящих на учете для определения в дошкольные учреждения, сохраняется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в Российской Федерации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– ФГОС)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держания дошкольного образования потребует формирование системы оценки качества дошкольного образования, при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дошкольных образовательных учреждений в соответствие вводимым  требованиям, в том числе обновление и укрепление материально-технической базы учреждени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состоит из 2 школ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«Начальная общеобразовательная школа № 1»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– средняя общеобразовательная школа № 2 имени маршала Советского Союза Крылова Н.И.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2007 по 2015 году реализуются проекты</w:t>
      </w:r>
      <w:r>
        <w:rPr>
          <w:rFonts w:cs="Times New Roman" w:ascii="Times New Roman" w:hAnsi="Times New Roman"/>
          <w:sz w:val="28"/>
          <w:szCs w:val="28"/>
        </w:rPr>
        <w:t xml:space="preserve">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е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закончена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ой экзаменационной комиссии в Красноярском крае. В 2013-2014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нном режи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3 по 2018 годы будет расти в связи с положительной динамикой рождаемости в 2004 –2009 годах. Увеличение общего контингента обучающихся в общеобразовательных учреждениях связано с общей демографической ситуацией на территории ЗАТО              п. Солнечный и в целом во всем Красноярском крае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чреждения реализуют программы начального общего образования, среднего (полного) общего образования, оказывают основные образовательные услуги на базовом, углубленном и профильном уровнях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татном режиме функционирует независимая оценка знаний выпускников общеобразовательных учреждений в форме ЕГЭ. </w:t>
      </w:r>
      <w:r>
        <w:rPr>
          <w:rFonts w:cs="Times New Roman" w:ascii="Times New Roman" w:hAnsi="Times New Roman"/>
          <w:sz w:val="28"/>
          <w:szCs w:val="28"/>
        </w:rPr>
        <w:t>Доля выпускников сдавших единый государственный экзамен за 2021 год составляет 100 %, на период 2022-2024 годов доля лиц, сдавших единый государственный экзамен, должна остаться в уровне или повыситься до уровня 10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определяющим привлекательность педагогической профессии и динамику обновления кадров, является уровень заработной платы педагогов. Повышение заработной платы учителей является одной из целей реализуемых с 2011 года проектов модернизации региональных систем общего образования. В 2010 году средняя заработная плата учителей составляет 17 981,40 рубля. В результате реализации проекта существенно повышен средний уровень заработной платы учителей – до 32 172,6 рублей в 2017 году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ого национального проекта «Образование» обе общеобразовательные школы подключены к сети Интернет, также на базе школ имеются разные возможности доступа к современным  кабинетам (английского языка, русского языка, химии), библиотекам, компьютерным класса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есть спортивные залы, ежегодно происходит обновление спортивного инвентаря. Сотрудники школ вместе с учениками принимают активное участие в спортивной жизни школы, а также всего поселка.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е образование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дополнительного образования детьми обеспечивается следующими учреждениями дополнительного образования детей различной направленности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ая школа искусств» ЗАТО п. Солнечный Красноярского края»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о-юношеская спортивная школа» ЗАТО п. Солнечный Красноярского края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Юношеская автомобильная школа» ЗАТО п. Солнечный Красноярского края; 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ий эколого-биологический центр»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учреждений можно получить дополнительное образование по таким направлениям (отделениям)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еографическ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подготовка обучающихся по программе начального профессионального образования водитель транспортных средств категории «В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й туриз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атлетика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юдо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ейбо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занимающихся в учреждениях дополнительного образования, по состоянию на 01.01.2021 составляет 1 241 человек.  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году доля детей и молодежи, занимающихся дополнительным образованием, составляет 108,8 % от общей численности детей и молодежи в возрасте от 5 до 18 ле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школьного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Развитие дошкольного, общего и дополнительного образования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и подведомственными образовательными учреждениями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 регулируются соответствующими нормативно – правовыми документами Российской Федерации и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бюджета и внебюджетных источников, устанавливаются настоящей подпрограммой и администрацией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осит изменения, в подпрограмму в части текущего финансового год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четов о реализации подпрограммных мероприятий осуществляется в сроки необходимые для своевременного решения вопросов местного значения, реализации переданных государственных полномоч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эффективное использование новых информационных систем и технологий обучения, электронных образовательных ресурсов нового покол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процедур независимой оценки деятельности образовательных учреждений всех уровней и образовательных процессов;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современным учебно-производственным, компьютерным оборудованием и программным обеспечением образовательных учреждений общего, дополнительного образования детей внедряющих современные образовательные программы и обучающие технологии;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 «Развитие дошкольного, общего и дополнительного образования»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Развитие дошкольного, общего и дополнительного образования детей», составляет 988 434,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27 515,7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60 918,3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45 778,7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70 196,2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332 507,6 тыс. руб., из них за счет средств местного бюджета – 152 157,5 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310 147,7 тыс. руб., из них за счет средств местного бюджета – 138 564,6 тыс. руб.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6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9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3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8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AF0CF3427A82AAF076001F5DD748625AFCF378159335C34C7BB0D18D29E93E28A1BAE697541579E31D3ECv2Q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2648</Words>
  <Characters>17713</Characters>
  <CharactersWithSpaces>15100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49:00Z</dcterms:created>
  <dc:creator>User</dc:creator>
  <dc:description/>
  <dc:language>en-US</dc:language>
  <cp:lastModifiedBy/>
  <cp:lastPrinted>2022-01-13T12:15:00Z</cp:lastPrinted>
  <dcterms:modified xsi:type="dcterms:W3CDTF">2022-11-16T11:49:00Z</dcterms:modified>
  <cp:revision>284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