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88,0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07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2 888,0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07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2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0 - 17 детей, а к 2024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08</Words>
  <Characters>6746</Characters>
  <CharactersWithSpaces>57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2-05-30T14:02:00Z</dcterms:modified>
  <cp:revision>4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