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5» марта 2022 года № 167-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2 – 2024 годы 1 013 187,6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2 год – 364 901,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323 527,9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324 758,7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35 663,7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11 906,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11 691,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2 066,0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503 915,0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170 645,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164 408,4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68 861,6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473 608,9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182 349,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147 428,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43 831,1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2 по 2024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100%.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 В 2010 году средняя заработная плата учителей составляет 17 981,40 рубля. В результате реализации проекта существенно повышен средний уровень заработной платы учителей – до 32 172,6 рублей в 2017 году.</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корпус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корпус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общего образования и дополнительного образования детей за 2021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70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7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педагогических работников в учреждениях дополнительного образования детей – 45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4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Комплексная программа социально–экономического развития ЗАТО                            п. Солнечный Красноярского края на период 2010 – 2020 годы (утверждена решением Совета депутатов ЗАТО п. Солнечный от 18.10.2011 № 662–д).</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2900</Words>
  <Characters>19393</Characters>
  <CharactersWithSpaces>16531</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2-03-28T10:06:00Z</dcterms:modified>
  <cp:revision>199</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