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7</w:t>
      </w:r>
    </w:p>
    <w:p>
      <w:pPr>
        <w:pStyle w:val="Normal"/>
        <w:bidi w:val="0"/>
        <w:spacing w:before="0" w:after="0"/>
        <w:ind w:left="6946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Прочие мероприятия в области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мероприятия в области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эффективности деятельности муниципальных казенных дошкольных образовательных учрежд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социальной активности, пропаганда физкультуры и спорта, здорового образа жизни среди воспитанников муниципальных казенных дошкольных образовательных учрежд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14 год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участников мероприятий в общей численности воспитанни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14 год 90,0 тыс. руб.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ый заказ общества ставит задачи, которые указывают на приоритетные направления работы дошкольного учреждения: воспитание в каждом участнике образовательного процесса позиции созидателя в отношении своего здоровья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ение и укрепление здоровья в дошкольном учреждении подразумевает освоение основ гигиенической культуры, физическое воспитание, просветительская деятельность (создание сайта, видеороликов, буклетов, газет, листовок, визиток), что позволяет растить маленького гражданина новой  формации – здорового физически и адаптированного к требованиям современного дня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существления поставленных задач используются различные мероприятия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дение спартакиад, соревнований, дней здоровья среди воспитанников дошкольных учреждений, что станет </w:t>
      </w:r>
      <w:r>
        <w:rPr>
          <w:rFonts w:cs="Times New Roman" w:ascii="Times New Roman" w:hAnsi="Times New Roman"/>
          <w:sz w:val="28"/>
          <w:szCs w:val="28"/>
        </w:rPr>
        <w:t>как профилактической, так и оздоровительной работой, для воспитания у ребенка привычки заниматься спорто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формирования у дошкольников коммуникативных навыков и навыков межличностного общения в процессе воспитательно-образовательной работы используются различные подходы, позволяющие сплотить детский коллектив и способствующие успешной социализации детей и позволяющие повысить их социальную активность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повышение эффективности деятельности муниципальных казенных дошкольных образователь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социальной активности, пропаганда физкультуры и спорта, здорового образа жизни среди воспитанников муниципальных казенных дошкольных 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4 г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чие мероприятия в области образован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критерии социальной эффективности под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оля участников мероприятий в общей численности воспитанников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Прочие мероприятия в области образования» содержит 1 мероприятие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конкурсов в дошкольных учреждения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bidi w:val="0"/>
        <w:spacing w:before="0" w:after="0"/>
        <w:ind w:left="-108" w:right="0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чие мероприятия в области образования</w:t>
      </w:r>
      <w:r>
        <w:rPr>
          <w:rFonts w:cs="Times New Roman" w:ascii="Times New Roman" w:hAnsi="Times New Roman"/>
          <w:sz w:val="28"/>
          <w:szCs w:val="28"/>
        </w:rPr>
        <w:t>» приведен в приложении № 2 к подпрограмме «Перечень мероприятий подпрограммы».</w:t>
      </w:r>
    </w:p>
    <w:p>
      <w:pPr>
        <w:pStyle w:val="ConsPlusNormal"/>
        <w:bidi w:val="0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1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  <w:textAlignment w:val="baseline"/>
    </w:pPr>
    <w:rPr>
      <w:rFonts w:cs="Times New Roman"/>
      <w:sz w:val="28"/>
      <w:szCs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</Words>
  <Characters>5157</Characters>
  <CharactersWithSpaces>4396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7:08:00Z</dcterms:created>
  <dc:creator>User</dc:creator>
  <dc:description/>
  <dc:language>en-US</dc:language>
  <cp:lastModifiedBy/>
  <cp:lastPrinted>2013-08-22T19:29:00Z</cp:lastPrinted>
  <dcterms:modified xsi:type="dcterms:W3CDTF">2016-09-05T14:54:00Z</dcterms:modified>
  <cp:revision>5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Pack by Diakov</vt:lpwstr>
  </property>
</Properties>
</file>