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2» декабря 2022 года № 78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3 - 2025 годы 1 015 041,7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362 157,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37 693,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15 190,7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37 069,1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0 005,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82 669,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74 394,5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77 972,6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2 152,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5 024,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0 796,1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3 по 2025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1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70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7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45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5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2879</Words>
  <Characters>19255</Characters>
  <CharactersWithSpaces>16414</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2-12-22T11:40:00Z</dcterms:modified>
  <cp:revision>285</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