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62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18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70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34,1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923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84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9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лагерях с дневным пребыванием были охвачены летним отдыхом 116 детей. Отдых детей в загородных оздоровительных лагерях и в палаточном лагере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 626,0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918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68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353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19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07</Words>
  <Characters>6069</Characters>
  <CharactersWithSpaces>517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2-11-17T11:00:00Z</dcterms:modified>
  <cp:revision>11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