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988 43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 778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 50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 147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7 515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 582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 350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 583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 918,3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 19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56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 численность детей, состоящих в очереди для определения в муниципальные дошкольные учреждения, составляет 17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1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оля детей и молодежи, занимающихся дополнительным образованием, составляет 108,8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988 434,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27 515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0 918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5 778,6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0 196,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32 507,6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10 147,8 тыс. руб., из них за счет средств местного бюджета – 138 564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48</Words>
  <Characters>17713</Characters>
  <CharactersWithSpaces>1510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12-22T11:37:00Z</dcterms:modified>
  <cp:revision>28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