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1.2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«Развитие образования»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дпрограммы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Поддержка детей – сирот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расширение практики применения семейных форм воспитания»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образования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держка детей – сирот, расширение практики применения семейных форм воспита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образования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Оказание поддержки детям-сиротам и детям, оставшимся без попечения родителей, а также лицам из их числ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2 – 2024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0" w:right="0"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сыновленных детей, в общей численности детей-сирот, детей, оставшихся без попечения родителей, состоящих на учете в органах опек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финансируется за счет средств краевого бюджета. Всего по подпрограмме на 2022 – 2024 годы 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20,9 тыс. руб.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940,3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940,3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940,3 тыс. руб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бюджет – 2 820,9 тыс. руб., 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940,3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940,3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940,3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01.01.2022 в ЗАТО п. Солнечный 15 детей находится под опекой и попечительством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настоящее время на территории ЗАТО п. Солнечный действует хорошая система профилактики семей, находящихся в социально опасном положении. Создана межведомственная рабочая группа по работе с несовершеннолетними и их семьями, ведутся социальные паспорта таких семей, разрабатываются индивидуальные профилактические программы реабилитации несовершеннолетних и семей. Ежемесячно осуществляется анализ, в случае необходимости корректируются программы реабилитации.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дним из мероприятий является работа с опекунами, проводятся собрания, консультации по вопросам воспитания и содержания детей, организована медико-психологическая помощь таким семьям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 стороны опеки оказывается помощь в оформлении в собственность детей закрепленных за ними помещений, устройстве детей в дошкольные учреждения, общеобразовательные и учреждения дополнительного образования, предоставляются бесплатные путевки в детские оздоровительные лагеря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зультатом такой работы является то, что все дети-сироты находятся под опекой в родственных семьях,  и никто не устроен на семейные формы воспитания, в специальные образовательные учреждения для детей-сирот и детей, оставшихся без попечения родителей. Важным показателем, определяющим уровень социальной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оддержки детей-сирот и детей, оставшихся без попечения родителей, является увеличение количества усыновленных детей. В 2012 году этот показатель составлял 8 детей, в 2020 - 17 детей, а к 2024 году - 18 детей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ка данной подпрограммы позволит поддержать текущую ситуацию на территории, а также позволит повысить возможность каждого ребенка жить и воспитываться в семье, кроме того упорядочить соблюдение мер социальной поддержки детей-сирот и детей, оставшихся без попечения родителей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Оказание поддержки детям-сиротам и детям, оставшимся без попечения родителей, а также лицам из их числа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2 – 2024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детей – сирот, оставшихся без попечения родителе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 в рамках установленного перечня вопросов местного значения городского округа, реализуемых переданных государственных полномочий, компетенц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краевого бюджета, регулируется соответствующими нормативно – правовыми документами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 по опеке и попечительству администрации ЗАТО п. Солнечный, курирующий соответствующие направления деятельности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ет исполнение подпрограммных мероприятий, осуществляе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е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, к 2024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исленность детей-сирот, детей, оставшихся без попечения родителей, состоящих на учете в органах опек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исленность детей, снятых с учета в связи с усыновлением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усыновленных детей, в общей численности детей-сирот, детей, оставшихся без попечения родителей, состоящих на учете в органах опеки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детей – сирот, расширение практики применения семейных форм воспитания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держит 1 мероприятие: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и осуществление деятельности по опеке и попечительству в отношении несовершеннолетних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детей – сирот, оставшихся без попечения родителей</w:t>
      </w:r>
      <w:r>
        <w:rPr>
          <w:rFonts w:cs="Times New Roman" w:ascii="Times New Roman" w:hAnsi="Times New Roman"/>
          <w:sz w:val="28"/>
          <w:szCs w:val="28"/>
        </w:rPr>
        <w:t>», отражен в приложении №2 к подпрограмме «Перечень мероприятий подпрограммы»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1008</Words>
  <Characters>6742</Characters>
  <CharactersWithSpaces>5747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4:34:00Z</dcterms:created>
  <dc:creator>User</dc:creator>
  <dc:description/>
  <dc:language>en-US</dc:language>
  <cp:lastModifiedBy/>
  <cp:lastPrinted>2016-08-31T15:10:00Z</cp:lastPrinted>
  <dcterms:modified xsi:type="dcterms:W3CDTF">2022-03-28T10:00:00Z</dcterms:modified>
  <cp:revision>48</cp:revision>
  <dc:subject/>
  <dc:title>Приложение №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