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января 2022 года № 07-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2 – 2024 годы 999 337,1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2 год – 354 277,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322 438,3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322 621,8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15 261,5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7 628,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7 628,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4,2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14 773,4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173 003,5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168 471,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73 298,9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469 302,2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173 644,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146 338,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49 318,7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2 по 2024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 В 2010 году средняя заработная плата учителей составляет 17 981,40 рубля. В результате реализации проекта существенно повышен средний уровень заработной платы учителей – до 32 172,6 рублей в 2017 году.</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корпус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корпус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общего образования и дополнительного образования детей за 2020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57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8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педагогических работников в учреждениях дополнительного образования детей – 32 человека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4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Комплексная программа социально–экономического развития ЗАТО                            п. Солнечный Красноярского края на период 2010 – 2020 годы (утверждена решением Совета депутатов ЗАТО п. Солнечный от 18.10.2011 № 662–д).</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2898</Words>
  <Characters>19384</Characters>
  <CharactersWithSpaces>16524</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2-01-13T12:18:00Z</dcterms:modified>
  <cp:revision>183</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