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06» июня 2022 года № 329-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2–2024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2 – 2024 годы 1 023 421,9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2 год – 371 382,7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325 404,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326 635,0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28 039,2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11 906,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11 691,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4 441,5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510 975,9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175 081,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165 156,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70 737,8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484 406,8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184 394,7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148 556,4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51 455,7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2 по 2024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100%.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 В 2010 году средняя заработная плата учителей составляет 17 981,40 рубля. В результате реализации проекта существенно повышен средний уровень заработной платы учителей – до 32 172,6 рублей в 2017 году.</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корпус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корпус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общего образования и дополнительного образования детей за 2021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70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7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педагогических работников в учреждениях дополнительного образования детей – 45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повышение качества образова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4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Комплексная программа социально–экономического развития ЗАТО                            п. Солнечный Красноярского края на период 2010 – 2020 годы (утверждена решением Совета депутатов ЗАТО п. Солнечный от 18.10.2011 № 662–д).</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2899</Words>
  <Characters>19391</Characters>
  <CharactersWithSpaces>16530</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2-01-13T12:11:00Z</cp:lastPrinted>
  <dcterms:modified xsi:type="dcterms:W3CDTF">2022-06-06T13:49:00Z</dcterms:modified>
  <cp:revision>207</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