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4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в ЗАТО п. Солнечный 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истемы отдыха, оздоровления и занятости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в ЗАТО п. Солнечный Красноярского края системы отдыха, оздоровления и занятости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 в летний период</w:t>
            </w:r>
            <w:bookmarkStart w:id="0" w:name="_GoBack"/>
            <w:bookmarkEnd w:id="0"/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рганизация отдыха и занятости детей в летний пери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-108" w:right="0"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детей, охваченных летним отдыхом в общей численности детей от 7 до 17 ле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и местного бюджета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049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35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 721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32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отдыха и занятости детей ЗАТО п. Солнечный Красноярского края включает в себя мероприятия, направленные на открытие лагерей с дневным пребыванием детей на базе общеобразовательных школ, приобретение путевок в загородные оздоровительные лагеря, организация палаточных лагерей и организация отдыха детей в каникулярный период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0 году отдых детей в лагерях с дневным пребыванием, в загородных оздоровительных лагерях, в палаточном отменен в связи с санитарно-эпидемиологической обстановкой.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льнейшем в рамках подпрограммы актуальным остается решение вопроса обеспечения финансовой поддержки реализации различных форм отдыха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Normal"/>
        <w:tabs>
          <w:tab w:val="clear" w:pos="708"/>
          <w:tab w:val="left" w:pos="709" w:leader="none"/>
        </w:tabs>
        <w:bidi w:val="0"/>
        <w:spacing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здоровления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рганизация отдыха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 и занятости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и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критерием социальной эффективности под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ля детей, охваченных летним отдыхом, в общей численности детей от 7 до 17 лет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Развитие в ЗАТО п. Солнечный Красноярского края системы отдыха и занятости детей» содержит 6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лагерях дневного пребыван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финансирование расходов на приобретение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детей в каникулярный период и во время учебн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тдыха в палаточных лагер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набора продуктов питания или готовых блюд и их транспортировки в лагерях с дневным пребыванием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стоимости путевок для детей в краевые государственные и негосударственные организации отдыха детей и их оздоровления в муниципальных загородных оздоровительных лагерях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 ЗАТО п. Солнечный Красноярского края системы отдыха, оздоровления и занятости детей</w:t>
      </w:r>
      <w:r>
        <w:rPr>
          <w:rFonts w:cs="Times New Roman" w:ascii="Times New Roman" w:hAnsi="Times New Roman"/>
          <w:sz w:val="28"/>
          <w:szCs w:val="28"/>
        </w:rPr>
        <w:t xml:space="preserve">»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 049,5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 235,5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 328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676" w:leader="none"/>
        </w:tabs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4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0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  <w:textAlignment w:val="baseline"/>
    </w:pPr>
    <w:rPr>
      <w:sz w:val="28"/>
      <w:szCs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896</Words>
  <Characters>5993</Characters>
  <CharactersWithSpaces>5108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4:00Z</dcterms:created>
  <dc:creator>User</dc:creator>
  <dc:description/>
  <dc:language>en-US</dc:language>
  <cp:lastModifiedBy/>
  <cp:lastPrinted>2014-08-13T19:01:00Z</cp:lastPrinted>
  <dcterms:modified xsi:type="dcterms:W3CDTF">2021-12-06T17:25:00Z</dcterms:modified>
  <cp:revision>6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