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Приложение № 1.5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94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Обеспечение жизнедеятельности образовательных учреждений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ЗАТО п. Солнечны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жизнедеятельности   образовательных учреждений 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по охране труда, безопасных и комфортных условий обучения и пребывания детей в образовательных учреждениях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безопасных и комфортных условия, соответствующих требованиям действующего законодательства в образовательных учреждениях ЗАТО      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–2024 годы, этапы реализации не выделяю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0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-36" w:right="0" w:firstLine="49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образовательных учреждений, соответствующих требованиям действующего законодательства (СанПиН, СНиП)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-36" w:right="0" w:firstLine="49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образовательных учреждений, допущенных к учебному году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местного бюджета. Всего по подпрограмме на 2022 – 2024 годы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 248,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 520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864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864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20 688,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 000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44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344,0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временных условиях проблема обеспеч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жизнедеятельности   образовательных учреждений ЗАТО п. Солнечный</w:t>
      </w:r>
      <w:r>
        <w:rPr>
          <w:rFonts w:cs="Times New Roman" w:ascii="Times New Roman" w:hAnsi="Times New Roman"/>
          <w:sz w:val="28"/>
          <w:szCs w:val="28"/>
        </w:rPr>
        <w:t xml:space="preserve"> остается актуальной. Ее решение возможно только путем применения комплексного подхода, сочетающего в себе основные мероприятия по ремонту зданий, столовых, пищеблоков, ограждений, реконструкцию площадок. Особое место занимают мероприятия по противопожарной безопасности, включающие в себ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блюдение нормативно-правовых актов, правил и требований пожарной безопасности, а также проведение противопожарных мероприят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еспечение образовательного учреждения первичными средствами пожаротуш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ведение учебных эвакуаций людей при пожар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ерезарядку огнетушителей (в сроки, согласно паспорта) или ремонт при падении давления в огнетушителе ниже допустимого уровня по показаниям манометр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щиту от пожара электросетей и электроустановок, приведение их в противопожарн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держание в надлежащем состоянии путей эвакуации и запасных выход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держание подвальных и чердачных помещений в противопожарном состоян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таких мероприятий является создание условий, соответствующих санитарным нормативам и требованиям безопасности, позволяющим реализовывать образовательные программы. 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kern w:val="2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беспечение условий по охране труда, безопасных и комфортных условий обучения и пребывания детей в образовательных учреждениях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Создание безопасных и комфортных условия, соответствующих требованиям действующего законодательства в образовательных учреждениях ЗАТО п. Солнечный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2 – 2024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образовательных учреждений ЗАТО п. Солнечны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естного бюджета, регулируется соответствующими нормативно – правовыми документами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16"/>
          <w:szCs w:val="16"/>
          <w:highlight w:val="yellow"/>
          <w:lang w:eastAsia="ru-RU"/>
        </w:rPr>
      </w:pPr>
      <w:r>
        <w:rPr>
          <w:rFonts w:cs="Times New Roman" w:ascii="Times New Roman" w:hAnsi="Times New Roman"/>
          <w:sz w:val="16"/>
          <w:szCs w:val="16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4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Normal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образовательных учреждений, соответствующих требованиям действующего законодательства  (СанПиН, СНиП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образовательных учреждений допущенных к учебному году.</w:t>
      </w:r>
    </w:p>
    <w:p>
      <w:pPr>
        <w:pStyle w:val="Normal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«Обеспечение жизнедеятельности образовательных учреждений ЗАТО п. Солнечный» содержит 2 мероприятия, направленных на создание </w:t>
      </w:r>
      <w:r>
        <w:rPr>
          <w:rFonts w:cs="Times New Roman" w:ascii="Times New Roman" w:hAnsi="Times New Roman"/>
          <w:sz w:val="28"/>
          <w:szCs w:val="28"/>
        </w:rPr>
        <w:t>безопасных и комфортных условий в образовательных учреждениях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ение деятельности (оказание услуг) подведомственных учреждени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Приведение муниципальных образовательных организаций в соответствие с требованиями пожарной безопасност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Расходы направленные на развитие и повышение качества работы муниципальных учреждений, предоставление новых муниципальных услуг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образовательных учреждений ЗАТО                            п. Солнечный</w:t>
      </w:r>
      <w:r>
        <w:rPr>
          <w:rFonts w:cs="Times New Roman" w:ascii="Times New Roman" w:hAnsi="Times New Roman"/>
          <w:sz w:val="28"/>
          <w:szCs w:val="28"/>
        </w:rPr>
        <w:t>» отражен в приложении № 2 к подпрограмме «Перечень мероприятий подпрограммы»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944</Words>
  <Characters>6313</Characters>
  <CharactersWithSpaces>5381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6:31:00Z</dcterms:created>
  <dc:creator>User</dc:creator>
  <dc:description/>
  <dc:language>en-US</dc:language>
  <cp:lastModifiedBy/>
  <cp:lastPrinted>2014-12-20T19:12:00Z</cp:lastPrinted>
  <dcterms:modified xsi:type="dcterms:W3CDTF">2022-01-11T16:29:00Z</dcterms:modified>
  <cp:revision>77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