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2 – 2024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969 654,5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2 017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 727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 910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 261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28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28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7 671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 636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 103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 931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6 721,5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 752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 994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974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699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40 человек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178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мест в дошкольных образовательных организациях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 личностному развитию детей закрытого административно-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749 мест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1 численность детей, состоящих в очереди для определения в муниципальные дошкольные учреждения, составляет 200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7 по 2015 году реализуются проекты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по 2018 годы будет расти в связи с положительной динамикой рождаемости в 2004 –2009 годах. Увеличение общего контингента обучающихся в общеобразовательных учреждениях связано с общей демографической ситуацией на территории ЗАТО             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18 год составляет 96,6 %, на период 2019-2021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 В 2010 году средняя заработная плата учителей составляет 17 981,40 рубля. В результате реализации проекта существенно повышен средний уровень заработной платы учителей – до 32 172,6 рублей в 2017 год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Детско-юношеская спортивная школа»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Юношеская автомобильная школа»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/>
        <w:t xml:space="preserve">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0 составляет 1 178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доля детей и молодежи, занимающихся дополнительным образованием, составляет 118,0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затрат на реализацию мероприятий подпрограммы «Развитие дошкольного, общего и дополнительного образования детей»,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69 654,5 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5 261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07 671,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46 721,5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32 017,0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53 752,1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18 727,0 тыс. руб., из них за счет средств местного бюджета – 144 994,7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18 910,5 тыс. руб., из них за счет средств местного бюджета – 147 974,7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652</Words>
  <Characters>17734</Characters>
  <CharactersWithSpaces>1511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2-01-13T12:16:00Z</dcterms:modified>
  <cp:revision>21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