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84 722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 11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 68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 918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03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0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91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41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5 650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 362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 917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 370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 032,2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 846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 079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106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по 2015 году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984 722,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8 039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05 650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51 032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0 116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4 846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21 687,6 тыс. руб., из них за счет средств местного бюджета – 146 079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22 918,4 тыс. руб., из них за счет средств местного бюджета – 150 106,3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652</Words>
  <Characters>17737</Characters>
  <CharactersWithSpaces>1512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09-26T13:49:00Z</dcterms:modified>
  <cp:revision>27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