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3» сентября 2022 года № 55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2 - 2024 годы 1 029 436,3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377 397,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325 404,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26 635,0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28 039,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1 906,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1 691,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4 441,5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20 286,6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83 264,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66 284,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0 737,9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81 110,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82 226,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47 428,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1 455,6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2 по 2024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4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882</Words>
  <Characters>19275</Characters>
  <CharactersWithSpaces>1643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10-11T11:30:00Z</dcterms:modified>
  <cp:revision>268</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