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 – 2024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772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33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4 98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283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49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44</Words>
  <Characters>6313</Characters>
  <CharactersWithSpaces>53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2-09-20T09:54:00Z</dcterms:modified>
  <cp:revision>8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