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4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в ЗАТО п. Солнечный 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истемы отдыха, оздоровления и занятости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в ЗАТО п. Солнечный Красноярского края системы отдыха, оздоровления и занятости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, оздоровления и занятости детей в летний период</w:t>
            </w:r>
            <w:bookmarkStart w:id="0" w:name="_GoBack"/>
            <w:bookmarkEnd w:id="0"/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рганизация отдыха и занятости детей в летний пери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-108" w:right="0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детей, охваченных летним отдыхом в общей численности детей от 7 до 17 ле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и местного бюджета. Всего по подпрограмме на 2022 – 2024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 803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78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2 926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2,2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 877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77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отдыха и занятости детей ЗАТО п. Солнечный Красноярского края включает в себя мероприятия, направленные на открытие лагерей с дневным пребыванием детей на базе общеобразовательных школ, приобретение путевок в загородные оздоровительные лагеря, организация палаточных лагерей и организация отдыха детей в каникулярный период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0 году отдых детей в лагерях с дневным пребыванием, в загородных оздоровительных лагерях, в палаточном отменен в связи с санитарно-эпидемиологической обстановкой.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альнейшем в рамках подпрограммы актуальным остается решение вопроса обеспечения финансовой поддержки реализации различных форм отдыха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здоровления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рганизация отдыха и занятости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 и занятости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и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критерием социальной эффективности под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ля детей, охваченных летним отдыхом, в общей численности детей от 7 до 17 лет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Развитие в ЗАТО п. Солнечный Красноярского края системы отдыха и занятости детей» содержит 6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лагерях дневного пребыван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финансирование расходов на приобретение путе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детей в каникулярный период и во время учеб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палаточных лагер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набора продуктов питания или готовых блюд и их транспортировки в лагерях с дневным пребыванием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путевок для детей в краевые государственные и негосударственные организации отдыха детей и их оздоровления в муниципальных загородных оздоровительных лагерях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 xml:space="preserve">»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 803,8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989,8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877,6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07,0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676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07,0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  <w:textAlignment w:val="baseline"/>
    </w:pPr>
    <w:rPr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896</Words>
  <Characters>5995</Characters>
  <CharactersWithSpaces>511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54:00Z</dcterms:created>
  <dc:creator>User</dc:creator>
  <dc:description/>
  <dc:language>en-US</dc:language>
  <cp:lastModifiedBy/>
  <cp:lastPrinted>2014-08-13T19:01:00Z</cp:lastPrinted>
  <dcterms:modified xsi:type="dcterms:W3CDTF">2022-05-30T13:59:00Z</dcterms:modified>
  <cp:revision>73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