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6</w:t>
      </w:r>
    </w:p>
    <w:p>
      <w:pPr>
        <w:pStyle w:val="Normal"/>
        <w:bidi w:val="0"/>
        <w:spacing w:before="0" w:after="0"/>
        <w:ind w:left="6946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кадрового потенциала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кадрового потенциа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адрового ресурса отрасли, обеспечивающего необходимое качество образования детей и молодежи, соответствующее потребностям граждан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функционирование системы подготовки, переподготовки и повы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едагогических кадров и ее модернизацию, а также поддержка лучш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дагогических работников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14 г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прошедших обучение в общей численности педагогических работ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педагогических работников, имеющих квалификационную категорию в общей численности педагогических работников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краевого и местного  бюджета.  Всего  по  подпрограмме  382,4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92,8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9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условий предоставления качественного образования, соответствующего потребностям общества, на всех его уровнях является наличие кадров, обеспечивающих качественное образовани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едагогических работников дошкольного, общего образования и дополнительного образования детей за 2019 год составляет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ей в дошкольных образовательных учреждениях  –  57 человек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в общеобразовательных образовательных учреждениях  –  71 человек (вместе с внешними совместителями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в учреждениях дополнительного образования детей – 32 челове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данных о влиянии качества преподавания на уровень успеваемости учащихся показывает, что качество труда педагога влияет на успеваемость учеников в большей степени, чем другие факторы, в том числе социально-экономический статус семьи, уровень оснащенности школы и проче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чество подготовки педагогов, строгость отбора кадров для преподавательской деятельности и статус педагога – ключевые цели кадровой полити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ако проблема заключается не только в привлечении молодых выпускников педагогических вузов в школу, но в наличии для них мест и условий для закрепления (при росте доли учителей со стажем до 2-х лет отмечается уменьшение доли категории со стажем от двух до пяти лет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т заработной платы уже сегодня актуализирует введение эффективного контракта с педагогами, учитывающего современные стандарты профессиональной деятельности и соответствующую оценку качества работы педагог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 концентрировать сегодня внимание на развитии профессиональных компетенций учителя, выстраивая систему стимулов, обеспечивающих его заинтересованность в постоянном совершенствовании происходящего в классе процесса. Система аттестации и оплаты труда педагогов должна быть ориентирована на повышение качества преподавания, на непрерывное профессиональное развитие, должна создавать пространство для их карьерного рост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новление профессиональных компетенций и повышение уровня подготовки управленческого и педагогического корпуса требуют большей мобильности и гибкости системы повышения квалификации, основанной на единых рамках профессиональных умений, адресно отвечающей на персональные запросы педагогов и школ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этой связи ключевыми задачами подпрограммы являются создание системы условий для привлечения, закрепления, профессионального развития и поддержки педагогических и управленческих кадров системы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ние кадрового ресурса отрасли, обеспечивающего необходимое качество образования детей и молодежи, соответствующее потребностям граждан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функционирования системы подготовки, переподготовки и повышения </w:t>
      </w:r>
      <w:r>
        <w:rPr>
          <w:rFonts w:cs="Times New Roman" w:ascii="Times New Roman" w:hAnsi="Times New Roman"/>
          <w:sz w:val="28"/>
          <w:szCs w:val="28"/>
        </w:rPr>
        <w:t>квал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агогических кадров и ее модернизацию, а также поддержка лучших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х работников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 г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кадрового потенциал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-108" w:leader="none"/>
          <w:tab w:val="left" w:pos="851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прошедших обучение в общей численности педагогических работников;</w:t>
      </w:r>
    </w:p>
    <w:p>
      <w:pPr>
        <w:pStyle w:val="Normal"/>
        <w:tabs>
          <w:tab w:val="clear" w:pos="708"/>
          <w:tab w:val="left" w:pos="-108" w:leader="none"/>
          <w:tab w:val="left" w:pos="851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педагогических работников, имеющих квалификационную категорию в общей численности педагогических работников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азвитие кадрового потенциала». 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кадрового потенциала</w:t>
      </w:r>
      <w:r>
        <w:rPr>
          <w:rFonts w:cs="Times New Roman" w:ascii="Times New Roman" w:hAnsi="Times New Roman"/>
          <w:sz w:val="28"/>
          <w:szCs w:val="28"/>
        </w:rPr>
        <w:t>» привед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31</Words>
  <Characters>6895</Characters>
  <CharactersWithSpaces>587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54:00Z</dcterms:created>
  <dc:creator>User</dc:creator>
  <dc:description/>
  <dc:language>en-US</dc:language>
  <cp:lastModifiedBy/>
  <cp:lastPrinted>2013-08-22T19:29:00Z</cp:lastPrinted>
  <dcterms:modified xsi:type="dcterms:W3CDTF">2020-03-24T16:48:00Z</dcterms:modified>
  <cp:revision>24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