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2 – 2024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977 628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 022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 687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 918,4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 039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06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691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41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96 371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211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 789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 370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 217,3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 903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207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 106,4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18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 личностному развитию детей закрытого административно-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749 мест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2 численность детей, состоящих в очереди для определения в муниципальные дошкольные учреждения, составляет 170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07 по 2015 году реализуются проекты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 В 2010 году средняя заработная плата учителей составляет 17 981,40 рубля. В результате реализации проекта существенно повышен средний уровень заработной платы учителей – до 32 172,6 рублей в 2017 год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Юношеская автомобильная школа»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/>
        <w:t xml:space="preserve">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1 составляет 1 241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доля детей и молодежи, занимающихся дополнительным образованием, составляет 108,8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затрат на реализацию мероприятий подпрограммы «Развитие дошкольного, общего и дополнительного образования детей»,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77 628,2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8 039,2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96 371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53 217,3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33 022,2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55 903,8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21 687,6 тыс. руб., из них за счет средств местного бюджета – 147 207,1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22 918,4 тыс. руб., из них за счет средств местного бюджета – 150 106,4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652</Words>
  <Characters>17738</Characters>
  <CharactersWithSpaces>1512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2-05-30T14:10:00Z</dcterms:modified>
  <cp:revision>24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