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85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9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1 901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07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00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10</Characters>
  <CharactersWithSpaces>537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2-11-17T10:56:00Z</dcterms:modified>
  <cp:revision>9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