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2 – 2024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544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3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 850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36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693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93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1 году в лагерях с дневным пребыванием были охвачены летним отдыхом 116 детей. Отдых детей в загородных оздоровительных лагерях и в палаточном лагере отменен в связи с санитарно-эпидемиологической обстановко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 544,3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730,3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693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07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07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903</Words>
  <Characters>6041</Characters>
  <CharactersWithSpaces>515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2-12-28T09:52:00Z</dcterms:modified>
  <cp:revision>114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