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сентября 2024 года № 642-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5 - 2027 годы 38 506,6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14 794,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11 856,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11 856,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373,7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5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5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457,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37 132,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14 336,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11 398,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11 398,3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7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7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5 - 2027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680</Words>
  <Characters>11238</Characters>
  <CharactersWithSpaces>958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11-11T15:50:00Z</dcterms:modified>
  <cp:revision>250</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