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5-2027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4 861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835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013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 013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373,7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57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7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3 488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377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 55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 555,1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6</Words>
  <Characters>11476</Characters>
  <CharactersWithSpaces>978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4-11-12T10:22:00Z</dcterms:modified>
  <cp:revision>12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