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сентября 2024 года № 620-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4 - 2026 годы 30 924,0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2 757,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454,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712,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23,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3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7,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1,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3 458,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2 208,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62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62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241,5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41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8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045,8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6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1</Words>
  <Characters>11242</Characters>
  <CharactersWithSpaces>9583</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09-20T10:15:00Z</dcterms:modified>
  <cp:revision>23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