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5-2027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5 431,5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 40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012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 012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943,6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27,9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5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5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3 487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377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 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 555,1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6</Words>
  <Characters>11477</Characters>
  <CharactersWithSpaces>978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12-24T11:30:00Z</dcterms:modified>
  <cp:revision>13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