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-2026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7 960,5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 73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9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 25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712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760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5 248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977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48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 781,8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3</Characters>
  <CharactersWithSpaces>97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09-19T15:10:00Z</dcterms:modified>
  <cp:revision>11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