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марта 2024 года № 190-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4 - 2026 годы 29 987,5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1 820,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454,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712,4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23,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3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7,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1,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839,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 589,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62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625,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6 924,1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096,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8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045,8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6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9</Characters>
  <CharactersWithSpaces>958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03-29T10:07:00Z</dcterms:modified>
  <cp:revision>22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