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-2026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7 047,6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 824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9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 257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116,7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164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930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659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489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 781,8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2</Characters>
  <CharactersWithSpaces>977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03-07T10:45:00Z</dcterms:modified>
  <cp:revision>11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