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-2026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7 643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 420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96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 257,7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712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760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7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5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4 930,9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66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489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 781,8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3</Characters>
  <CharactersWithSpaces>978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4-06-07T12:30:00Z</dcterms:modified>
  <cp:revision>11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