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3 года № 866-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29 693,5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0 931,6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686,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277,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62,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15,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192,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 274,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59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223,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494,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4,9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40</Characters>
  <CharactersWithSpaces>958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4-01-15T08:21:00Z</dcterms:modified>
  <cp:revision>211</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