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8» сентября 2023 года № 617-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30 291,8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1 53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686,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1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416,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300,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15,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504,1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 586,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59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371,7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643,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4,9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1</Words>
  <Characters>11241</Characters>
  <CharactersWithSpaces>9582</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3-09-28T10:07:00Z</dcterms:modified>
  <cp:revision>209</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