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-2025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5 962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 211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375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375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51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69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452,4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341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055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055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4-01-15T08:18:00Z</dcterms:modified>
  <cp:revision>10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