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5812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1.1</w:t>
      </w:r>
    </w:p>
    <w:p>
      <w:pPr>
        <w:pStyle w:val="Normal"/>
        <w:bidi w:val="0"/>
        <w:spacing w:before="0" w:after="0"/>
        <w:ind w:left="5812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5812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Молодежь ЗАТО п. Солнечный Красноярского края в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е»</w:t>
      </w:r>
    </w:p>
    <w:p>
      <w:pPr>
        <w:pStyle w:val="Normal"/>
        <w:bidi w:val="0"/>
        <w:spacing w:before="0" w:after="0"/>
        <w:ind w:left="630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Обеспечение жизнедеятельности учреждений молодежной политики»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Молодежь ЗАТО п. Солнечный Красноярского края в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еке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жизнедеятельности учреждений молодежной политик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Молодежь ЗАТО п. Солнечный Красноярского края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е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успешного функционирования организаций молодежной политик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176" w:leader="none"/>
              </w:tabs>
              <w:bidi w:val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инфраструктуры и кадрового потенциала организаций молодежной политик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 – 2023-2025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случаев нарушения сроков представления бюджетной отчетности;</w:t>
            </w:r>
          </w:p>
          <w:p>
            <w:pPr>
              <w:pStyle w:val="ConsPlusNormal"/>
              <w:widowControl w:val="false"/>
              <w:bidi w:val="0"/>
              <w:ind w:left="0" w:right="0"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молодых граждан, проживающих в ЗАТО    п. Солнечный, являющихся членами или участниками объединений, клубов муниципальных учреждений, в их общей численности;</w:t>
            </w:r>
          </w:p>
          <w:p>
            <w:pPr>
              <w:pStyle w:val="ConsPlusNormal"/>
              <w:widowControl w:val="false"/>
              <w:bidi w:val="0"/>
              <w:ind w:left="0" w:right="0"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ность контингента (участников клубных формирований)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финансируется за счет средств местного бюджета. Всего по подпрограмме на 2023-2025 годы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25 816,6 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9 065,5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8 375,6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8 375,6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1 364,1 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723,7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20,2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320,2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24 452,5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8 341,8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8 055,4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8 055,4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новой социально-политической, нравственной и информационной ситуации в России происходят динамичные и глубокие изменения социальных характеристик молодого поколения. У молодежи формируются новые социальные интересы, новые мотивы и устремления. Перед обществом и государством стоит задача посредством продуманной, научно обоснованной молодежной политики создать благоприятные предпосылки для использования энергии молодых и помочь молодым людям определить и реализовать свои социальные интересы, потребности, жизненные перспективы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 сожалению, сегодня мы вынуждены говорить об усилении тенденции бездуховности, которая выражается в целой совокупности проявлений: потребительстве, иждивенчестве и эгоизме. Среди молодежи в последние годы усилилось пьянство, наркомания, растете число преступлений, совершаемых молодыми людьми. Перед молодежью стоит множество вопросов, которые самостоятельно зачастую она просто не способна решить. В целях адаптации молодежи к современным условиям, определения вектора развития молодых людей, координации действий в поиске своего места в жизни, на территории ЗАТО  п. Солнечный с 2011 года создан и функционирует молодежный центр, где помимо мероприятий с подростками и молодежью проводятся различные психологические тренинги, вечера, семинары, чтобы молодой человек понимал: в какой бы ситуации он не оказался, он никогда не будет одинок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блема организации и поддержки деятельности муниципального молодежного центра положена в основу настоящей подпрограммы, поскольку стабильная и активная работа молодежного центра позволит обеспечить решение определенного комплекса социальных задач, реализовать комплекс мероприятий, позволяющих объединить усилия организаций и структур в профилактике существующих негативных тенденций и явлений (оказание помощи молодежи в кризисных ситуациях, профилактика подростковой преступности и наркомании).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Одной из главных задач настоящего времени является разработка и реализация мероприятий, направленных на профилактику асоциального и деструктивного поведения подростков и молодежи, профилактику наркомании, алкоголизма и табакокурения, а также привлечения их к здоровому образу жизни. 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и неблагоприятном социальном развитии и нарушениях социализации могут возникнуть самые различные формы асоциального поведения, которые связаны не только с правонарушениями и преступлениями. Как известно, асоциальным, отклоняющимся поведением, называют поведение, в котором устойчиво проявляются отклонения от социальных норм, как отклонения корыстной (хищения, кражи), агрессивной (побои, хулиганство, изнасилования) ориентации, так и социально-пассивного типа (отклонения от учёбы, бродяжничество, употребление алкоголя, наркотиков, токсичных средств). Отклонения социально-пассивного типа выражаются в стремлении ухода от активной общественной жизни, в уклонении от своих гражданских обязанностей и долга, нежелании решать как личные, так и социальные проблемы. 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Часто причиной асоциального поведения детей становится их воспитание в неблагополучной семье. Это семья, имеющая низкий социальный статус в различных сферах жизнедеятельности; семья, в которой обесцениваются или игнорируются основные семейные функции, присутствуют скрытые или явные дефекты воспитания. 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ктуальность профилактики  деструктивных форм поведения детей и подростков обусловлена тем, что с каждым годом возрастает численность несовершеннолетних с особыми потребностями, в социуме происходит неуклонный рост подростковой девиации, возникают все более разнообразные и усложняющиеся формы её проявлений, усиливаются негативные последствия асоциального поведения, как для самих подростков, так и всего общества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ля решения поставленной задачи мероприятия по данному направлению реализуются в рамках подпрограммы «Обеспечение жизнедеятельности учреждений молодежной политики» мероприятия «Обеспечение деятельности (оказание услуг) подведомственных учреждений»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Создание условий для успешного функционирования организаций молодежной политики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целями мероприятий, направленных на профилактику асоциального и деструктивного поведения подростков и молодежи, поддержка детей и молодежи, находящейся в социально-опасном положении являются:</w:t>
      </w:r>
    </w:p>
    <w:p>
      <w:pPr>
        <w:pStyle w:val="NoSpacing"/>
        <w:bidi w:val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</w:rPr>
        <w:t xml:space="preserve">- Организация как индивидуальной, так и групповой работы по своевременному выявлению несовершеннолетних, находящихся в социально опасном положении, а также по их социальной реабилитации и (или) предупреждению совершения ими правонарушений и антиобщественных действий на территории ЗАТО п. Солнечный; </w:t>
      </w:r>
    </w:p>
    <w:p>
      <w:pPr>
        <w:pStyle w:val="NoSpacing"/>
        <w:bidi w:val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</w:rPr>
        <w:t>- Оказание психологической помощи подросткам и молодежи, находящимся в трудной жизненной ситуации;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        </w:t>
      </w:r>
      <w:r>
        <w:rPr>
          <w:rFonts w:ascii="Times New Roman" w:hAnsi="Times New Roman"/>
          <w:sz w:val="28"/>
          <w:szCs w:val="28"/>
        </w:rPr>
        <w:t xml:space="preserve">- Оказание консультативной помощи подросткам, оказавшимся в трудной жизненной ситуации, или состоящих на учете в КДН и ЗП ЗАТО п. Солнечный. 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 и распространение информационных материалов в рамках профилактической работы с подростками и молодежью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: Развитие инфраструктуры и кадрового потенциала организаций молодежной политики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задачами мероприятий, направленных на профилактику асоциального и деструктивного поведения подростков и молодежи, поддержка детей и молодежи, находящейся в социально-опасном положении являются: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- Организация внеурочной занятости несовершеннолетних путем привлечения к профилактическим мероприятиям в качестве участников и/или волонтеров в МКУ «Молодежный центр».</w:t>
      </w:r>
    </w:p>
    <w:p>
      <w:pPr>
        <w:pStyle w:val="NoSpacing"/>
        <w:bidi w:val="0"/>
        <w:ind w:left="72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Организация деятельности по профилактике асоциального и деструктивного поведения подростков и молодежи в МКУ «Молодежный центр»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профориентационных бесед и мероприятий в среднем и старшем подростковом возрасте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3 – 2025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жизнедеятельности учреждений молодежной политик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 в рамках установленного перечня вопросов местного значения городского округ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местного бюджета регулируются соответствующими нормативно – правовыми документами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ом по молодежной политике и культуре администрации ЗАТО               п. Солнечный, курирующий соответствующие направления деятельности (далее – специалист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ходом реализации подпрограммы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ет исполнение подпрограммных мероприятий, осуществляе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е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, к 2025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удельного веса молодых граждан, проживающих в ЗАТО                    п. Солнечный, являющихся членами или участниками объединений, клубов муниципальных учреждений, в их общей численност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хранность контингента (участников клубных формирований)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жизнедеятельности учреждений молодежной политики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рамках поставленной задачи реализовывает следующие мероприятия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деятельности (оказание услуг) подведомственных учреждений;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ключает следующие мероприятия по профилактике асоциального и деструктивного поведения подростков и молодежи, поддержка детей и молодежи, находящейся в социально-опасном положении: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- Акции: «СТОПВИЧ/СПИД», «Всемирный день без табака», «Твой выбор», «Досуг», «Молодежь выбирает», «Класс глазами подростка», «Всемирный день здоровья», 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- Беседы: «Жизнь без вредных привычек»; «Алкоголь убивает», «Профилактика наркомании среди подростков», «Терроризм – главная проблема современности», «Имею право знать!», «Правонарушения», «Шаг в пропасть», «Вредные привычки и последствия». 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- Межведомственная акция «Вместе защитим наших детей»;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Профориентационные экскурсии (АО «Искра» - молокозавод, мясокомбинат, МЧС, ОМВД,  62-ая Краснознаменная дивизия);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- Тренинги: «Культурный человек в конфликтной ситуации», «Командообразование», «Учимся дружить». </w:t>
      </w:r>
    </w:p>
    <w:p>
      <w:pPr>
        <w:pStyle w:val="ListParagraph"/>
        <w:tabs>
          <w:tab w:val="clear" w:pos="708"/>
          <w:tab w:val="left" w:pos="851" w:leader="none"/>
          <w:tab w:val="left" w:pos="113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лассные часы: «Основы саморегулирования»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держка деятельности муниципальных молодежных центров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редства на повышение размеров оплаты труда отдельным категориям работников бюджетной сферы.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представлен в приложении № 2 к подпрограмме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жизнедеятельности учреждений молодежной политик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  <Pages>99</Pages>
  <Words>1715</Words>
  <Characters>11471</Characters>
  <CharactersWithSpaces>9778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2:11:00Z</dcterms:created>
  <dc:creator>User</dc:creator>
  <dc:description/>
  <dc:language>en-US</dc:language>
  <cp:lastModifiedBy/>
  <cp:lastPrinted>2014-05-04T12:16:00Z</cp:lastPrinted>
  <dcterms:modified xsi:type="dcterms:W3CDTF">2023-03-31T14:24:00Z</dcterms:modified>
  <cp:revision>105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