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7</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9» сентября 2023 года № 627-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4 - 2026 годы 28 272,5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0 492,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9 258,1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8 521,7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0,0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1 427,7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475,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475,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475,9 тыс. руб.</w:t>
            </w:r>
          </w:p>
          <w:p>
            <w:pPr>
              <w:pStyle w:val="ListParagraph"/>
              <w:widowControl w:val="false"/>
              <w:tabs>
                <w:tab w:val="clear" w:pos="708"/>
              </w:tabs>
              <w:bidi w:val="0"/>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6 844,8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10 016,8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5 год – 8 782,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6 год – 8 045,8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6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6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4 - 2026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680</Words>
  <Characters>11234</Characters>
  <CharactersWithSpaces>9576</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3-11-07T11:35:00Z</dcterms:modified>
  <cp:revision>222</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