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3» сентября 2022 года № 552-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2 - 2024 годы 28 569,6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0 736,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114,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717,9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86,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83,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2,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421,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 486,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614,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5 862,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9 067,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397,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397,7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4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1</Words>
  <Characters>11241</Characters>
  <CharactersWithSpaces>9582</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22-10-11T09:12:00Z</cp:lastPrinted>
  <dcterms:modified xsi:type="dcterms:W3CDTF">2022-10-11T09:19:00Z</dcterms:modified>
  <cp:revision>164</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