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-2024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3 906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79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 55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55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32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91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2 274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803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 23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 235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8</Words>
  <Characters>11489</Characters>
  <CharactersWithSpaces>979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2-12-15T14:25:00Z</dcterms:modified>
  <cp:revision>10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