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7</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06» июня 2022 года № 329-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2 – 2024 годы 28 333,0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0 50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114,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717,9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86,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83,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2,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311,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 376,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614,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5 735,2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8 939,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397,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397,7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4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680</Words>
  <Characters>11237</Characters>
  <CharactersWithSpaces>9579</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2-06-06T13:18:00Z</dcterms:modified>
  <cp:revision>157</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