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7</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0» сентября 2022 года № 573-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3 - 2025 годы 28 391,7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0 022,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293,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075,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1 064,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424,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326,9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598,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973,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55,0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5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79</Words>
  <Characters>11233</Characters>
  <CharactersWithSpaces>9576</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2-11-16T10:57:00Z</dcterms:modified>
  <cp:revision>194</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