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2-2024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8,5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946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 555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 555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351,4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1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0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1 707,1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235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 235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 235,7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5</Words>
  <Characters>11471</Characters>
  <CharactersWithSpaces>9778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2-01-13T15:24:00Z</dcterms:modified>
  <cp:revision>9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