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5</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2» декабря 2022 года № 782-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3 - 2025 годы 28 391,6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0 022,8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9 293,6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9 075,1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0,0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1 064,8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424,4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320,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320,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7 326,8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9 598,4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973,4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8 754,9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5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3 - 2025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79</Words>
  <Characters>11232</Characters>
  <CharactersWithSpaces>9575</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2-12-22T09:58:00Z</dcterms:modified>
  <cp:revision>202</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