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-2025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5 326,5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575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375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375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064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4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261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151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055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055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2-12-22T09:56:00Z</dcterms:modified>
  <cp:revision>10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