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-2024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3 444,3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332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 55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55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351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1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2 092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621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 23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 235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2-03-25T11:56:00Z</dcterms:modified>
  <cp:revision>9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