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-202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3 654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543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55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55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507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67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2 147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75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 235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05-26T15:48:00Z</dcterms:modified>
  <cp:revision>9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