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января 2022 года № 07-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2 – 2024 годы 26 742,3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9 306,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8 71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71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1 351,4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711,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320,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320,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5 390,9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8 595,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8 397,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9 397,7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4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3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679</Words>
  <Characters>11229</Characters>
  <CharactersWithSpaces>9572</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2-01-13T15:27:00Z</dcterms:modified>
  <cp:revision>142</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