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сентября 2024 года № 642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5-2027 годах составит 111 527,1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7 232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7 232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7 год – 37 062,6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0,0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7 год – 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70,1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25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25,5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7 год – 18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111 457,0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7 206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7 206,6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7 год – 37 043,7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7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5 по 2027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4 в учреждениях культуры работает 28 человек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9,9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9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9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1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99</Pages>
  <Words>2683</Words>
  <Characters>17946</Characters>
  <CharactersWithSpaces>1529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4-11-07T11:29:00Z</dcterms:modified>
  <cp:revision>32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