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-2027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5 - 2027 годы 111 527,1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 232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7 232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062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0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5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8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1 457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 206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7 206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043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5-2027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-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111 527,1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7 232,4 тыс. руб., из них за счет федерального бюджета – 0,0 тыс. руб., краевого бюджета – 25,7 тыс. руб., местного бюджета – 37 206,7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7 232,1 тыс. руб., из них за счет федерального бюджета – 0,0 тыс. руб., краевого бюджета – 25,5 тыс. руб., местного бюджета – 37 206,6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37 062,6 тыс. руб., из них за счет федерального бюджета – 0,0 тыс. руб., краевого бюджета – 18,9 тыс. руб., местного бюджета – 37 043,7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Fcup0c">
    <w:name w:val="fcup0c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63</Words>
  <Characters>11792</Characters>
  <CharactersWithSpaces>1005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4-11-14T14:47:00Z</dcterms:modified>
  <cp:revision>22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