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4 - 2026 годы 104 311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 283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6 942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90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7 346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3 369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1 988,2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4 - 2026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104 311,2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40 283,4 тыс. руб., из них за счет федерального бюджета – 7,9 тыс. руб., краевого бюджета – 6 905,9 тыс. руб., местного бюджета – 33 369,6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 013,9 тыс. руб., из них за счет федерального бюджета – 7,7 тыс. руб., краевого бюджета – 18,0 тыс. руб., местного бюджета – 31 988,2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013,9 тыс. руб., из них за счет федерального бюджета – 6,8 тыс. руб., краевого бюджета – 18,9 тыс. руб., местного бюджета – 31 988,2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65</Words>
  <Characters>11803</Characters>
  <CharactersWithSpaces>1006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4-12-20T11:30:00Z</dcterms:modified>
  <cp:revision>2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