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-2026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4 - 2026 годы 100 040,9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6 013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 013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2 013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2,3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,8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3 048,7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 011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8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96 969,9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 993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1 988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1 988,2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4 - 2026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-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100 040,9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6 013,1 тыс. руб., из них за счет федерального бюджета – 7,9 тыс. руб., краевого бюджета – 3 011,7 тыс. руб., местного бюджета – 32 993,5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2 013,9 тыс. руб., из них за счет федерального бюджета – 7,7 тыс. руб., краевого бюджета – 18,0 тыс. руб., местного бюджета – 31 988,2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32 013,9 тыс. руб., из них за счет федерального бюджета – 6,8 тыс. руб., краевого бюджета – 18,9 тыс. руб., местного бюджета – 31 988,2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Fcup0c">
    <w:name w:val="fcup0c"/>
    <w:qFormat/>
    <w:rPr/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765</Words>
  <Characters>11803</Characters>
  <CharactersWithSpaces>1006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4-09-19T14:33:00Z</dcterms:modified>
  <cp:revision>22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