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bidi w:val="0"/>
        <w:spacing w:before="0" w:after="0"/>
        <w:ind w:left="6521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оддержка искусства и народного творч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ультуры» 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искусства и народного творче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величения доступа населения 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ым благам, объектам культурного наследия, их активное участие в культурной жизн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-2026 годы, 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пы реализации муниципальной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олнение (обновление) книжного фонд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общественных объединений народных художественных промыслов и ремесел»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волонтеров, вовлеченных в программу «Волонтеры культуры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местного бюджета. Всего по подпрограмме на 2024 - 2026 годы 99 486,5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5 458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2 013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2 013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2,3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,8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3 048,7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 011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8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96 415,5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 439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1 988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1 988,2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, особенно,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ЗАТО п. Солнечный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</w:t>
      </w:r>
      <w:r>
        <w:rPr>
          <w:rFonts w:cs="Times New Roman" w:ascii="Times New Roman" w:hAnsi="Times New Roman"/>
          <w:sz w:val="28"/>
          <w:szCs w:val="28"/>
        </w:rPr>
        <w:t>основных способов поддержки развития отрасли «культура». Важная роль в этом прина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У Дом культуры РА ЗАТО п. Солнечный, одной из главных задач которого является поддержка и популяризация </w:t>
      </w:r>
      <w:r>
        <w:rPr>
          <w:rFonts w:cs="Times New Roman" w:ascii="Times New Roman" w:hAnsi="Times New Roman"/>
          <w:sz w:val="28"/>
          <w:szCs w:val="28"/>
        </w:rPr>
        <w:t>отрасли «культура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Домом культуры проводится более 50 мероприятий, в том числе творческие встречи, выставки, концерты, мастер-классы, конкурсы, фестивали, вечеринки и многое другое. Осуществляется работа в любительских объединениях, которые функционируют в различных направлениях, осуществляется взаимодействие с общественными творческими объединениями  других районов и городов, что способствует их активному включению в культурную жизнь, формированию единого культурного пространства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ЗАТО п. Солнечный проводится ряд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нескольких лет осуществляется поддержка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ых коллективов, исполнителей в конкурсах, концертах, фестивалях, слетах общероссийских, краевых, районных, городских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й, развития и деятельности учреждений культуры, объектов массового социально-культурного использования (дома культуры, музеи, кинотеатры, парки культуры и отдыха и т.п.)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деятельных творческих коллективов, художественных объединений, литературных обществ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ные художественные промыслы и декоративно – прикладное искусство занимает особое место в жизни и истории каждого этноса  и каждой территории. В них с особой силой и наглядностью проявляется и материализуется сущность художественной национальной культуры. ЗАТО п. Солнечный является «молодым» территориальным образованием, где значительная часть населения (военнослужащие) приехала из различных регионов страны, субъектов Российской Федерации и является носителем самых разнообразных национальных культур. Изготовление ремесленных изделий и изделий народных художественных промыслов, как форма народного творчества, основанная на ручном производстве и личном мастерстве работника не только позволяет производить высококачественные, часто высокохудожественные изделия, но и сохранить преемственность развития традиций народного искусства определенной местности, сохранить «связь» людей с их родным местами, а также стать составляющей культурной самобытности ЗАТО п. Солнечный Красноярского края. На протяжении 5 лет на базе МБУ ДКРА работает студия декоративно – прикладного творчества по направлению «Производство игрушек из различных материалов» (вязание кукол). В ЗАТО п. Солнечный зарегистрировано несколько человек, занятые подобным художественным промыслом. Политика муниципального образования должна быть направлена на проведение адресной работы с представителями народных художественных промыслов и ремесел, для чего необходимо способствовать их объединению в творческие союзы и ассоциации.  Реализация данных мероприятий позволит обеспечить проведение целенаправленной и скоординированной работы в области популяризации национальной культуры, вовлечения части населения ЗАТО п. Солнечный в сферу народных промыслов и ремесел, а также воспитания подрастающего поколения на основе изучения истории и традиционной народной культур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последние годы в области культурной политики на территории муниципального образования существуют определенные проблемы, которые требуют своего решения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ток и старение специалистов, художественного персонала, работающего в сфере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рата частью населения, особенно молодежью, основ традиционной народной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ая активность населения в пользовании учреждениями культуры, участии в культурной жизни поселк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культуры» в 2024 - 2026 годы позволит создать в поселке условия для удовлетворения жителями своих социокультурных потребностей, стать полноценными участниками культурной жизни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-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любительских объедине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численности населения,  принявших участие в культурной жизни поселка, в общем количестве населения ЗАТО п. Солнечны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участников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культурных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участников общественных объединений народных художественных промыслов и ремесел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, составляет  99 486,5 тыс. руб.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5 458,7 тыс. руб., из них за счет федерального бюджета – 7,9 тыс. руб., краевого бюджета – 3 011,7 тыс. руб., местного бюджета – 32 439,1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2 013,9 тыс. руб., из них за счет федерального бюджета – 7,7 тыс. руб., краевого бюджета – 18,0 тыс. руб., местного бюджета – 31 988,2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32 013,9 тыс. руб., из них за счет федерального бюджета – 6,8 тыс. руб., краевого бюджета – 18,9 тыс. руб., местного бюджета – 31 988,2 тыс. руб.</w:t>
      </w:r>
    </w:p>
    <w:p>
      <w:pPr>
        <w:pStyle w:val="ConsPlusNormal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Fcup0c">
    <w:name w:val="fcup0c"/>
    <w:qFormat/>
    <w:rPr/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764</Words>
  <Characters>11801</Characters>
  <CharactersWithSpaces>1006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6-10-11T09:00:00Z</cp:lastPrinted>
  <dcterms:modified xsi:type="dcterms:W3CDTF">2024-06-07T13:05:00Z</dcterms:modified>
  <cp:revision>21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