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24 года № 620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4-2026 годах составит 100 040,9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6 013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2 013,9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2 013,9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22,3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7,9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7,7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6,8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3 048,7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 011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8,0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18,9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96 969,9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2 993,5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1 988,2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1 988,2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6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4 по 2026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7,5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9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7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11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6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99</Pages>
  <Words>2684</Words>
  <Characters>17953</Characters>
  <CharactersWithSpaces>1530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4-09-20T10:08:00Z</dcterms:modified>
  <cp:revision>32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