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14» июня 2024 года № 404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4-2026 годах составит 99 486,5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35 458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2 013,9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32 013,9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22,3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7,9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7,7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6,8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3 048,7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3 011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8,0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18,9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96 415,5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32 439,1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1 988,2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31 988,2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6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4 по 2026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3 в учреждениях культуры работает 24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7,5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9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7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11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6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атегия социально-экономического развития ЗАТО п. Солнечный Красноярского края на период 2030 года (утверждена решением Совета депутатов ЗАТО п. Солнечный от 29.01.2019 № 255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выплаты, устанавливаемые в целях повышения оплаты труда молодым специалист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азмеров оплаты труда основного и административно-управленческого персонала учреждений культу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униципальных учреждений в целях  достижению и (или) поощрения достижения наилучших значений показателей эффективности деятель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 иного межбюджетного трансферта за содействие развитию налогового потенци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 капитальный ремонт культурно-досуговых учреждений в сельской мест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абочей ПСД на капитальный ремонт зданий муниципаль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фондов оплаты труда на устранение диспропорций и установление единообразного уровня заработной пла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ных обязательств, связанных с увеличением с 1 июня 2022 года региональных выплат за счет иного межбюджетного трансфе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  <Pages>99</Pages>
  <Words>2684</Words>
  <Characters>17948</Characters>
  <CharactersWithSpaces>1529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4-06-14T09:32:00Z</dcterms:modified>
  <cp:revision>31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