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декабря 2024 года № 864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составит 104 311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40 283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2 013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2 013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2,3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7,9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7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,8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6 942,9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 905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8,0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18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97 346,0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3 369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988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1 988,2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6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4 по 2026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7,5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1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6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2684</Words>
  <Characters>17952</Characters>
  <CharactersWithSpaces>1530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4-12-20T11:31:00Z</dcterms:modified>
  <cp:revision>32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