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72 399,1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566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5,7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,7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,4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203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168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70 169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 389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46,1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33,9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2 399,1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2 566,4 тыс. руб., из них за счет федерального бюджета – 8,7 тыс. руб., краевого бюджета – 2 168,3 тыс. руб., местного бюджета – 30 389,4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2,4 тыс. руб., из них за счет федерального бюджета – 8,7 тыс. руб., краевого бюджета – 17,6 тыс. руб., местного бюджета – 22 246,1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60,2 тыс. руб., из них за счет федерального бюджета – 8,4 тыс. руб., краевого бюджета – 17,9 тыс. руб., местного бюджета – 17 533,9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Fcup0c">
    <w:name w:val="fcup0c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1764</Words>
  <Characters>11801</Characters>
  <CharactersWithSpaces>1006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4-01-15T10:06:00Z</dcterms:modified>
  <cp:revision>19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