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 xml:space="preserve">от «31» марта 2023 года № 182-п  </w:t>
      </w:r>
    </w:p>
    <w:p>
      <w:pPr>
        <w:pStyle w:val="Normal"/>
        <w:bidi w:val="0"/>
        <w:spacing w:before="0" w:after="0"/>
        <w:ind w:left="6237" w:right="0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т «04» сентября 2013 года № 483-п  </w:t>
      </w:r>
    </w:p>
    <w:p>
      <w:pPr>
        <w:pStyle w:val="Normal"/>
        <w:bidi w:val="0"/>
        <w:spacing w:before="0" w:after="0"/>
        <w:ind w:left="5760" w:right="0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Муниципальная программа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«Развитие культуры»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Паспорт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«Развитие культуры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культуры (далее – Программа)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42" w:right="0" w:firstLine="5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42" w:right="0" w:firstLine="5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ЗАТО п. Солнечный  Красноярского края от 13.08.2013 № 415-п «Об утверждении Порядка принятия решений о разработке муниципальных программ ЗАТО п. Солнечный Красноярского края, их формировании и реализации»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ы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Поддержка искусства и народного творчеств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дельные мероприятия: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bidi w:val="0"/>
              <w:ind w:left="0" w:right="0"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информационных видеоматериалов на муниципальном телевизионном канале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bidi w:val="0"/>
              <w:ind w:left="0" w:right="0"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независимой оценки качества условий оказания услуг муниципальными организациями культуры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азвития и реализации культурного и духовного потенциала населен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601" w:leader="none"/>
              </w:tabs>
              <w:bidi w:val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ержание творческих инициатив населения, организаций культуры, приобщение населения к культурным ценностям, создание условий для сохранения, возрождения, изучения и развития народных художественных промыслов и ремесел;</w:t>
            </w:r>
          </w:p>
          <w:p>
            <w:pPr>
              <w:pStyle w:val="ConsPlus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601" w:leader="none"/>
              </w:tabs>
              <w:bidi w:val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питание информационной культуры населения ЗАТО            п. Солнечный Красноярского края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bidi w:val="0"/>
              <w:ind w:left="0" w:right="0"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общественного контроля граждан над качеством условий оказания услуг организациями культуры в целях повышения качества их деятельности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3-2025 годы, периоды реализации муниципальной программы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ind w:left="-108" w:right="0" w:firstLine="46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ительная динамика количества участников мероприятий по сравнению с предыдущим годом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ind w:left="-108" w:right="0" w:firstLine="46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культурных мероприятий по сравнению с предыдущим годом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ind w:left="-108" w:right="0" w:firstLine="46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ность контингента (участников любительских объедин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ind w:left="945" w:right="0" w:hanging="58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полнение (обновление) книжного фонда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ind w:left="-108" w:right="0" w:firstLine="46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довлетворенность населения культурно-досуговыми и просветительскими мероприятиями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ind w:left="-108" w:right="0" w:firstLine="46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дельный вес населения, участвующего в культурно-досуговых мероприятиях, проводимых муниципальными учреждениями культуры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ind w:left="-108" w:right="0" w:firstLine="46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величение количества участников общественных объединений народных художественных промыслов и ремесел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ind w:left="-108" w:right="0" w:firstLine="46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величение количества волонтеров, вовлеченных в программу «Волонтеры культуры»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ind w:left="-108" w:right="0" w:firstLine="46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едоставление гражданам информации о качестве условий оказания услуг организациями культуры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зультативност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32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программы будут обеспечены следующие результаты:</w:t>
            </w:r>
          </w:p>
          <w:p>
            <w:pPr>
              <w:pStyle w:val="ListParagraph"/>
              <w:widowControl w:val="false"/>
              <w:bidi w:val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вышение удовлетворенности населения качеством предоставляемых услуг;</w:t>
            </w:r>
          </w:p>
          <w:p>
            <w:pPr>
              <w:pStyle w:val="ListParagraph"/>
              <w:widowControl w:val="false"/>
              <w:bidi w:val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величение количества культурно-досуговых и просветительских мероприятий по организации досуга населения;</w:t>
            </w:r>
          </w:p>
          <w:p>
            <w:pPr>
              <w:pStyle w:val="ListParagraph"/>
              <w:widowControl w:val="false"/>
              <w:bidi w:val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ост численности населения,  принявших участие в культурной жизни поселка, в общем количестве населения ЗАТО п. Солнечный</w:t>
            </w:r>
          </w:p>
          <w:p>
            <w:pPr>
              <w:pStyle w:val="ListParagraph"/>
              <w:widowControl w:val="false"/>
              <w:bidi w:val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хранность контингента (участников любительских объединений);</w:t>
            </w:r>
          </w:p>
          <w:p>
            <w:pPr>
              <w:pStyle w:val="ListParagraph"/>
              <w:widowControl w:val="false"/>
              <w:bidi w:val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величение направлений деятельности любительских объединений;</w:t>
            </w:r>
          </w:p>
          <w:p>
            <w:pPr>
              <w:pStyle w:val="ListParagraph"/>
              <w:widowControl w:val="false"/>
              <w:bidi w:val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величение количества участников общественных объединений народных художественных промыслов и ремесел;</w:t>
            </w:r>
          </w:p>
          <w:p>
            <w:pPr>
              <w:pStyle w:val="ListParagraph"/>
              <w:widowControl w:val="false"/>
              <w:bidi w:val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величение количества волонтеров, вовлеченных в программу «Волонтеры культуры»;</w:t>
            </w:r>
          </w:p>
          <w:p>
            <w:pPr>
              <w:pStyle w:val="ListParagraph"/>
              <w:widowControl w:val="false"/>
              <w:bidi w:val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едоставление гражданам информации о качестве условий оказания услуг организациями культуры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щий объем финансирования Программы в 2023-2025 годах составит 70 290,8 тыс. руб., в том числе по годам:</w:t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 – 30 458,1 тыс. руб.;</w:t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4 год – 22 272,4 тыс. руб.;</w:t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5 год – 17 560,2 тыс. руб.</w:t>
            </w:r>
          </w:p>
          <w:p>
            <w:pPr>
              <w:pStyle w:val="ListParagraph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 источникам финансирования:</w:t>
            </w:r>
          </w:p>
          <w:p>
            <w:pPr>
              <w:pStyle w:val="Normal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едеральный бюджет – 0,0 тыс. руб., в том числе:</w:t>
            </w:r>
          </w:p>
          <w:p>
            <w:pPr>
              <w:pStyle w:val="Normal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 – 0,0 тыс. руб.;</w:t>
            </w:r>
          </w:p>
          <w:p>
            <w:pPr>
              <w:pStyle w:val="Normal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4 год – 0,0 тыс. руб.;</w:t>
            </w:r>
          </w:p>
          <w:p>
            <w:pPr>
              <w:pStyle w:val="Normal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5 год – 0,0 тыс. руб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 – 505,1 тыс. руб., в том числе:</w:t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 – 469,6 тыс. руб.;</w:t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4 год – 17,6 тыс. руб.;</w:t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5 год – 17,9 тыс. руб.</w:t>
            </w:r>
          </w:p>
          <w:p>
            <w:pPr>
              <w:pStyle w:val="ListParagraph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естный бюджет – 69 785,7 тыс. руб., в том числе:</w:t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 – 29 988,5 тыс. руб.;</w:t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4 год – 22 254,8 тыс. руб.;</w:t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5 год – 17 542,4 тыс. руб.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ведение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Российской Федерации на современном этапе характеризуется повышенным вниманием общества к культуре. Согласно программе долгосрочного социально-экономического развития ЗАТО п. Солнечный до 2025 года, культуре отводится ведущая роль в формировании человеческого капитала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льтурная среда сегодня становится ключевым понятием современного общества и представляет собой не отдельную область государственного регулирования, а сложную и многоуровневую систему, внутри которой решение проблем может быть только комплексным, учитывающим множество смежных факторов и соединяющим усилия разных ведомств, общественных институтов и бизнеса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льтура играет основополагающую роль в развитии и самореализации личности, гуманизации общества и сохранении национальной самобытности народов, утверждении их достоинства, приобщении граждан к созданию и сохранению культурных ценносте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развития культуры ЗАТО п. Солнечный Красноярского края (далее – Программа) представляет систему мероприятий и действий, направленных на достижение намеченных целей, поэтапное решение важнейших проблем культуры на региональном и муниципальном уровне на период с 2023 по 2025 годы включительно.</w:t>
      </w:r>
    </w:p>
    <w:p>
      <w:pPr>
        <w:pStyle w:val="31"/>
        <w:bidi w:val="0"/>
        <w:spacing w:before="0" w:after="0"/>
        <w:ind w:left="0" w:right="0" w:firstLine="72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елью Программы является создание условий для развития и реализации культурного и духовного потенциала населения ЗАТО п. Солнечный Красноярского края.</w:t>
      </w:r>
    </w:p>
    <w:p>
      <w:pPr>
        <w:pStyle w:val="Normal"/>
        <w:bidi w:val="0"/>
        <w:spacing w:before="0" w:after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а сферы реализации Программы</w:t>
      </w:r>
    </w:p>
    <w:p>
      <w:pPr>
        <w:pStyle w:val="Normal"/>
        <w:bidi w:val="0"/>
        <w:spacing w:before="0" w:after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ТО п. Солнечный обладает богатым культурным потенциалом, обеспечивающим населению широкий доступ к культурным ценностям, информации и знаниям. 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БУ Дом культуры РА ЗАТО п. Солнечный создано относительно недавно, в 2012 году, в целях оказания населению услуг по следующим направлениям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bidi w:val="0"/>
        <w:spacing w:before="0" w:after="0"/>
        <w:ind w:left="72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иблиотечное обслуживание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bidi w:val="0"/>
        <w:spacing w:before="0" w:after="0"/>
        <w:ind w:left="72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культурно-массовых мероприятий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bidi w:val="0"/>
        <w:spacing w:before="0" w:after="0"/>
        <w:ind w:left="72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ие театральных постановок, спектаклей и т.д. 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01.01.2022 в учреждениях культуры работает 24 человека и достигнуты следующие показатели: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о посетителей мероприятий учреждений культурно-досугового типа –  20,3 тыс. человек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о участников мероприятий – 6,7 тыс. человек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любительских объединений – 18 единиц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чественная сохранность контингента (участников любительских объединений) – 100,0 %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проблемами сферы культуры в ЗАТО на сегодняшний день являются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зкие темпы обновления библиотечного фонда, высокий процент морально устаревшей и ветхой литератур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териально-техническая база учреждения культуры имеет высокую степень износа. Требуется оснащение учреждений современным оборудованием, компьютерной техникой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ьезной проблемой является дефицит кадров. Это обусловлено низкой заработной платой и социальной незащищенностью работников культуры. Несоответствие кадрового потенциала уровню возникающих проблем в отрасли приводит к недостаточным темпам развития инновационной и экспериментальной деятельности и учету учреждениями культуры актуальных социально-культурных процессов, досуговых предпочтений и ценностных ориентаций различных категорий населения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шения этих проблем необходимо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библиотечного дела, в том числе комплектование фондов муниципальных библиотек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инфраструктуры отрасли «культура», которое включает в себя проведение реконструкции и капитальных ремонтов в учреждениях, приобретение основных средств и специального оборудования, оснащение учреждений компьютерной техникой, обеспечение средствами охранной и пожарной безопасност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кадрового потенциала путем проведения эффективной кадровой политики, систематический мониторинг потребностей населения в видах и формах культурно-досуговых услуг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оритеты муниципальной политики в сфере реализации Программы, цели, задачи и прогноз развития</w:t>
      </w:r>
    </w:p>
    <w:p>
      <w:pPr>
        <w:pStyle w:val="Normal"/>
        <w:bidi w:val="0"/>
        <w:spacing w:before="0" w:after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ы муниципальной политики в сфере культуры на период до 2025 года сформированы с учетом целей и задач, представленных в следующих стратегических документах:</w:t>
      </w:r>
    </w:p>
    <w:p>
      <w:pPr>
        <w:pStyle w:val="Normal"/>
        <w:suppressAutoHyphens w:val="true"/>
        <w:bidi w:val="0"/>
        <w:spacing w:before="0" w:after="0"/>
        <w:ind w:left="0" w:right="0" w:firstLine="720"/>
        <w:jc w:val="both"/>
        <w:rPr/>
      </w:pPr>
      <w:hyperlink r:id="rId2">
        <w:r>
          <w:rPr>
            <w:rFonts w:cs="Times New Roman" w:ascii="Times New Roman" w:hAnsi="Times New Roman"/>
            <w:color w:val="000000"/>
            <w:sz w:val="28"/>
            <w:szCs w:val="28"/>
          </w:rPr>
          <w:t>Концепция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лгосрочного социально-экономического развития Российской Федерации на период до 2021 года (утверждена распоряжением Правительства Российской Федерации от 17.11.2008 № 1662-р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направления стратегии культурной политики Красноярского края на 2009 - 2020 годы (утверждены постановлением Правительства Красноярского края от 20.01.2009 № 24-п);</w:t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2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лан мероприятий («дорожная карта») «Изменения в отраслях социальной сферы, направленные на повышение эффективности сферы культуры Красноярского края» (утвержден распоряжением Губернатора Красноярского края от 25.02.2013 № 58-рг);</w:t>
      </w:r>
    </w:p>
    <w:p>
      <w:pPr>
        <w:pStyle w:val="Normal"/>
        <w:suppressAutoHyphens w:val="tru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Стратегия социально-экономического развития ЗАТО п. Солнечный Красноярского края на период 2030 года (утверждена решением Совета депутатов ЗАТО п. Солнечный от 29.01.2019 № 255–д).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муниципальной программы – создание условий для развития и реализации культурного и духовного потенциала населения ЗАТО п. Солнечный Красноярского края.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программы: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282" w:leader="none"/>
          <w:tab w:val="left" w:pos="851" w:leader="none"/>
        </w:tabs>
        <w:bidi w:val="0"/>
        <w:ind w:left="142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держание творческих инициатив населения, организаций культуры, приобщение населения к культурным ценностям, создание условий для сохранения, возрождения, изучения и развития народных художественных промыслов и ремесел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; 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282" w:leader="none"/>
          <w:tab w:val="left" w:pos="851" w:leader="none"/>
        </w:tabs>
        <w:bidi w:val="0"/>
        <w:ind w:left="142" w:right="0" w:firstLine="72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оспитание информационной культуры населения ЗАТО п. Солнечный Красноярского края;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282" w:leader="none"/>
          <w:tab w:val="left" w:pos="851" w:leader="none"/>
        </w:tabs>
        <w:bidi w:val="0"/>
        <w:ind w:left="142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общественного контроля граждан над качеством условий оказания услуг организациями культуры в целях повышения качества их деятельности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ень целевых показателей и 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казателей результативности Программ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показателей и показателей результативности программы с расшифровкой плановых значений по годам ее реализации представлены в приложении № 1, значения целевых показателей на долгосрочный период представлены в приложении № 2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Механизм реализации Программы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рограммных мероприятий осуществляется администрацией ЗАТО п. Солнечный в рамках установленного перечня вопросов местного значения городского округа, реализуемых переданных государственных компетенц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отдельных мероприятий муниципальной программы подробно представлен в соответствующих подпрограммах и отдельных мероприятиях программ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гноз конечных результатов Программы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ыми результатами реализации муниципальной программы являются следующие:</w:t>
      </w:r>
    </w:p>
    <w:p>
      <w:pPr>
        <w:pStyle w:val="ListParagraph"/>
        <w:bidi w:val="0"/>
        <w:ind w:left="34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удовлетворенности населения качеством предоставляемых услуг;</w:t>
      </w:r>
    </w:p>
    <w:p>
      <w:pPr>
        <w:pStyle w:val="ListParagraph"/>
        <w:bidi w:val="0"/>
        <w:ind w:left="34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количества культурно-досуговых и просветительских мероприятий по организации досуга населения;</w:t>
      </w:r>
    </w:p>
    <w:p>
      <w:pPr>
        <w:pStyle w:val="ListParagraph"/>
        <w:bidi w:val="0"/>
        <w:ind w:left="34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ст численности населения,  принявшего участие в культурной жизни поселка, в общем количестве населения ЗАТО п. Солнечный</w:t>
      </w:r>
    </w:p>
    <w:p>
      <w:pPr>
        <w:pStyle w:val="ListParagraph"/>
        <w:bidi w:val="0"/>
        <w:ind w:left="34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хранность контингента (участников любительских объединений)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направлений деятельности любительских объединений;</w:t>
      </w:r>
    </w:p>
    <w:p>
      <w:pPr>
        <w:pStyle w:val="ListParagraph"/>
        <w:bidi w:val="0"/>
        <w:ind w:left="34" w:right="0" w:firstLine="42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en-US"/>
        </w:rPr>
        <w:t>увеличение количества участников общественных объединений народных художественных промыслов и ремесел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гражданам информации о качестве условий оказания услуг организациями культуры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ень мероприятий реализуемых в рамках подпрограмм 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ечень мероприятий реализуемых в рамках подпрограммы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держка искусства и народного творчества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доступа населения к культурным благам, объектам культурного наследия и к участию в культурной жизни на территории и за ее пределами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деятельности (оказание услуг) подведомственных учреждений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сональные выплаты, устанавливаемые в целях повышения оплаты труда молодым специалистам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размеров оплаты труда основного и административно-управленческого персонала учреждений культуры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муниципальных учреждений в целях  достижению и (или) поощрения достижения наилучших значений показателей эффективности деятельности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за счет средств иного межбюджетного трансферта за содействие развитию налогового потенциала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на создание (реконструкцию) и капитальный ремонт культурно-досуговых учреждений в сельской местности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на повышение размеров оплаты труда работников бюджетной сферы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рабочей ПСД на капитальный ремонт зданий муниципальных учреждений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тование книжных фондов библиотек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фондов оплаты труда на устранение диспропорций и установление единообразного уровня заработной платы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е обеспечение (возмещение) расходных обязательств, связанных с увеличением с 1 июня 2022 года региональных выплат за счет иного межбюджетного трансферта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рамках программы «Развитие культуры» реализовываются отдельные мероприятия: «Размещение информационных видеоматериалов на муниципальном телевизионном канале», «Проведение независимой оценки качества условий оказания услуг муниципальными организациями культуры».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спределение расходов по отдельным мероприятиям программы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аспределении планируемых расходов по отдельным мероприятиям муниципальной программы представлена в приложении 3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муниципальной программы и прогнозной оценке расходов на реализацию целей муниципальной программы представлена в приложении 4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нализ рисков реализации Программы и описание мер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правления рисками ее реализации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основным рискам реализации Программы относятся:</w:t>
      </w:r>
    </w:p>
    <w:p>
      <w:pPr>
        <w:pStyle w:val="ListParagraph"/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-экономические риски – недофинансирование мероприятий Программы;</w:t>
      </w:r>
    </w:p>
    <w:p>
      <w:pPr>
        <w:pStyle w:val="ListParagraph"/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ные правовые риски – непринятие или несвоевременное принятие необходимых нормативных актов, внесение существенных изменений в нормативно правовые акты, влияющих на мероприятия Программы;</w:t>
      </w:r>
    </w:p>
    <w:p>
      <w:pPr>
        <w:pStyle w:val="ListParagraph"/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онные и управленческие риски – недостаточная проработка вопросов, решаемых в рамках Программы, недостаточная подготовка управленческого потенциала, неадекватность системы мониторинга реализации Программы, отставание от сроков реализации мероприятий;</w:t>
      </w:r>
    </w:p>
    <w:p>
      <w:pPr>
        <w:pStyle w:val="ListParagraph"/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ые риски, связанные с сопротивлением населения, профессиональной общественности и политических партий и движений целям и реализации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ранение (минимизация) рисков связано с качеством планирования реализации Программы, обеспечением мониторинга ее реализации и оперативного внесения необходимых изменен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ые риски могут реализоваться в сопротивлении общественности осуществляемым изменениям, связанном с недостаточным освещением в средствах массовой информации целей, задач и планируемых в рамках Программы результатов, с ошибками в реализации мероприятий Программы, с планированием, недостаточно учитывающим социальные последствия. Минимизация названного риска возможна за счет обеспечения широкого привлечения общественности к обсуждению целей, задач и механизмов развития образования, а также публичного освещения хода и результатов реализации Программы. Важно также демонстрировать достижения реализации Программы и формировать группы лидеров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етодика оценки эффективности Программы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и результативности Программы учитывает, во-первых, степень достижения целей и решения задач Программы в целом и ее подпрограмм, во-вторых, степень соответствия запланированному уровню затрат и эффективности использования средств бюджета и, в-третьих, степень реализации мероприятий и достижения ожидаемых непосредственных результатов их реализаци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тепени достижения целей и решения задач Программы в целом осуществляется на основании показателей (индикаторов) достижения целей и решения задач Программы. Показатель степени достижения целей и решения задач Программы в целом рассчитывается по формуле (для каждого года реализации программы):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/>
        <w:drawing>
          <wp:inline distT="0" distB="0" distL="0" distR="0">
            <wp:extent cx="1371600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1),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575945" cy="219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чение показателя степени достижения целей и решения задач Программы в целом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 - число показателей (индикаторов) достижения целей и решения задач Программы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328930" cy="2463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отношение фактического и планового значения k-го показателя (индикатора) достижения целей и решения задач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ение </w:t>
      </w:r>
      <w:r>
        <w:rPr/>
        <w:drawing>
          <wp:inline distT="0" distB="0" distL="0" distR="0">
            <wp:extent cx="575945" cy="219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превышающее единицу, свидетельствует о высокой степени эффективности реализации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тепени достижения целей и решения задач подпрограмм Программы учитывает показатели (индикаторы) эффективности программы, показатели степени реализации мероприятий и достижения ожидаемых непосредственных результатов их реализации и рассчитывается согласно формуле: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/>
        <w:drawing>
          <wp:inline distT="0" distB="0" distL="0" distR="0">
            <wp:extent cx="1261745" cy="4387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2),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493395" cy="2463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чение показателя степени достижения целей и решения задач i-й подпрограммы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164465" cy="219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исло показателей (индикаторов) i-й подпрограммы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328930" cy="2463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отношение фактического и планового значения k-го показателя (индикатора) достижения целей и решения задач i-й подпрограммы, т.е. фактически показатели степени реализации мероприятий и достижения ожидаемых непосредственных результатов их реализаци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ения </w:t>
      </w:r>
      <w:r>
        <w:rPr/>
        <w:drawing>
          <wp:inline distT="0" distB="0" distL="0" distR="0">
            <wp:extent cx="493395" cy="2463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превышающие единицу, свидетельствуют о высокой степени эффективности реализации подпрограмм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тепени соответствия запланированному уровню затрат и эффективности использования средств бюджета рассчитывается согласно формуле: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/>
        <w:drawing>
          <wp:inline distT="0" distB="0" distL="0" distR="0">
            <wp:extent cx="657860" cy="4114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3),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164465" cy="1917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планированный объем затрат бюджета на реализацию программы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191770" cy="1917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актический объем затрат бюджета на реализацию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е ЭИС, превышающее единицу, свидетельствует о высокой степени соответствия фактических затрат их запланированному уровню и эффективности использования средств бюджета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эффективность и результативность Программы определяется по формуле: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/>
        <w:drawing>
          <wp:inline distT="0" distB="0" distL="0" distR="0">
            <wp:extent cx="2413635" cy="4933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63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4),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M - число подпрограмм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я ПР, превышающие единицу, свидетельствуют о высокой эффективности и результативности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имо расчетов по данной методике предполагается проведение оценки эффективности конкретных мероприятий и мер Программы с использованием современных экономических и социологических количественных и качественных методов, используемых в странах Организации экономического сотрудничества и развития.</w:t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45" w:hanging="585"/>
      </w:pPr>
      <w:rPr>
        <w:rFonts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2149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05" w:hanging="645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eastAsia="ru-RU"/>
    </w:rPr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FD253F7C43DCB9683491A103321DBE8CD0FAF310ABD8CDFFF2C4BA0A2C17C6ABC729C85086469O9wBD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2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5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5</TotalTime>
  <Application>LibreOffice/7.4.7.2$Linux_X86_64 LibreOffice_project/40$Build-2</Application>
  <AppVersion>15.0000</AppVersion>
  <Pages>99</Pages>
  <Words>2683</Words>
  <Characters>17944</Characters>
  <CharactersWithSpaces>15296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1:15:00Z</dcterms:created>
  <dc:creator>User</dc:creator>
  <dc:description/>
  <dc:language>en-US</dc:language>
  <cp:lastModifiedBy/>
  <cp:lastPrinted>2014-11-13T07:34:00Z</cp:lastPrinted>
  <dcterms:modified xsi:type="dcterms:W3CDTF">2023-03-31T14:38:00Z</dcterms:modified>
  <cp:revision>264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