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9» июня 2023 года № 356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4» сентября 2013 года № 483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культур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культур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ддержка искусства и народного творч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онных видеоматериалов на муниципальном телевизионном кан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езависимой оценки качества условий оказания услуг муниципальными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;</w:t>
            </w:r>
          </w:p>
          <w:p>
            <w:pPr>
              <w:pStyle w:val="ConsPlus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информационной культуры населения ЗАТО            п. Солнечный Красноярского кра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bidi w:val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период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945" w:right="0" w:hanging="58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полнение (обновление) книжного фонд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ind w:left="-108" w:right="0" w:firstLine="4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вышение удовлетворенности населения качеством предоставляемых услуг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культурно-досуговых и просветительских мероприятий по организации досуга населения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ст численности населения,  принявших участие в культурной жизни поселка, в общем количестве населения ЗАТО п. Солнечный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хранность контингента (участников любительских объединений)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направлений деятельности любительских объединений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участников общественных объединений народных художественных промыслов и ремесе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количества волонтеров, вовлеченных в программу «Волонтеры культуры»;</w:t>
            </w:r>
          </w:p>
          <w:p>
            <w:pPr>
              <w:pStyle w:val="ListParagraph"/>
              <w:widowControl w:val="false"/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оставление гражданам информации о качестве условий оказания услуг организациями культур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составит 70 352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0 519,3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0,0 тыс. руб., в том числе: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0,0 тыс. руб.;</w:t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0,0 тыс. ру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 – 566,4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530,9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 – 69 785,6 тыс. руб., в том числе: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29 988,4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2 254,8 тыс. руб.;</w:t>
            </w:r>
          </w:p>
          <w:p>
            <w:pPr>
              <w:pStyle w:val="ListParagraph"/>
              <w:widowControl w:val="false"/>
              <w:bidi w:val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17 542,4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оссийской Федерации на современном этапе характеризуется повышенным вниманием общества к культуре. Согласно программе долгосрочного социально-экономического развития ЗАТО п. Солнечный до 2025 года, культуре отводится ведущая роль в формировании человеческого капитал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ная среда сегодня становится ключевым понятием современного общества и представляет собой не отдельную область государственного регулирования, а сложную и многоуровневую систему, внутри которой решение проблем может быть только комплексным, учитывающим множество смежных факторов и соединяющим усилия разных ведомств, общественных институтов и бизнес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вития культуры ЗАТО п. Солнечный Красноярского края (далее – Программа) представляет систему мероприятий и действий, направленных на достижение намеченных целей, поэтапное решение важнейших проблем культуры на региональном и муниципальном уровне на период с 2023 по 2025 годы включительно.</w:t>
      </w:r>
    </w:p>
    <w:p>
      <w:pPr>
        <w:pStyle w:val="31"/>
        <w:bidi w:val="0"/>
        <w:spacing w:before="0" w:after="0"/>
        <w:ind w:left="0" w:right="0" w:firstLine="7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п. Солнечный обладает богатым культурным потенциалом, обеспечивающим населению широкий доступ к культурным ценностям, информации и знаниям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БУ Дом культуры РА ЗАТО п. Солнечный создано относительно недавно, в 2012 году, в целях оказания населению услуг по следующим направлениям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ультурно-массов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bidi w:val="0"/>
        <w:spacing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театральных постановок, спектаклей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учреждениях культуры работает 24 человека и достигнуты следующие показатели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тителей мероприятий учреждений культурно-досугового типа –  20,3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частников мероприятий – 6,7 тыс. человек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бительских объединений – 18 единиц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сохранность контингента (участников любительских объединений) – 100,0 %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блемами сферы культуры в ЗАТО на сегодняшний день являются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е темпы обновления библиотечного фонда, высокий процент морально устаревшей и ветхой литера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учреждения культуры имеет высокую степень износа. Требуется оснащение учреждений современным оборудованием, компьютерной технико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ой проблемой является дефицит кадров. Это обусловлено низкой заработной платой и социальной незащищенностью работников культуры. Несоответствие кадрового потенциала уровню возникающих проблем в отрасли приводит к недостаточным темпам развития инновационной и экспериментальной деятельности и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этих проблем необходим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, в том числе комплектование фондов муниципальных библиоте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, которое включает в себя проведение реконструкции и капитальных ремонтов в учреждениях, приобретение основных средств и специального оборудования, оснащение учреждений компьютерной техникой, обеспечение средствами охранной и пожарной безопас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кадрового потенциала путем проведения эффективной кадровой политики, систематический мониторинг потребностей населения в видах и формах культурно-досуговых услу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культуры на период до 2025 года сформированы с учетом целей и задач, представленных в следующих стратегических документах: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1 года (утверждена распоряжением Правительства Российской Федерации от 17.11.2008 № 1662-р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стратегии культурной политики Красноярского края на 2009 - 2020 годы (утверждены постановлением Правительства Красноярского края от 20.01.2009 № 24-п);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сферы культуры Красноярского края» (утвержден распоряжением Губернатора Красноярского края от 25.02.2013 № 58-рг);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атегия социально-экономического развития ЗАТО п. Солнечный Красноярского края на период 2030 года (утверждена решением Совета депутатов ЗАТО п. Солнечный от 29.01.2019 № 255–д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создание условий для развития и реализации культурного и духовного потенциала населения ЗАТО п. Солнечный Красноярского кра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итание информационной культуры населения ЗАТО п. Солнечный Красноярского кра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2" w:leader="none"/>
          <w:tab w:val="left" w:pos="851" w:leader="none"/>
        </w:tabs>
        <w:bidi w:val="0"/>
        <w:ind w:left="142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общественного контроля граждан над качеством условий оказания услуг организациями культуры в целях повышения качества их деятельност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я целевых показателей на долгосрочный период представлены в приложении № 2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 и отдельных мероприятиях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населения качеством предоставляемых услуг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культурно-досуговых и просветительских мероприятий по организации досуга населения;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,  принявшего участие в культурной жизни поселка, в общем количестве населения ЗАТО п. Солнечный</w:t>
      </w:r>
    </w:p>
    <w:p>
      <w:pPr>
        <w:pStyle w:val="ListParagraph"/>
        <w:bidi w:val="0"/>
        <w:ind w:left="34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контингента (участников любительских объединений)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направлений деятельности любительских объединений;</w:t>
      </w:r>
    </w:p>
    <w:p>
      <w:pPr>
        <w:pStyle w:val="ListParagraph"/>
        <w:bidi w:val="0"/>
        <w:ind w:left="34" w:righ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количества участников общественных объединений народных художественных промыслов и ремесе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информации о качестве условий оказания услуг организациями культур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реализуемых в рамках подпрограмм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реализуемых в рамках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выплаты, устанавливаемые в целях повышения оплаты труда молодым специалист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азмеров оплаты труда основного и административно-управленческого персонала учреждений культу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униципальных учреждений в целях  достижению и (или) поощрения достижения наилучших значений показателей эффективности деятель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средств иного межбюджетного трансферта за содействие развитию налогового потенци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 капитальный ремонт культурно-досуговых учреждений в сельской местност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повышение размеров оплаты труда работников бюджетной сфер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абочей ПСД на капитальный ремонт зданий муниципальных учреждени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фондов оплаты труда на устранение диспропорций и установление единообразного уровня заработной плат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(возмещение) расходных обязательств, связанных с увеличением с 1 июня 2022 года региональных выплат за счет иного межбюджетного трансферт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«Развитие культуры» реализовываются отдельные мероприятия: «Размещение информационных видеоматериалов на муниципальном телевизионном канале», «Проведение независимой оценки качества условий оказания услуг муниципальными организациями культуры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 представлена в приложении 3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4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 – недофинансирование мероприятий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–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–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7594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7594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6174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91770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413635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5" w:hanging="64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eastAsia="ru-RU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D0FAF310ABD8CDFFF2C4BA0A2C17C6ABC729C85086469O9wB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2683</Words>
  <Characters>17943</Characters>
  <CharactersWithSpaces>1529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15:00Z</dcterms:created>
  <dc:creator>User</dc:creator>
  <dc:description/>
  <dc:language>en-US</dc:language>
  <cp:lastModifiedBy/>
  <cp:lastPrinted>2014-11-13T07:34:00Z</cp:lastPrinted>
  <dcterms:modified xsi:type="dcterms:W3CDTF">2023-06-09T11:36:00Z</dcterms:modified>
  <cp:revision>27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