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7» декабря 2023 года № 866-п  </w:t>
      </w:r>
    </w:p>
    <w:p>
      <w:pPr>
        <w:pStyle w:val="Normal"/>
        <w:bidi w:val="0"/>
        <w:spacing w:before="0" w:after="0"/>
        <w:ind w:left="6237" w:right="0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«04» сентября 2013 года № 483-п  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Развитие культуры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«Развитие культуры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льтуры 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п. Солнечный  Красноярского края от 13.08.2013 № 415-п «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Поддержка искусства и народного творчеств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ьные мероприятия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онных видеоматериалов на муниципальном телевизионном канале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независимой оценки качества условий оказания услуг муниципальными организациями культуры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и реализации культурного и духовного потенциала населен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ание творческих инициатив населения, организаций культуры, приобщение населения к культурным ценностям, создание условий для сохранения, возрождения, изучения и развития народных художественных промыслов и ремесел;</w:t>
            </w:r>
          </w:p>
          <w:p>
            <w:pPr>
              <w:pStyle w:val="ConsPlus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ние информационной культуры населения ЗАТО            п. Солнечный Красноярского края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щественного контроля граждан над качеством условий оказания услуг организациями культуры в целях повышения качества их деятельности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4-2026 годы, периоды реализации муниципальной 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ая динамика количества участников мероприятий по сравнению с предыдущим годо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культурных мероприятий по сравнению с предыдущим годо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ность контингента (участников любительских объедин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945" w:right="0" w:hanging="58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полнение (обновление) книжного фонда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овлетворенность населения культурно-досуговыми и просветительскими мероприятиями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ельный вес населения, участвующего в культурно-досуговых мероприятиях, проводимых муниципальными учреждениями культуры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участников общественных объединений народных художественных промыслов и ремесел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волонтеров, вовлеченных в программу «Волонтеры культуры»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оставление гражданам информации о качестве условий оказания услуг организациями культуры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3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рограммы будут обеспечены следующие результаты: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ышение удовлетворенности населения качеством предоставляемых услуг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культурно-досуговых и просветительских мероприятий по организации досуга населения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ост численности населения,  принявших участие в культурной жизни поселка, в общем количестве населения ЗАТО п. Солнечный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хранность контингента (участников любительских объединений)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направлений деятельности любительских объединений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участников общественных объединений народных художественных промыслов и ремесел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волонтеров, вовлеченных в программу «Волонтеры культуры»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оставление гражданам информации о качестве условий оказания услуг организациями культуры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ий объем финансирования Программы в 2024-2026 годах составит 72 399,1 тыс. руб., в том числе по годам: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32 566,4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22 272,4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17 560,2 тыс. руб.</w:t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источникам финансирования: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 – 25,7 тыс. руб., в том числе: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8,7 тыс. руб.;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8,7 тыс. руб.;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8,4 тыс. руб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 – 2 203,8 тыс. руб., в том числе: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2 168,3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17,6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17,9 тыс. руб.</w:t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 – 70 169,5 тыс. руб., в том числе: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30 389,4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22 246,1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17 533,9 тыс. руб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Российской Федерации на современном этапе характеризуется повышенным вниманием общества к культуре. Согласно программе долгосрочного социально-экономического развития ЗАТО п. Солнечный до 2025 года, культуре отводится ведущая роль в формировании человеческого капитал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ная среда сегодня становится ключевым понятием современного общества и представляет собой не отдельную область государственного регулирования, а сложную и многоуровневую систему, внутри которой решение проблем может быть только комплексным, учитывающим множество смежных факторов и соединяющим усилия разных ведомств, общественных институтов и бизнес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а играет основополагающую роль в развитии и самореализации личности, гуманизации общества и сохранении национальной самобытности народов, утверждении их достоинства, приобщении граждан к созданию и сохранению культурных ценносте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звития культуры ЗАТО п. Солнечный Красноярского края (далее – Программа) представляет систему мероприятий и действий, направленных на достижение намеченных целей, поэтапное решение важнейших проблем культуры на региональном и муниципальном уровне на период с 2024 по 2026 годы включительно.</w:t>
      </w:r>
    </w:p>
    <w:p>
      <w:pPr>
        <w:pStyle w:val="31"/>
        <w:bidi w:val="0"/>
        <w:spacing w:before="0" w:after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ю Программы является создание условий для развития и реализации культурного и духовного потенциала населения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сферы реализации 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О п. Солнечный обладает богатым культурным потенциалом, обеспечивающим населению широкий доступ к культурным ценностям, информации и знаниям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БУ Дом культуры РА ЗАТО п. Солнечный создано относительно недавно, в 2012 году, в целях оказания населению услуг по следующим направлениям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блиотечное обслуживание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культурно-массовых мероприятий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театральных постановок, спектаклей и т.д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1.2023 в учреждениях культуры работает 24 человека и достигнуты следующие показатели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посетителей мероприятий учреждений культурно-досугового типа –  27,5 тыс. человек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участников мероприятий – 6,9 тыс. человек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любительских объединений – 17 единиц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енная сохранность контингента (участников любительских объединений) – 111,0 %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облемами сферы культуры в ЗАТО на сегодняшний день являются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ие темпы обновления библиотечного фонда, высокий процент морально устаревшей и ветхой литератур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ьно-техническая база учреждения культуры имеет высокую степень износа. Требуется оснащение учреждений современным оборудованием, компьютерной техникой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ой проблемой является дефицит кадров. Это обусловлено низкой заработной платой и социальной незащищенностью работников культуры. Несоответствие кадрового потенциала уровню возникающих проблем в отрасли приводит к недостаточным темпам развития инновационной и экспериментальной деятельности и учету учреждениями культуры актуальных социально-культурных процессов, досуговых предпочтений и ценностных ориентаций различных категорий населения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этих проблем необходим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библиотечного дела, в том числе комплектование фондов муниципальных библиотек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нфраструктуры отрасли «культура», которое включает в себя проведение реконструкции и капитальных ремонтов в учреждениях, приобретение основных средств и специального оборудования, оснащение учреждений компьютерной техникой, обеспечение средствами охранной и пожарной безопас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кадрового потенциала путем проведения эффективной кадровой политики, систематический мониторинг потребностей населения в видах и формах культурно-досуговых услуг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муниципальной политики в сфере реализации Программы, цели, задачи и прогноз развития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ы муниципальной политики в сфере культуры на период до 2025 года сформированы с учетом целей и задач, представленных в следующих стратегических документах: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hyperlink r:id="rId2">
        <w:r>
          <w:rPr>
            <w:rFonts w:cs="Times New Roman" w:ascii="Times New Roman" w:hAnsi="Times New Roman"/>
            <w:color w:val="000000"/>
            <w:sz w:val="28"/>
            <w:szCs w:val="28"/>
          </w:rPr>
          <w:t>Концепц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госрочного социально-экономического развития Российской Федерации на период до 2021 года (утверждена распоряжением Правительства Российской Федерации от 17.11.2008 № 1662-р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направления стратегии культурной политики Красноярского края на 2009 - 2020 годы (утверждены постановлением Правительства Красноярского края от 20.01.2009 № 24-п);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 мероприятий («дорожная карта») «Изменения в отраслях социальной сферы, направленные на повышение эффективности сферы культуры Красноярского края» (утвержден распоряжением Губернатора Красноярского края от 25.02.2013 № 58-рг);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тратегия социально-экономического развития ЗАТО п. Солнечный Красноярского края на период 2030 года (утверждена решением Совета депутатов ЗАТО п. Солнечный от 29.01.2019 № 255–д)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 – создание условий для развития и реализации культурного и духовного потенциала населения ЗАТО п. Солнечный Красноярского края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282" w:leader="none"/>
          <w:tab w:val="left" w:pos="851" w:leader="none"/>
        </w:tabs>
        <w:bidi w:val="0"/>
        <w:ind w:left="142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ание творческих инициатив населения, организаций культуры, приобщение населения к культурным ценностям, создание условий для сохранения, возрождения, изучения и развития народных художественных промыслов и ремесел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; 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282" w:leader="none"/>
          <w:tab w:val="left" w:pos="851" w:leader="none"/>
        </w:tabs>
        <w:bidi w:val="0"/>
        <w:ind w:left="142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оспитание информационной культуры населения ЗАТО п. Солнечный Красноярского края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282" w:leader="none"/>
          <w:tab w:val="left" w:pos="851" w:leader="none"/>
        </w:tabs>
        <w:bidi w:val="0"/>
        <w:ind w:left="142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общественного контроля граждан над качеством условий оказания услуг организациями культуры в целях повышения качества их деятельност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целевых показателей и 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ей результативности Программ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, значения целевых показателей на долгосрочный период представлены в приложении № 2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еханизм реализации Программы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отдельных мероприятий муниципальной программы подробно представлен в соответствующих подпрограммах и отдельных мероприятиях программ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 следующие: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довлетворенности населения качеством предоставляемых услуг;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культурно-досуговых и просветительских мероприятий по организации досуга населения;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 численности населения,  принявшего участие в культурной жизни поселка, в общем количестве населения ЗАТО п. Солнечный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ность контингента (участников любительских объединений)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направлений деятельности любительских объединений;</w:t>
      </w:r>
    </w:p>
    <w:p>
      <w:pPr>
        <w:pStyle w:val="ListParagraph"/>
        <w:bidi w:val="0"/>
        <w:ind w:left="34" w:righ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en-US"/>
        </w:rPr>
        <w:t>увеличение количества участников общественных объединений народных художественных промыслов и ремесел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ражданам информации о качестве условий оказания услуг организациями культур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мероприятий реализуемых в рамках подпрограмм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мероприятий реализуемых в рамках подпрограммы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оступа населения к культурным благам, объектам культурного наследия и к участию в культурной жизни на территории и за ее пределам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(оказание услуг) подведомственных учреждений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ые выплаты, устанавливаемые в целях повышения оплаты труда молодым специалистам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размеров оплаты труда основного и административно-управленческого персонала учреждений культуры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муниципальных учреждений в целях  достижению и (или) поощрения достижения наилучших значений показателей эффективности деятельност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за счет средств иного межбюджетного трансферта за содействие развитию налогового потенциала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создание (реконструкцию) и капитальный ремонт культурно-досуговых учреждений в сельской местност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на повышение размеров оплаты труда работников бюджетной сферы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рабочей ПСД на капитальный ремонт зданий муниципальных учреждений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тование книжных фондов библиотек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фондов оплаты труда на устранение диспропорций и установление единообразного уровня заработной платы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(возмещение) расходных обязательств, связанных с увеличением с 1 июня 2022 года региональных выплат за счет иного межбюджетного трансферт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программы «Развитие культуры» реализовываются отдельные мероприятия: «Размещение информационных видеоматериалов на муниципальном телевизионном канале», «Проведение независимой оценки качества условий оказания услуг муниципальными организациями культуры»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расходов по отдельным мероприятиям программы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отдельным мероприятиям муниципальной программы представлена в приложении 3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4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нализ рисков реализации Программы и описание мер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я рисками ее реализации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рискам реализации Программы относятся: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ие риски – недофинансирование мероприятий 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риски – непринятие или несвоевременное принятие необходимых нормативных актов, внесение существенных изменений в нормативно правовые акты, влияющих на мероприятия 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е и управленческие риски – недостаточная проработка вопросов, решаемых в рамках Программы, недостаточная подготовка управленческого потенциала, неадекватность системы мониторинга реализации Программы, отставание от сроков реализации мероприятий;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иски, связанные с сопротивлением населения, профессиональной общественности и политических партий и движений целям 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анение (минимизация) рисков связано с качеством планирования реализации Программы, обеспечением мониторинга ее реализации и оперативного внесения необходимых измен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иски могут реализоваться в сопротивлении общественности осуществляемым изменениям, связанном с недостаточным освещением в средствах массовой информации целей, задач и планируемых в рамках Программы результатов, с ошибками в реализации мероприятий Программы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к обсуждению целей, задач и механизмов развития образования, а также публичного освещения хода и результатов реализации Программы. Важно также демонстрировать достижения реализации Программы и формировать группы лидеров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 оценки эффективности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и результативности Программы учитывает, во-первых, степень достижения целей и решения задач Программы в целом и ее подпрограмм, во-вторых, степень соответствия запланированному уровню затрат и эффективности использования средств бюджета и, в-третьих, степень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рограммы в целом осуществляется на основании показателей (индикаторов) достижения целей и решения задач Программы. Показатель степени достижения целей и решения задач Программы в целом рассчитывается по формуле (для каждого года реализации программы)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371600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57594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Программы в целом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число показателей (индикаторов) достижения целей и решения задач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328930" cy="246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</w:t>
      </w:r>
      <w:r>
        <w:rPr/>
        <w:drawing>
          <wp:inline distT="0" distB="0" distL="0" distR="0">
            <wp:extent cx="57594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ее единицу, свидетельствует о высокой степени эффективност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 Программы учитывает показатели (индикаторы) эффективности программы, показатели степени реализации мероприятий и достижения ожидаемых непосредственных результатов их реализации и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261745" cy="438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493395" cy="246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6446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показателей (индикаторов)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328930" cy="246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i-й подпрограммы, т.е. фактически показатели степени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</w:t>
      </w:r>
      <w:r>
        <w:rPr/>
        <w:drawing>
          <wp:inline distT="0" distB="0" distL="0" distR="0">
            <wp:extent cx="493395" cy="246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ие единицу, свидетельствуют о высокой степени эффективности реализации подпрограм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 и эффективности использования средств бюджета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657860" cy="4114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64465" cy="1917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планированный объем затрат бюджета на реализацию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91770" cy="1917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ий объем затрат бюджета на реализацию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ЭИС, превышающее единицу, свидетельствует о высокой степени соответствия фактических затрат их запланированному уровню и эффективности использования средств бюджет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эффективность и результативность Программы определяется п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2413635" cy="4933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 - число подпрограмм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ПР, превышающие единицу, свидетельствуют о высокой эффективности и результативност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расчетов по данной методике предполагается проведение оценки эффективности конкретных мероприятий и мер Программы с использованием современных экономических и социологических количественных и качественных методов, используемых в странах Организации экономического сотрудничества и развития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5" w:hanging="64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eastAsia="ru-RU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D253F7C43DCB9683491A103321DBE8CD0FAF310ABD8CDFFF2C4BA0A2C17C6ABC729C85086469O9wBD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5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  <Pages>99</Pages>
  <Words>2684</Words>
  <Characters>17951</Characters>
  <CharactersWithSpaces>15302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1:15:00Z</dcterms:created>
  <dc:creator>User</dc:creator>
  <dc:description/>
  <dc:language>en-US</dc:language>
  <cp:lastModifiedBy/>
  <cp:lastPrinted>2014-11-13T07:34:00Z</cp:lastPrinted>
  <dcterms:modified xsi:type="dcterms:W3CDTF">2024-01-15T10:31:00Z</dcterms:modified>
  <cp:revision>294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