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- 2025 годы 70 290,8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 458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05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69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9 785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988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54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42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3 - 2025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0 290,8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0 458,1 тыс. руб., из них за счет федерального бюджета – 0,0 тыс. руб., краевого бюджета – 469,6 тыс. руб., местного бюджета – 29 988,5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2 272,4 тыс. руб., из них за счет федерального бюджета – 0,0 тыс. руб., краевого бюджета – 17,6 тыс. руб., местного бюджета – 22 254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7 560,2 тыс. руб., из них за счет федерального бюджета – 0,0 тыс. руб., краевого бюджета – 17,9 тыс. руб., местного бюджета – 17 542,4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63</Words>
  <Characters>11794</Characters>
  <CharactersWithSpaces>1005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3-03-31T14:48:00Z</dcterms:modified>
  <cp:revision>17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