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4 - 2026 годы 96 296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 283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2 010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 002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1,1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8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96 224,9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 256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1 984,2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1 984,2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4 - 2026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96 296,0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32 283,0 тыс. руб., из них за счет федерального бюджета – 0,0 тыс. руб., краевого бюджета – 26,5 тыс. руб., местного бюджета – 32 256,5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2 010,8 тыс. руб., из них за счет федерального бюджета – 0,0 тыс. руб., краевого бюджета – 26,6 тыс. руб., местного бюджета – 31 984,2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2 002,2 тыс. руб., из них за счет федерального бюджета – 0,0 тыс. руб., краевого бюджета – 18,0 тыс. руб., местного бюджета – 31 984,2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763</Words>
  <Characters>11791</Characters>
  <CharactersWithSpaces>1005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3-11-08T15:19:00Z</dcterms:modified>
  <cp:revision>20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