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521" w:right="0" w:hanging="709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bidi w:val="0"/>
        <w:spacing w:before="0" w:after="0"/>
        <w:ind w:left="6521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ддержка искусства и народного творчества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искусства и народного творче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культур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величения доступа населения 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ным благам, объектам культурного наследия, их активное участие в культурной жизн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творческих инициатив населения, организаций культуры, приобщение населения к культурным ценностям, создание условий для сохранения, возрождения, изучения и развития народных художественных промыслов и ремесел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-2025 годы, 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пы реализации муниципальной под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ожительная динамика количества участников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культурных мероприятий по сравнению с предыдущим годом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ность контингента (участников любительских объедин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олнение (обновление) книжного фонд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ультурно-досуговыми и просветительскими мероприятиями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ультурно-досуговых мероприятиях, проводимых муниципальными учреждениями культуры;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участников общественных объединений народных художественных промыслов и ремесел»</w:t>
            </w:r>
          </w:p>
          <w:p>
            <w:pPr>
              <w:pStyle w:val="ConsPlusNormal"/>
              <w:widowControl w:val="false"/>
              <w:bidi w:val="0"/>
              <w:ind w:left="-108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волонтеров, вовлеченных в программу «Волонтеры культуры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3 - 2025 годы 70 352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 519,3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 272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 560,2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566,4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30,9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7,6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,9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9 785,6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 988,4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 254,8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 542,4 тыс. руб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, особенно,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ЗАТО п. Солнечный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</w:t>
      </w:r>
      <w:r>
        <w:rPr>
          <w:rFonts w:cs="Times New Roman" w:ascii="Times New Roman" w:hAnsi="Times New Roman"/>
          <w:sz w:val="28"/>
          <w:szCs w:val="28"/>
        </w:rPr>
        <w:t>основных способов поддержки развития отрасли «культура». Важная роль в этом прина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БУ Дом культуры РА ЗАТО п. Солнечный, одной из главных задач которого является поддержка и популяризация </w:t>
      </w:r>
      <w:r>
        <w:rPr>
          <w:rFonts w:cs="Times New Roman" w:ascii="Times New Roman" w:hAnsi="Times New Roman"/>
          <w:sz w:val="28"/>
          <w:szCs w:val="28"/>
        </w:rPr>
        <w:t>отрасли «культура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Домом культуры проводится более 50 мероприятий, в том числе творческие встречи, выставки, концерты, мастер-классы, конкурсы, фестивали, вечеринки и многое другое. Осуществляется работа в любительских объединениях, которые функционируют в различных направлениях, осуществляется взаимодействие с общественными творческими объединениями  других районов и городов, что способствует их активному включению в культурную жизнь, формированию единого культурного пространства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в ЗАТО п. Солнечный проводится ряд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нескольких лет осуществляется поддержка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х коллективов, исполнителей в конкурсах, концертах, фестивалях, слетах общероссийских, краевых, районных, городских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й, развития и деятельности учреждений культуры, объектов массового социально-культурного использования (дома культуры, музеи, кинотеатры, парки культуры и отдыха и т.п.) 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деятельных творческих коллективов, художественных объединений, литературных обществ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одные художественные промыслы и декоративно – прикладное искусство занимает особое место в жизни и истории каждого этноса  и каждой территории. В них с особой силой и наглядностью проявляется и материализуется сущность художественной национальной культуры. ЗАТО п. Солнечный является «молодым» территориальным образованием, где значительная часть населения (военнослужащие) приехала из различных регионов страны, субъектов Российской Федерации и является носителем самых разнообразных национальных культур. Изготовление ремесленных изделий и изделий народных художественных промыслов, как форма народного творчества, основанная на ручном производстве и личном мастерстве работника не только позволяет производить высококачественные, часто высокохудожественные изделия, но и сохранить преемственность развития традиций народного искусства определенной местности, сохранить «связь» людей с их родным местами, а также стать составляющей культурной самобытности ЗАТО п. Солнечный Красноярского края. На протяжении 5 лет на базе МБУ ДКРА работает студия декоративно – прикладного творчества по направлению «Производство игрушек из различных материалов» (вязание кукол). В ЗАТО п. Солнечный зарегистрировано несколько человек, занятые подобным художественным промыслом. Политика муниципального образования должна быть направлена на проведение адресной работы с представителями народных художественных промыслов и ремесел, для чего необходимо способствовать их объединению в творческие союзы и ассоциации.  Реализация данных мероприятий позволит обеспечить проведение целенаправленной и скоординированной работы в области популяризации национальной культуры, вовлечения части населения ЗАТО п. Солнечный в сферу народных промыслов и ремесел, а также воспитания подрастающего поколения на основе изучения истории и традиционной народной культуры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последние годы в области культурной политики на территории муниципального образования существуют определенные проблемы, которые требуют своего решения: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ток и старение специалистов, художественного персонала, работающего в сфере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рата частью населения, особенно молодежью, основ традиционной народной культуры;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очная активность населения в пользовании учреждениями культуры, участии в культурной жизни посел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культуры» в 2023 - 2025 годы позволит создать в поселке условия для удовлетворения жителями своих социокультурных потребностей, стать полноценными участниками культурной жизни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-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естного бюджета регулируются соответствующими нормативно – правовыми документами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 по молодежной политике и культуре ЗАТО п. Солнечный, курирующий соответствующие направления деятельности (далее – специалист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ность контингента (участников любительских объединений)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т численности населения,  принявших участие в культурной жизни поселка, в общем количестве населения ЗАТО п. Солнечный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ительная динамика количества участников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культурных мероприятий по сравнению с предыдущим годом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участников общественных объединений народных художественных промыслов и ремесел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доступа населения к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ьтурным благам, объектам культурного наследия, их активное участие в культурной жизни поселка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а населения к культурным благам, объектам культурного наследия и к участию в культурной жизни на территории и за ее пределам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держка искусства и народного творчества</w:t>
      </w:r>
      <w:r>
        <w:rPr>
          <w:rFonts w:cs="Times New Roman" w:ascii="Times New Roman" w:hAnsi="Times New Roman"/>
          <w:sz w:val="28"/>
          <w:szCs w:val="28"/>
        </w:rPr>
        <w:t>», составляет  70 352,0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30 519,3 тыс. руб., из них за счет федерального бюджета – 0,0 тыс. руб., краевого бюджета – 530,9 тыс. руб., местного бюджета – 29 988,4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22 272,4 тыс. руб., из них за счет федерального бюджета – 0,0 тыс. руб., краевого бюджета – 17,6 тыс. руб., местного бюджета – 22 254,8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17 560,2 тыс. руб., из них за счет федерального бюджета – 0,0 тыс. руб., краевого бюджета – 17,9 тыс. руб., местного бюджета – 17 542,4 тыс. руб.</w:t>
      </w:r>
    </w:p>
    <w:p>
      <w:pPr>
        <w:pStyle w:val="ConsPlusNormal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763</Words>
  <Characters>11794</Characters>
  <CharactersWithSpaces>1005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6-10-11T09:00:00Z</cp:lastPrinted>
  <dcterms:modified xsi:type="dcterms:W3CDTF">2023-05-30T09:37:00Z</dcterms:modified>
  <cp:revision>17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