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3 - 2025 годы 70 761,7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 929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72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6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5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,4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66,4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0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7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0 169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 389,5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46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33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3 - 2025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70 761,7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0 929,0 тыс. руб., из них за счет федерального бюджета – 8,7 тыс. руб., краевого бюджета – 530,9 тыс. руб., местного бюджета – 30 389,5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2 272,4 тыс. руб., из них за счет федерального бюджета – 8,7 тыс. руб., краевого бюджета – 17,6 тыс. руб., местного бюджета – 22 246,1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7 560,2 тыс. руб., из них за счет федерального бюджета – 8,4 тыс. руб., краевого бюджета – 17,9 тыс. руб., местного бюджета – 17 533,9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Fcup0c">
    <w:name w:val="fcup0c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763</Words>
  <Characters>11795</Characters>
  <CharactersWithSpaces>10055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3-09-21T16:12:00Z</dcterms:modified>
  <cp:revision>19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